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MATRiX v1.0 coded by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ARNING: BETA RELEASE!  -- NUV Systems not fully complet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tall.bat in the \sbmatrix directory, and it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all the files and directories it needs.  Then edit the 4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, and put the PPE in PCBTEXT line #259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itself requires about 115k of memory to run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c player requires about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.  Just call Harmonic Convergance at +1908-918-85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your custom reg key.  This will take out the de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ing SBMATRiX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ATRiX 1.0's goal is to have an easy to set up matrix, not a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fig file., 2.0 will have the total configurability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can do it edit the an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nzipping this matrix, you understand that the author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affailiates, are responsiblie for any loss, damage, 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aused by this PPE and it corresponding files.  The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 is intended only for convenence, and 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is program, please delete it.  SCaR in no way encourage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-- I stole AXiS's logon V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root -- You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ed Pulchritude -- SCaR-OPT.PPE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-- You owe me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-- Thanks for making the best softw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E,CiA,PWA,and any other groups who made a matrix --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