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 - BBS Lister PP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rk Viper [TH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U, do not claim any responsibility for what arises.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use of this PPE is strictly your own doing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, you are agreeing to the ter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BS Lister PPE where you can view and add your BBS 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light-bar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U -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, run PCBSETUP and go to File Location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look for a file named CMD.LST which may have a path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, and press ALT-I. Look below for an example of what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       Some shit here...  PPE/MNU 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  ����� ����� �����  ���������������������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) BBSLIST            0     0     0  C:\PATHTOPPE\THU-LIST.PP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is command is BBSLIST, you can make it whatever you wan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can also change the file security, time deducted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there, that's your ow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-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figuration file I have in this one is called THU-LIST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e color of the un-highlighted option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S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stored in a file called BBS.LST tha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PPE is executing from. If it doesn't exist, don't worry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when someone adds a BB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! Don't fuck around with the list! If you want to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delete the file! Don't leave it there empty! It'll fuck up bi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- Never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xed and patched BETA, added features and pounded out as many bu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ould find (that I had time to 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Finally fixed some annoying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Couldn't abort bbs entry, and if blank lines in List BBS Na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not go pa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 It will now make it look like there are no blank spa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ist BBS Names but it won't actually repair the B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(but will of course be able to highligh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"space"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Would clear the screen if only one of the two slots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quest for a certain type of PPE (or I might go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it for you, depends on the situation), feel free to e-mai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Viper, on 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econd PPE released under THU. My first one was THU-L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 Log-Off 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more PPE's will be churned out from the PPE Coding departmen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 there. So keep on looking for THU-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Viper - [THU] - The Hated Undergro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