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ans  &lt;-  Display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mnu  &lt;-  OBV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doc  &lt;-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m.nfo   &lt;-  My boards nfo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.MNU file to your OBV MENU directory and the .ANS to your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is as a NEW command to your MAIN.MNU file or edit the M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: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adding it as a new option..  i run it as "Z" from m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currently setup to load the FTP Trading door an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ding door, but feel free to change the option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MNU file..  feel free to mod this all you wish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thing with a little practise, but please leave my nam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out of respect for the original mod..  the "-^" in the co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s obv to go to the cmmand string which is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loa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The Mod Squ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y Ghengis of The Image Crew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 and apply as a new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