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Password Tutorial v1.0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TUT.PPS Is a PPS File that lets you take a look at how to cod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pwtu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cfg has 2 entries.  they are the password on line 1, and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Password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Number Of Tries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for your board, please give 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8-29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CYRAX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