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plDebug V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5-96 Chicken and eULE! [Tools4F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debugging by Garga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Not-4-U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ocumentation under co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LDEBUG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uh, dunno .. my eg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ebug is a program that runs in the background and can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PPE.  For debugging a PPE it needs  the decompiled  sour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form,  called symbolic-file.  This file can be 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D  using the /SYMBOLIC switch.  Using the supplied DEBUG.P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have to care about this. Here a shor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he DEBUG.PPE to your CMD.LST (we suggest the command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PPLD.EXE somewhe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PPL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tay resident and needs about 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 PCBoard and typ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'll now be prompted for path and name of your favourit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take a PPE from CMD.LST by typing it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NTER at the empty line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xt question is path and name of the symbol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* and ENTER, it will be created by P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NTER at the empty line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fine, your screen switches to 50 lines and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 in the lower half.  Use cursor and page up/down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ource. With F7 one PPE statement is executed.  Using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d stop continuos execution.  For leaving the debug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F12 and the terminate the PP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rt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debug huge PPEs as PCBoard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care your users can't access DEBUG.PPE, your bbs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ing PPEs with parameters may be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 DEBUG.PPE and see how to launch the debugger from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urit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5.96        release of version 1.00� (a step bey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idea for some features, dig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hitchat, donations, hate mails or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ycaeum:     +41 41-484-2989 [ZYX V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41 41-484-3289 [USR V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via InterNet:   chicken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:        Adrian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uptstrass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170 Sch�pf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ebug is copyright of its authors. The authors allow to: us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 make copies of it,  give copies  to anybody and 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 allowed to ask  for money or  donations for  any 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 program,  neither distribute the software and/or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with commercial products and/or do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eny any responsibilities for  illegal act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)use  of pplDebug. It is illegal (and lame) to  sprea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and/or modified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fair prices to fair shareware authors (like u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LUDES software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ntains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) consists of less than 50 lin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) costs  more than $20 (don't tell me you invested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ne-in-thousands-so-fucking-boring-online-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great work of the rare REAL coders doing .PP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T4F, INCREASES THE QUALITY OF YOUR LIF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