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y, umm, this demo is pretty basic, i forg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the artists of tric thru out the years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ansi you drew for tric wasnt in there, oh well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o~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