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iquity BBS Version 1.00 Alpha 26 Documentation - Updated By Sect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ortions (c)1995 Chris Bowlby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is may look slightly familiar.  I upon myself the res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dating the docs for alpha 26, and I think I got pretty much all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else was going to do it, so I thought, hell, I'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dated versions of this documentation as they are mad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www.trailerpark.com/juarez/sect/ini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converting the docs to HTML format so you can browse them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Table Of Contents - By Section ]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mand Line Parameters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it For Caller (WFC) Screen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dem Setup Menu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ystem Configuration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Menu Editor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ccess Level Editor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ext File Screens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ysOp Defined Strings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User Configuration Editor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rchiver Setup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Protocol Setup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File Area Editor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Message Area Editor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Bulletin Board List Editor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tatistics Editor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Chat Mode Commands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MicroDOS..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SysOp Key's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Event Editor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External Utilities............................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ANSI Escape Codes.............................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Repeat ANSI Screens........................... 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Normal ANSI's With MCI and Wave Code Placement 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Text File Libraries...........................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Light Bar Menu Screens........................ 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Info Form Screens.............................  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Stacked Menu Commands.........................  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Setting Up Conferences........................  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Legal Information ]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distributed with no guaranties, or warranties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tensively tested and work's fine on all test systems.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sible for any damaged caused by miss use, or incorrect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ny damage as the result of normal use. Iniquity i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, with certain requirements, any use that doesn'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se requirements is the result of improper knowledg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se of a registered copy by a user who does not ow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an and will be punished as soon as knowledge of this miss u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e author and his staff. You must use this software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book, only one copy per registration, you are legally bound by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is rule or you will be pu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has been caught creating hacks, or cracks, or hex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ftware, you will be persecuted upon discovery, and will su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of you're mistakes. This software has been b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, and any copy not in the original form will be destro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Requirements ]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has certain requirements that must be met in order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correctly, unpredictable problems may occur if not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0286, 80386, 80486, 80586 or high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roximately 380k of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OSSIL communications driver, such as X00 or B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2MB of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S SHARE.EXE must be loaded unless running Win95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yste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0386DX/40 MHZ processor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60k of free conventional memory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24k of Expanded Memory (EMS)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GA or SVGA video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MB or HD space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gh speed modem (960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1 - Command Line Parameters ]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quity has several command line parameter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pecific tasks by appending the parameter to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ith a space between each parameter. Each pre-defined mode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rameter, which are explained below, please be awar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 parameters are subject to change when ever Mike feels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an expansion of a feature could mean a parameter will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n it currently does, or there's a demand for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be aware that multiple parameters can be used at onc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have Iniquity do several tasks in an order that you see fit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below the definitions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xxxxx   - This parameter tells Iniquity that a user is currentl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nected at 'xxxxx' baud, and to proceed to the log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 immediately, this is great for using with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nt end mailer, as you can transfer the user to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from the mailer without dropping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    - This parameter will load up th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ITOR which will, in turn, allow you to configu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c functions that will enable you to define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ired environment of your board. When you've comple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odifications to your configuration, Iniquity w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e on to the next command in the command line,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to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 %       - This parameter will display the specified textfile (%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return the command line.  The file mus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text directory in order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        - This parameter will load Iniquity as an onlin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ing program transfer functions, when the user 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nsferred over to Iniquity he/she will logon on as o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rmally would, but when the user is finished he/she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be disconnected, instead they will be returned to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ent board and allowed to continue with what ever th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re doing before hand. You MUST use this command wi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'QUIT' parameter, explained later on, or it will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%       - This parameter will launch the specified compiled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ule.  The compiled executable must resi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LX directory as specified in the path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- This parameter displays help screen wi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nd returns to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- This parameter will load Iniquity in local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will disable all modem I/O that would normally occu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don't need a FOSSIL driver or a modem to use Iniqu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long as this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       - This parameter will immediately start Iniqu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gon screen, avoiding the WFC screen and jumping righ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o the board. When the user has completed his/h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ssion, Iniquity will automatically return to the WF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and enable all modem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 - This parameter will load Iniquity in the MENU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voiding the WFC screen, giving you the ability to add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it, or delete any menu's that can or will be used 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current or future menu set, when you've comple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ession Iniquity will return to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       - This parameter will load Iniquity into the MODE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IGURATION EDITOR, you can directly configure ho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're modem is going to behave, whether it will answ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ls, or what connection message will be used,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ort you're modem uses, most things a modem will ne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act accordingly to the way you want it to. When you'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leted you're modifications to the setup, Iniqu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you to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xx      - By using this parameter you are able to load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o a different node, 'xx' will be the node number us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Iniquity to allow multiple NODES access to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. You can also use this parameter with the 'MODEM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meter so as to set up a specific modem configur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fx         - By utilizing this parameter you can disable all fad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WFC screen, you must have a VGA screen to us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ding, if not it is suggested you use this command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 the fad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rbuf xxxx  - This parameter is used to raise the amount of memor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d by the overlay buffer, the initial amount is 6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bytes, and an additional 'xxxx' kbytes of memory will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to enlarge the amount of memory used by Iniquit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can be used if you're finding that there is a lot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rd disk swapping going on, as unless you've disabl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MS usage, Iniquity will push all swapping of overlay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allot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         - By using this option, you will allow Iniquity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bility to control the size of the message files, with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son, by PACKING, also known as deleting, all tagg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s or older messages of which will be rotated o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message files. Be warned however that th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nction also works on EMAIL, along with NETWORK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 bases, so be very careful of you're use of th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. When Iniquity has completed the PACKING phase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turn to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        - This parameter, used with other parameters, will forc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iquity to return to the DOS environment. This is gre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use with front end mailers, or between cal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intenance, allowing you to create a flexible and st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        - This parameter is used to sort all your files accord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your setup, although it will not delete old files, 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a good tool to use so your users can find all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quickly, instead of having to search through eve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a just to find that one vital file. When it ha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leted all sorting, Iniquity will return to the DO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       - This parameter will bypass share detec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ly intended to avoid conflicts with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ther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      - This parameter will load Iniquity in the STRING EDITOR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here you can edit all strings, pertaining to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BS, to display your desired comments. This area h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own since the first alpha release and will continue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so as new features are added and older ones removed 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must keep an eye out for any changes that will occur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they could mess up some of your display's. When you'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leted the modifications to the strings, you will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to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        - By using this parameter you can load up the intern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rminal, from here you can call any number and proce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logon to your favourite boards. When you've comple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session you can be return to the DOS environment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what ever you norm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       - This parameter will load Iniquity's USER EDITOR, thu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owing you to edit any, or all, user accounts current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your system. You can edit them to conform better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board, update their accounts, or completely remo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m from the data base. When you've completed you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ifications to the accounts you will be returned to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 are a few examples that can be used to create a desir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quity local modem config node 1 ovrbuf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load Iniquity in local only mode with an overlay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kbytes + 64kbytes = 164kbytes). It will then load up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ditor for node 1, then load up the system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DOS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quity pack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ack all the message and email areas, sort the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quity baud 14400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load Iniquity, with the user already connected,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to the logon system. After the user logs off it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Front-End mailers, or per-call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2 - Wait For Caller (WFC) Screen ]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FC screen is where the program waits for a caller, or an even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ntrol of the system. If an event is to take place Iniquit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that particular event and complete that phase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WFC screen. If there is a caller Iniquit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modem, if you have toggled auto answer to on, and the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he LOGON screen where they would enter in their name and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the MATRIX logon active it will present the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ENU. You also have the ability to use certain command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FC screen. These commands are displayed in the menu listing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section of the screen, you are able to move between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by selecting the left or right arrow keys. Bellow i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ivided up into their menu listing, we will refer to these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ge, as well as a brief description about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2.1 - Page One ]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Logon     - Selecting this option allows you to e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ulletin board system locally, from here you are ab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modify the system to look more what you want it to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 allow you to do what well call a session, where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ad your messages, or look at the new files, as we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play a door gam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Iniquity   - Selecting this option will quit out of Iniquity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To DOS     - Selecting this option will also return you to DOS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ut Iniquity will not quit. Instead Iniquity will swa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self into memory and load up a copy of your DO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vironment, allowing you to use commands in DOS,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ssentially looking invisible. When you have comple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r DOS session you must type 'exit' at the DO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mpt, doing so will close the copy of the DO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, and re-load Iniquity from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Modem      - Selecting this option will cause Iniquity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itialize the modem using your pre-defined in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from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up Modem    - Selecting this option will cause Iniquity to 'ha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p' the modem allowing user's to call through to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hook Modem   - Selecting this option will cause Iniquity to 'pic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p' the modem so that any caller trying to get throug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your board will receive a busy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Modem    - Selecting this option will cause Iniquity to answ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modem manually. If for some reason Iniquity isn'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swering the modem by itself, if you wanted it to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you have to revert to manually answering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dem, you should check your 'Answer string' or your '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ring' in your modem configuration to see if it is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your type of 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Mode   - Selecting this option will cause Iniquity to load 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internal TERMINAL, from here you are able to di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numbers, or answer a call.  As of the alpha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, file transfers are still not implemen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internal OR external protocols.  New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ha 26 include full ANSI interpret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T-100 mode.  This is good for telnetting fr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Lynx into ANSI based BBSes.  Also new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commands, which are all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for the internal terminal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D - Displays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I - Re-Ini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J -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H - Terminate the curr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B - Toggles Audible Bells (be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W - Sends a Control-Break Sequence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G - Screen grabber, which lets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ghlighted box and copy text.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be in development still since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em to do anyth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F - Flus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A - Toggle Doorway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V - Toggle between Ansi/Avatar em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T-100/Ans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C -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X - Exi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 Up - Upload a file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ge Down - Download a file (not yet implemented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2.2 - Page Two ]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onfig   - Selecting this option will cause Iniquity to load 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internal SYSTEM CONFIGURATION editor. From th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ditor you can fine tune the control of your board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sign you want it to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Setup     - Selecting this option will cause Iniquity to load 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internal MODEM CONFIGURATION editor. From th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ditor you can change the settings of your modem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n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Editor   - Selecting this option will cause Iniquity to load 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internal STRING editor. From this editor you 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ble to change the display strings to your desir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Editor     - Selecting this option will cause Iniquity to load 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internal MENU editor. From this editor you 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ble to add, remove or re-position commands in a menu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can also add, remove, or edit menu's in your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MicroDOS  - Selecting this option will cause Iniquity to load 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internal PSEUDO-DOS environment, the commands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mited to pre-defined commands, but by selecting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'ext' command you can run a program from a real DO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area Editor  - Selecting this option will cause Iniquity to load 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internal MESSAGE AREA editor. This editor wi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low you to add, edit, or delete message bases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bas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 Msgareas   - Selecting this option will cause Iniquity to beg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internal PACKING of all message bases, includ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MAIL. This will remove any messages that are tagg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deleted, or if a message base has exceeded it'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ximum messages per base limit, all messages at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ginning of the message base will be deleted until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mount of messages in the base is equal to the maximu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ount of messag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Editor    - Selecting this option will cause Iniquity to load 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internal ACCESS LEVEL editor. This will allow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change certain information that will be given to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er upon receipt of this security level. Things lik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 points, amount of time, maximum amount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wnloads per day, each of these will be applied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user's account when they have been validated 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access level. Each access level has an ID, 'A'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Z', 'A' being the new user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2.3 - Page Three ]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Cfg    - Selecting this option will cause Iniquity to load 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internal PROTOCOL editor. This will allow you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, edit, or delete any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or     - Selecting this option will cause Iniquity to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internal USER editor. This will allow you to edit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 delete a user account. When you edit an account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have the ability to place several restrictions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user, or remove them, and therefore showing the u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y must be careful about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 Menu     - Selecting this option will cause Iniquity to jum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ight into the menu you choose to load up, you will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mpted for the name. When you have completed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ssion you must log off normally. The account us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loading up the menu is the SysOp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Email      - Selecting this option will cause Iniquity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 of all the current EMAIL messages sent to you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ere you can select where you want to begin read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Mailbox    - Selecting this option will cause Iniquity to display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 of all the current EMAIL messages sent to a us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prompted for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Email     - Selecting this option will allow you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MAIL message to a user, sending the message is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as sending EMAIL through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 Editor - Selecting this option will cause Iniquity to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internal FILE AREA editor. This option works mu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same way as the message base editor, but th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 deals with file bases, not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extfile   - Selecting this option will cause Iniquity to load 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full screen editor, allowing you to edit the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ere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2.4 - Page Four ]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Setup  - Selecting this option will cause Iniquity to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internal ARCHIVER editor. This will allow you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dd, edit, or remove an archiver. Each archiver ha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's own set of commands so be careful with what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nf Edit  - Selecting this option will cause Iniquity to load 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internal FILE CONFERENCE editor. This will allow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to add, edit, delete, or reposition a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 Conf Edit   - Selecting this option will cause Iniquity to load 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internal MESSAGE CONFERENCE editor. This work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uch the same way as the file conference editor, b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ne deals with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All Files  - Selecting this option will cause Iniquity to beg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rting all file areas to their pre-defined sort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thods. These sorting methods are set in the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 Editor     - Selecting this option will cause Iniquity to load 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internal STATISTICS editor. This will allow you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ange some of the boards stats, like start date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posts, number of downloa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 Editor - Selecting this option will cause Iniquity to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internal BBS LIST editor. This will allow you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, remove, or edit a BB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Editor    - Selecting this option will cause Iniquity to load 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internal EVENT editor. This will allow you to add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dit, or delete an event in the list. Each event c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 set to run at a specified time, and if that ti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as missed because a user was online at the time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quity will run the event at the next possib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file Libs   - Selecting this option will cause Iniquity to load 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internal TEXT FILE LIBRARY editor. This will all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add, remove, edit any text file library's i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LI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2.5 - Page Five ]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Infoforms - Selecting this option allows you to add, ed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ete an Info-Form. With this editor you have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tup the Info-Form in a manor that will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 function's to create a unique Info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PL Module - Selecting this option allows you to run a compiled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ming Laguage Executable stored in your IP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the option as running it with your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unt or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istory - Selecting this option allows you to view the system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calls, new users, posts, emails,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loaded and downloaded, and the amount of upload and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ed kilobytes for a specific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2.6 - Page Six ]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in the page list below are used a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only. When you select an option screen the bottom lef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fade out, and the fade back in with the a new screen,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information related to the topic you selected. If you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fading effects toggled off, then it will simply switch to the n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   - Selecting this option will display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s screen.  It will tell you your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 display type, overlay buffer, and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: 6x86s show up as 486 in the CPU processor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tals - Selecting this option will display the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 totals, from the day it was first up, to pres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's Stats - Selecting this option will display the bulletin boar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stics for one d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Callers  - Selecting this option will display the last eigh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 that have called you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quity Info - Selecting this option will display Iniquity's curr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, things like version, who it's register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3 - Modem Setup Menu ]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Iniquity's internal COMMUNICATIONS SETUP editor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methods. The command line parameter 'MODEM', with th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FC screen 'MODEM SETUP', or via the menu command '*M'. Below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creen of the choices that you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 ## Communications Setup [node 1] ## 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Resul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Connec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[ Section 3.1 - Modem Configuration ]%%%%%%%%%%%%%%%%%%%%%%%%%%%%%%%%%%%%%%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option (a)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elow, but it may not be exact. If you look beside the title '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PTIONS' you will, in this case, see the text 'NODE 1'. If you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under a different node, that number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instead of the one. Also on the screen is a list of your op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you to setup the modem's command structure for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 ## General Modem Setup [node 1] ##  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Com device               None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Com port                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Baud rate              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Data bits                8 [stand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Parity                   None [stand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Stop bits                1 [stand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Recv buffer size   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Send buffer size 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Locked port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Multi-ring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k) Modem IRQ number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 Device address          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Com Device         - This option allows you to select whe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 being edited is either a local node or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implements FOSSIL use.  Asynchronous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ion has not yet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m Port           - This option allows you to select what COM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sh to use.  Valid ranges include COM1 - COM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giboard support is currently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Baud Rat           - This option allows you to select the maximum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ate at which your modem will run at, or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t which you want to have your port locked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peed's vary from 300 - 115200 baud,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 Data Bits          - This allows you to select the data bit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e set through the modem to determin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ity. This value can be either 8, o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Parity             - This option allows you to set the parity 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our modem will be configured for.This can b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, ODD, 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) Stop Bits          - This option allows you to set the stop bit r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at the modem will use to determine when i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stop transferring information, valid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Recv Buffer Size   - This option allows you to configure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incoming data.  Set this number to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er size you specify in your FOSSIL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Send Buffer Size   - This option allows you to configure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outgoing data.  Set this number to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er size you specify in your FOSSIL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Locked Port        - This option allows you to lock the COM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modem is using, anyone running a modem at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peed of 9600 baud or up should lock the COM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t will stabilize the connection a little m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 for better communication between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) Multi-Ring         - This option allows you to select Multi-R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upport. You can gain the ability to use Multi-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y contacting your local phone company and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o into a deeper description of how it works.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ou've placed this option on your phone lin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ight like to use this, as you can have one r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and two or more for VOICE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) Modem IRQ Number   - This option allows you to set the IRQ tha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odem is currently configured for, this is CO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pendent, you must set this if you are using N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dard IRQ's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) Device Address     - This option allows you to set the address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modem IRQ is currently configured for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ly IRQ dependent, but is also mod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3.2 - Command Strings ]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option (b)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elow. On this screen is a list of options that you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modem to complete a specific set of command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ING COMMANDS' that you will use. These 'COMMAND CODES' will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reference manuals, normally they are called 'AT COMMAN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     ## Modem Command Strings ##     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Init String #1           ATH0E1&amp;C1&amp;D2&amp;A3S0=0|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Init String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Init String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Ex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Answer String            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Hangup String            ATH0|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Offhook String           ATH1|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Dialing Prefix           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- c) Init Strings - These 'INIT STRINGS' are used to send the modem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pecified set of commands that will be used b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iquity to set the initial values of the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m'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 Exit String      - This is the 'COMMAND STRING' that will be sen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odem before exiting from the 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 Answer String    - This is the 'COMMAND STRING' that will be us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wer the 'PH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Hangup String    - This is the 'COMMAND STRING'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HANG UP'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) Offhook String   - This is the 'COMMAND STRING' that Iniquity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 'OFFHOOK' the modem when you either quit Iniqu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you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) Dialling Prefix  - This 'COMMAND STRING' is used mainly in Iniquity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ternal TERMINAL mode. This string will b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t the beginning of any phone number's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3.3 - Result Strings ]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option (c)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low. On this screen is a list of all options that 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ODE STATUS CODES', a status code is used to identify what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, if it's 'BUSY', or if the other line didn't answer, then you'd see '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'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     ## Modem Result Strings ##      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Command Error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No Carrier              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mmand Ok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Ring                   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Busy                   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No dial tone             NO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Command Error - This string is printed to the screen when a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correct 'INIT STRING' was used, or an unavoidabl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No Carrier    - This string is printed to the screen when a user h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ng up on the system, or you have hung up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mmand Ok    - This string is printed to the screen when the 'IN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' that was used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Ring          - This string is printed to the screen when a user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ling your number, if Iniquity is setup to do so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utomatically answ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 Busy          - This string is printed to the screen when the numb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tried to reach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No dial tone  - This string is printed when no dial tone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calling out in terminal mode.  This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 a maximum of 4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3.4 - Connect Strings ]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option (d)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low. On the screen is a list of options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'RESULT CODES' for your modem. A result code is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has answered the call, this code will inform the modem at wha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hat the user has connected at. I warn you against changing these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tend to create weird results. Please refer to your modem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hange any of thes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    ## Modem Connect Messages ##     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Connect 300            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Connect 1200             CONNEC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nnect 2400             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Connect 4800             CONNECT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Connect 7200             CONNECT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Connect 9600             CONNEC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Connect 14400            CONNEC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Connect 16800            CONNECT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Connect 19200            CONNECT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Connect 21600            CONNECT 2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k) Connect 24000            CONNECT 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 Connect 26400            CONNECT 2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 Connect 28800            CONNECT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Connect 31200            CONNECT 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) Connect 33600            CONNECT 3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 Connect 38400            CONNECT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 Connect 57600            CONNECT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Connect 64000            CONNECT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 Connect 115200           CONNECT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4 - System Configuration ]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Iniquity's internal SYSTEM CONFIGURATION editor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methods. The command line parameter 'CONFIG',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FC screen 'SYSTEM CONFIG', or via the menu command  '*C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probably the most important, next to the modem setup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ety of functions that you can set, and change, giving your bo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style, and look. Each selection will bring up a sub menu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options for certain areas of the system. Be careful o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s certain sections can give a user too much power over an are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etting that is too low then people will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It's always best to have a friend test out an area once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's for it, as they will be able to find the sneaky spo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hen what you could. Below is an example screen of the choi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     ## System Configuration ##      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Main BBS configuration           (k) Swapp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Status bar options               (l) Log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lor configuration              (m) Origin li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Network address setup            (n) Lo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Edit macro strings               (o) Message system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Filenames and paths              (p) New 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Wait-for-call config             (q) Chat m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Miscellaneous options            (r) File system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Offline mail setup               (s) New user votin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Display preferences              (t) Multi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4.1 - Main BBS Configuration ]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option (a)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low. On the screen is a list of options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main system information that will be used to defin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    ## Main BBS Configuration ##     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BBS name                 Devi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BBS phone number         (504)391-3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BBS location             New Orleans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SysOp handle             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SysOp name               Nathan Hy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SysOp access password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Full sysop access       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Full co-sysop access     s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Direct video writ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Snow checking (CGA)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k) Load overlay to EM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 Real name system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 Show passwords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Run Iniquity as door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) Check inactivity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 Inactivity timeout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 Inactivity warning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Local inactivity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BBS Name         - This option allows you to enter in the name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ant for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BBS Phone Number - This option allows you to enter in the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f your board, this in turn can be display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C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BBS Location     - This option allows you to enter in the curr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ocation, town or city and the provence or stat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BS resides.  If you want to follow the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System/X style boards, put your 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is field.  (Besides, it's not like peo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out where the board is really at..and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ter??  =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 SysOp Handle     - This option allow you to enter in a handle,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ias, that you, the SysOp, will be known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Sysop Name       - This option allows you to enter in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a user can also use to identif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) System Access Password - This option allows you to enter in a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at will be used by the SysOp and the Co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ysOp's when they are attempting to log o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your system. If the string is blank all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ing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) Full Sysop Access      - This option allows you to set the securi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level (SL) that a user would ne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in the same access that a SysOp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Full Co-Sysop Access   - This option allows you to set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level (SL) that a user would ne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in the access that a Co-SysOp w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Direct Video Writes    - This option allows you to toggle Iniqu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bility to write directly to the screen or r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ll screen writing to the VESA controll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you are using a multi-tasker you must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 option or else it will mess up an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) Snow Checking (CGA)    - This option allows you to toggle Iniqu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bility to check for CGA SNOW flicker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nly need to use this option when you have a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ideo screen and it is flickering wh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ing inform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) Load Overlay Into EMS  - This option allows you to toggle Iniqu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bility to use EMS memory or HARD DISK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or all swapping of overlay units. An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nit is a group of information that i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program and is grouped together. Over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akes place when a unit needs more memory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ad in all the information into the buff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 turn will swap, or move, a unit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eing used to a swap area, either DISK spa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) Real Name System       - This option allows you to toggle Iniquity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bility to use a real name system or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ers to use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) Show Passwords         - This option allows you to toggle Iniquity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bility of displaying users their passwor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remote screen, or if you want to ha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iquity display a character on the remo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) Run Iniquity As A Door - This option allows you to toggle Iniquity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ility to run as an external door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sing Iniquity as a door, Iniquity will not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arrier on the user when they have ende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) Check Inactivity    - This option allows you to have Iniquity chec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user's inactivity time, if a user has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one anything while they were online for a s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ime period, the will be warned, and then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 after a maximum tim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) Inactivity Time Out - This option allows you to set the amount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at must pass without any activity before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logged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) Inactivity Warning  - This option allows you to set the amount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at must pass without any activity before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warned of the impending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 Local Inactivity    - This option allows you to have Iniqu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or inactivity while a user is logged on lo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f disabled, Iniquity will not hang up on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ser, local meaning using the keyboard and no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4.2 - Status Bar Options ]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option (b)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low. On this screen is a list of options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status bar options to suit your required taste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used, or it's type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      ## Status Bar Options ##       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Enable status line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Status bar on?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Bar location                      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Current bar display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Dark text                          Black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Normal text                        Dark Gray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Bright text                       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Enable Status Line  - This option allows you to toggle Iniquity'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ility of displaying a status b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Status Bar On?      - This option allows you to toggl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r's current status, if it is display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Bar Location        - This option allows you to toggle the statu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ar's current location, whether it is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 Current Bar Display - This option allows you to set the current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formation that the status bar will displa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ptions listed below are the current se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USER/REAL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BIRTH/AGE/PHON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SEX/LOCATION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BAUD/EMULATION/SL/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CHAT REASON/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 MEMAVAIL/MAXAV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Dark Text           - This option allows you to set the colour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brackets will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Normal Text         - This option allows you to set the colour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user information titles will b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Bright Text         - This option allows you to set the colour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user information will b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4.3 - Color Configuration ]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option (c)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low. On the screen is a list of options that will allows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colours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  ## Default Color Configuration ##  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Normal text              Light Gray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Dark text                Dark Gray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Bright text             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Normal info              Blu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Dark info                Dark Gray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Bright info              Light Blu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Menu item                Dark Gray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Selected item            Dark Gray On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Line/border              Dark Gray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Error/warning            Light Red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k) Input color             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pply colors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Normal Text    - This option allows you to select the default col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ll normal text displa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Dark Text      - This option allows you to select the default col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ll dark tex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Bright Text    - This option allows you to select the default col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ll bright text displa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 Normal Info    - This option allows you to select the default col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ll normal info displa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 Dark Info      - This option allows you to select the default col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ll dark info displa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) Bright Info    - This option allows you to select the default col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ll bright info displa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) Menu Item      - This option allows you to select the default col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ll menu item displa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) Selected Item  - This option allows you to select the default col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ll selected item displa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) Line/Border   - This option allows you to select the default col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ll line/border displa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) Error/Warning - This option allows you to select the default col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ll error/warning displa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) Input Color   - This option allows you to select the default col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ll Input color displa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Apply Colors To All Users - This option allows you to change 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efault colour settings in your user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se new colou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4.4 - Network Address Setup ]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option (d)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low. On the screen is a list of options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network addresses that will be used for FIDO NET sty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DO NET network is where a group of boards are linked together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door mailer and on a nightly basis, or whenever you feel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transferred to a local HUB, or distributer. The HUB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information and send the new information back to the node'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identified through an address that will be given to you from the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place that address into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 ## Network Address Configuration ## 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Address #1    0:0/0.0               (k) Address #11  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Address #2    0:0/0.0               (l) Address #12  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Address #3    0:0/0.0               (m) Address #13  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Address #4    0:0/0.0               (n) Address #14  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Address #5    0:0/0.0               (o) Address #15  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Address #6    0:0/0.0               (p) Address #16  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Address #7    0:0/0.0               (q) Address #17  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Address #8    0:0/0.0               (r) Address #18  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Address #9    0:0/0.0               (s) Address #19  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Address #10   0:0/0.0               (t) Address #20  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4.5 - Edit Macro Strings ]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option (d)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low. On the screen is a list of options that allow you to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CROS'. A macro is a where you set a function key to enter i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yped into the setup. For example if you have set the 'F1'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name 'BLACKBALL' then whenever you press the 'F1' key i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nstead of you typing the whole 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      ## Sysop Macro Strings ##      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F1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F2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F3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F4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F5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F6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F7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F8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F9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F10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L - left arrow  ^U - up arrow   ^M - enter key ^H - backspace  ^^ - ^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- right arrow ^D - down arrow ^T - tab key   ^E - escape key ^Y - 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4.6 - Filenames And Paths ]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option (f)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low. On the screen is a list of options that will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iquity will look for certain things. Each option should hav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if you'd like you can use the same director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   ## Filenames and Directories ##   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Data directory           C:\IQ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ext directory           C:\IQ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Menu directory           C:\IQ\MENU\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Message directory        C:\IQ\MSGS\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Swapping directory       C:\IQ\SWAP\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Doors directory          C:\IQ\DOOR\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Protocol directory       C:\IQ\PROT\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Temporary directory      C:\IQ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Download directory       C:\IQ\DOWN\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Logfiles directory       C:\IQ\LOGS\</w:t>
      </w:r>
    </w:p>
    <w:p>
      <w:pPr>
        <w:pStyle w:val="PreformattedText"/>
        <w:bidi w:val="0"/>
        <w:spacing w:before="0" w:after="0"/>
        <w:jc w:val="left"/>
        <w:rPr/>
      </w:pPr>
      <w:r>
        <w:rPr/>
        <w:t>(k) Archivers directory      C:\IQ\ARCH\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 File attach path         C:\IQ\ATCH\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 Textfile library path    C:\IQ\LI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IPL executable files     C:\IQ\IPLX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Data Directory       - This option allows you to set the dire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Iniquity will look for all it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ext Directory       - This option allows you to set the dire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here Iniquity will look for all the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will be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Menu Directory       - This option allows you to se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Iniquity will look for all it's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Message Directory    - This option allows you to se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Iniquity will store all message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Swapping Directory   - This option allows you to se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here Iniquity will store all it's temporary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) Doors Directory      - This option allows you to set the dire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here Iniquity will store all it's user door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) Protocol Directory   - This option allows you to set the dire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here Iniquity will look for all it's protoco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) Temporary Directory  - This option allows you to set the dire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here Iniquity stores any file that it cre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le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) Download Directory   - This option allows you to set the dire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here Iniquity will store any fil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ownload form another site, this option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ailable while you are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) Logfiles Directory   - This option allows you to set the dire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Iniquity will store all of it's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) Archivers Directory  - This option allows you to se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here Iniquity will look for all of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rograms that you have installed through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hive setup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 File Attach Path     - This option allows you to se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here Iniquity will store all file attach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 file attachment is where you have a mess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file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) Textfile Lib Path    - This option allows you to set the dire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here Iniquity will store all it's text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) IPL Executable files - This option allows you to se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Iniquity will look for all compiled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ing Languag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4.7 - Wait-For-Call Config ]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option (g)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low. On the screen is a list of options that allow you to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caller, or 'WFC', screen. These option will configure the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ertain functions, or set time limits on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  ## Wait-For-Call Configuration ##  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Allow ESC to exit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Offhook w/local login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VGA fading effects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Screen saver type          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Screen blank time          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Default WFC stat                   Last f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Connect seconds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Modem re-init time   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Allow ESC To Exit     - This option allows you to toggle Iniquity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bility to allow you to hit the escape key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 to exit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Offhook w/Local Login - This option allows you to toggle Iniquity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bility to off hook the modem when you ha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ged 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VGA Fading Effects    - This option allows you to toggle Iniquity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bility to use the VGA fading effects.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on't have a VGA monitor, or you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have screen fading, then you must disab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 Screen Saver Type     - This option allows you to set the type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creen saver you want to display when there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ny screen, or user activity. These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Text Palette Mor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Disabled (Won't begin screen sa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 Screen Blank Time     - This option allows you to set the amount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 before the screen saver will be 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) Default WFC Stat      - This option allows you to setup a defaul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formation screen that will be displayed wh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iquity loads up the WFC screen. This displ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s placed in the box at the bottom left corn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f the screen and can be switched between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rough the options on the last page listing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ptions. These are currently the availab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s that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System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Today's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Last eight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Iniquit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Connect Seconds    - This option allows you to se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s Iniquity will wait before answer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) Modem Re-Init Time - This option allows you to set the amount of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quity will wait before re-initializ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4.8 - Miscellaneous Options ]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option (h)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low. On this screen is a list of options that allow you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tion. Things like a display character, to how a pau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     ## Miscellaneous Options ##     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Record local calls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Last callers shown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Use textfile librari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Local sound restriction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*? sysop password check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Support remote RIP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Support TextFX emulation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Record Local Calls      - This option allows you to toggle Iniquity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bility to record any local calls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ogging all local calls, your name will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isplayed in the last callers list for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ime you log on. All information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sed in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Last Callers Shown      - This option allows you to set the number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llers that Iniquity will display 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r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Use Textfile Libraries  - This option allows you to toggle Iniquity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bility to use a text file library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ny screens available instead of the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 the text directory. If a file is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 the library, then Iniquity will loo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Local Sound Restriction - This option allows you to automatical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local sounds off when your chat stat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*? Sysop Password Check - This option allows you to toggle Iniqu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commands password protec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set to on, any menu contain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s will prompt the user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sword before carrying out the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set to off, it will bypas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Support Remote RIP      - This option allows you to toggle Iniqu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P emulation on or off.  Currently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is available in R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Support TextFX Emulation - This option allows you to toggle Iniqu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FX emulation.  This is a new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igned by Fiend and Hootie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VGA monitor and video card. 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ormation is avail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uthor's note: This emulation is dow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azing, turn this option on and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ally, the XBIN pics look gre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4.9 - Offline Mail Setup ]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option (i)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low. On this screen is a list of options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most of the offline mail setup. Offline mail is a form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messages are grouped together in a larger file and th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at packet smaller. The packet is then transferred to you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is called a QWK packet. Another form to this is called a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where a user has responded to their messages and have compres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which is transferred to the home system and all messag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nd placed into th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      ## Offline Mail Setup ##       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QWK filename prefix     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Welcome filename         WELCOM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News filename            NEW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Goodbye filename         LOGOFF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Local QWK path           C:\IQ\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Ignore time left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Strip autosigs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QWK Filename Prefix - This option allows you to set the file na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fix that Iniquity will use for all QW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Welcome Filename    - This option allows you to set the file name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your welcome screen, this will be added to the 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News Filename       - This option allows you to set the file name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your news bulletin file, this file will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 Goodbye Filename    - This option allows you to set the goodbye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ame to the file you would like to add to the 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Local QWK Path      - This option allows you to se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here Iniquity will store all local QWK fil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you create a QWK file it will be placed in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irectory, and if you upload a REP file, Iniq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also look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Ignore Time Left    - This option allows you to toggle Iniqu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bility to ignore a users remaining tim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re downloading a QWK file, or uploading a RE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) Strip AutoSigs - This option allows you to toggle Iniquity's abil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f stripping a user's auto-signature from each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the message is added to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4.10 - Display Preferences ]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option (j)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low.  On the screen is a list of options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ll the display preferences such as Yes/No lightbars,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full configuration of TextFX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        ## Display Options ##        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Password echo character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Remove pause prompts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Light charact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Light "ok" charact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Light "fail" character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Yes/no prompt (yes)               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Yes/no prompt (no)                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Yes/no "Yes" word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Yes/no "No" word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Yes/no bar prompt (yes)             Y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k) Yes/no bar prompt (no)              Y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 TextFX tweaked font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 "Smart" TFX console reset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) Full TextFX video reset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Password Echo Character - This option allows you to set the charac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at will be displayed when a user is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 their password. These characters help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event another person from getting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Remove Pause Prompts    - This option allows you to control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ehaviour of your pause prompts, if th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ption is toggled to ON, then afte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it's the backspace key, the cursor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ackspace over the prompt, therefore re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t from the screen, and continue on from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t left off. If the option is toggled to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n Iniquity will just move to the nex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nd continue from where you left off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refore leaving the pause promp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Light Character         - This option allows you to set the charac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at will be displayed as a 'LIGHT'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se characters are used with wave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 Light "Ok" Character    - This option allows you to set the charac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at will be displayed when a task has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 Light "fail" Character  - This option allows you to set the charac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at will be displayed when a task has fa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) Yes/No Prompt (Yes)     - This option allows you to set the Yes/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 with "Yes" being the defaul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Yes/No Prompt (No)      - This option allows you to set th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 with "No" being the defaul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Yes/No "Yes" Word       - This option allows you to set the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be displayed in a Yes/No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Yes/No "No" Word        - This option allows you to set the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be displayed in a Yes/No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) Yes/No Bar Prompt (Yes) - This option allows you to set the Yes/N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ompt display with "Yes" being the defau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) Yes/No Bar Prompt (No)  - This option allows you to set the Yes/N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ompt display with "No" being the defaul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 TextFX tweaked font     - This option allows you to toggl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TextFX enhanced font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only available if you enabled Tex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ulation under Miscellane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 "Smart" TFX Console Reset - No information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) Full TextFX video reset   - No information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4.11 - Swapping Setup ]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option (k)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low.  On the screen is a list of options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ll settings dealing with swapping. Swapping is whe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tored in memory are moved to a new location to make roo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re are two areas that can be used for swap space,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hard drive, depending on where you have the most spac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EMS memory, then Iniquity will look for the correct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S memory first, if there isn't enough space then Iniquity will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        ## Swapping Setup ##         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Swap when shelling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Use EMS for swapping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rotocol swapping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Archiver swapping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Swap When Shelling   - This option allows you to toggle Iniquity'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bility to swap to memory when you are sh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Use EMS For Swapping - This option allows you to toggle Iniquity'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f EMS memory or the use of the hard driv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apping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Protocol Swapping    - This option allows you to toggle Iniquity'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bility to swap to memory when a user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loading, or uploading,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 Archiver Swapping    - This option allows you to toggle Iniquity'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bility to swap to memory when a user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iquity to compress or decompres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4.12 - Login Configuration ]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option (l)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low. On this screen is a list of options that allow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spects of the logon functions. Things like passwords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between a set number of calls, or security level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    ## BBS Login Configuration ##    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System acces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Baud overrid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SysOp autologin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Use matrix login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Offer application?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Time limit per call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System password login         s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Calls before birthdate check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Calls before phone # check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Maximum logon attempts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k) If Ansi isn't detected?       Proceed with login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 Minimum connect baudrate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 New user matrix autologin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System Access Password - This option allows you to set a passwo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 user must enter correctly in order to g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ccess to the system. If this is left blank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ssword check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Baud Override Password - This option allows you to set a passwo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 user must enter correctly if the wan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o the system, but don't have a fast enough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ate. If this option is blank, then any us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oesn't have a fast enough modem will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SysOp AutoLogin        - This option allows you to toggle Iniquity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bility of by passing the logon process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ntering all information is for you,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eed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Use matrix Login       - This option allows you to toggle Iniqu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bility to use a matrix logon menu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ks much like RENEGADE's shuttle log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Offer Application?     - This option allows you to toggle Iniqu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bility to offer a new user application if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is found not to be in the us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Time Limit Per Call          - This option allows you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niquity's ability using the time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r call instead of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) System Password Login        - This option allows you to set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ecurity level (SL) that a user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efore they will be prompted fo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te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) Calls Before Birthdate Check - This option allows you to set how m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alls a user must have between each bi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) Calls Before phone # Check   - This option allows you to set how m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alls a user must have between each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) Maximum Logon Attempts       - This option allows you to set how m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imes a user can attempt to log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y are either sent back to the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on menu, or are dropp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) If Ansi isn't detected?      - This option allows you to sel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iquity will do when it doesn'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si emulation on incoming calls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ceed with logon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ng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mpt user to enable ansi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 Minimum connect baudrate     - This option allows you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west speed at which Iniquity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i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 New User Matrix Autologon    - This option allows you to sel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w users will be logged i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fter completing the applic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whether they'll be dumped b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tri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4.13 - Origin Line Configuration ]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option (m)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low. On this screen is a list of options that will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 that will be used for the origin lines that ar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ny messages is a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       ## Origin Line Setup ##       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Origin #1                           (k) Origin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Origin #2                           (l) Origin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Origin #3                           (m) Origin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Origin #4                           (n) Origin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Origin #5                           (o) Origin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Origin #6                           (p) Origin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Origin #7                           (q) Origin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Origin #8                           (r) Origin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Origin #9                           (s) Origin #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Origin #10                          (t) Origin #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4.14 - Logging Options ]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option (n)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low. On this screen is a list of options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log file settings, these are what you want to have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      ## BBS Logging Options ##      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System logging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Log line-chat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Log split-screen chat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MicroDOS logging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System Logging       - This option allows you to toggle Iniqu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bility to log all system activity to the lo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log Line-Chat        - This option allows you to toggle Iniquity'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bility to log all normal chat sessions to th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log SplitScreen Chat - This option allows you to toggle Iniquity'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bility to log all split screen chat sess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 MicroDOS Logging     - This option allows you to toggle Iniquity'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ility to log all MicroDOS use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4.15 - Message System Config ]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option (o)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low. On this screen you will see a list of options that will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message system settings. Things like security level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uld need in order to post a message, what a user will be as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osting, or how the base numbers are going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 ## Message system configuration ##  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Post electronic mail   s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Anonymous post access  s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Anonymous automsg acs  s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Upload message access  s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Autosignature access   s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Public attach access   s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Email attach access    s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Abort mandatory okay   No          (t) Compress area #'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Ask private message    Yes         (u) Echomail errorlevel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Ask private reply      Yes         (v) Ansi quote string       (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k) Ask post in area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 Ask upload reply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 Ask upload email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Ask delete email msg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) Ask kill all email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 Ask autoquote reply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 Default quote lin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Max autoquote lines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 Ignore conf w/mand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Post Electronic Mail  - This option allows you to set the securi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evel a user must have before they ar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E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Anonymous Post Access - This option allows you to set the securi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evel a user must have before they can pos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onym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Anonymous AutoMsg Acs - This option allows you to set the securi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evel a user must have before they can pos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onymous auto-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 Upload Message Access - This option allows you to set the securi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evel a user must have before they can up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pa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 AutoSignature Access  - This option allows you to set the securi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evel a user must have before they can setup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-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) Public Attach Access  - This option allows you to set the securi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evel a user must have before they can atta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to a publ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) Email Attach Access   - This option allows you to set the securi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evel a user must have before that can atta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to an E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Abort Mandatory Okay  - This option allows you to toggle Iniqu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bility allowing a user to exit the sca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mandatory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Ask Private Message   - This option allows you to toggle Iniqu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bility to ask a user if the message is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) Ask Private Reply     - This option allows you to toggle Iniquity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bility to ask a user if the reply to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to be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) Ask Post In Area      - This option allows you to toggle Iniquity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bility to ask a user if they wish to po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essage base after they have completed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new messages in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) Ask Upload Reply      - This option allows you to toggle Iniquity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bility to ask a user if they wish to up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pared message as their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 Ask Upload Email      - This option allows you to toggle Iniqu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bility to ask a user if the wish to upload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epared message when they are posting an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) Ask Delete Email Msg  - This option allows you to toggle Iniquity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bility to ask a user if they wish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AIL message they jus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) Ask Kill All Email    - This option allows you to toggle Iniqu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bility to ask a user if they wish to de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AIL currently in their mai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) Ask AutoQuote Reply   - This option allows you to toggle Iniquity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bility to ask a user if they want to ha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iquity automatically quote the messag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reply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) Default Quote Lines - This option will give Iniquity the ability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lace a default number where a user would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elect the line numbers when quoting a messa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ser still has the ability to select the 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umbers, but they would only need to hit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key if the default lines were what the user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) Max AutoQuote Lines - This option allows you to enter in the maximu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mount of lines that Iniquity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) Ignore Conf w/Mand  - This option allows you to toggle Iniquity'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bility to scan all mandatory message bas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what conference they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) Compress Area #'s   - This option allows you to toggle Iniquity'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bility to compress message area number'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numbers will always have a consecutive 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ist, and not skip a few in between when a u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esn't have access to that particula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) Echomail ERRORLEVEL - This option allows you to set the ERRORLEVE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at Iniquity will exit with when a user h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ed echomail during thei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) Ansi Quote String   - This option allows you to enter in a st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ll be displayed in place of a line th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iginally had ANSI cod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4.16 - New User Options ]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option (p)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played below. On this screen is a list of options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settings for the NEW USER application process.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what is asked, and will use the default settings that you set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was not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       ## New User Options ##        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New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User alias format                  Lower case (ie fi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Default screen length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New user expert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New user hot-keys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New user yes/no bars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New user pausing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New user autoquote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Ask user expert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Ask hot-keys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k) Ask yes/no bars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 Ask screen pausing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 Ask autoquote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Ask screen length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) Default start menu               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 New user config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 Verify apply command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New User Password     - This option allows you to enter in a pass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at a new user must enter correctly befo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apply for an account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User Alias Format     - This option allows you to set up the form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ith which a user's name will appear,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urrent variation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Normal - As the user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Capitalized - F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Upper Case - BL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Lower Case - f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Proper Case - Peter P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. Small Vowels - F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. Big Vowels - f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. Small "i"'s - F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Default Screen Length - This option allows you to enter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alue that will be displayed to a user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asked what screen length their scree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New User Expert       - This option allows you to toggl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alue a new user will be prompted with when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ey want to use expert mad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 New User Hot-Keys     - This option allows you to toggle the defaul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alue a new user will be prompted with when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ey want to use hot ke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New User Yes/No Bars  - This option allows you to toggl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alue a new user will be prompted with when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e want to use Yes/No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) New User Pausing      - This option allows you to toggle the defaul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alue a new user will be prompted with when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ey want to use screen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New User AutoQuote    - This option allows you to toggl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alue a new user will be prompted with when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f they wish to have any messages they 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lying to auto-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) Ask User Expert       - This option allows you to toggle Iniquity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bility to ask a new user if they want t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) Ask Hot-Keys          - This option allows you to toggle Iniquity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bility to ask a new user if they want to use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) Ask Yes/No Bars       - This option allows you to toggle Iniquity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bility to ask a new user if they wish to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es/No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) Ask Screen Pausing    - This option allows you to toggle Iniquity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bility to ask a new user if they want to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) Ask AutoQuote         - This option allows you to toggle Iniquity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bility to ask a new user if they want to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-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) Ask Screen Length     - This option allows you to toggle Iniquity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bility to ask a new user their curre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) Default Start Menu    - This option allows you to set the start-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enu that a user will begin at when they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ged on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) New User Config       - This option will allow Iniquity to display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ew user configuration screen after they h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pplied to the BBS, so that they can confi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) Verify Apply Command  - This option will allow Iniquity to promp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ew user if they still wish to apply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the APPLY.ANS screen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4.17 - Chat Mode Setup ]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option (q)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played below. On this screen is a list of options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settings for your chat modes. Things like what the over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ill be, maximum number of time a user can attempt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        ## Chat Mode Setup ##        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Chat overrid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Chat pager noise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Maximum page times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Page beeps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Restore chat time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Availablity start time             1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Availablity end time               2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Page override ACS                  s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Chat inactivity check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Ask leave email?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Chat Override Password  - This option allows you to enter in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assword that a user with the proper ac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ill need to know if they want to page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side of regular cha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Chat Pager Noise        - This option allows you to toggle Iniquity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bility of creating a noise when a user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ying to get a hold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Maximum Page Times      - This option allows you to set the maximu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of times a user can attempt to pag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 Page Beeps              - This option allows you to set the maximu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umber of beeps that Iniquity will mak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user is pag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 Restore Chat Time       - This option allows you to toggle Iniquity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bility of restoring a user's time when a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ssion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) Availability Start Time - This option allows you to set the time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you will be available for a chat session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the starting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) Availability End Time - This option allows you to set the time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you will no longer be available for a c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ssion, a user must know the chat overri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 in order to page you after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) Page Override Access  - This option allows you to set the access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at a user must have before they ar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over ri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) Chat Inactivity Check - This option allows you to have Iniquity te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any inactivity during a c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) Ask Leave Email       - This option will allows Iniquity to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ser if the wish to leave email to the SySo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a failed chat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4.18 - File System Config ]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option (r)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played below. On this screen is a list of options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FILE SYSTEM. Things like virus scanners, fil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   ## File System Configuration ##   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Compress area #'s      Yes         (t) Use UL/DL kb ratio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Import descriptions    Yes         (u) Desc filename #1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Use file point system  No          (v) Desc filename #2   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Kb per file point      15          (w) Wrap file desc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Use daily DL limit     Yes         (x) Advance file bar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Use daily DL kb limit  Yes         (y) Allow blind upload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No description string  N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Virus scan command     SCAN /NOMEM /NOEXPIRE /SUB %F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Scan success level     0           (z) Ask auto-logoff?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Upload file age limit  4           (1) Auto-logoff second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k) Strict age tester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 Delete list filename   DELET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 Add list filename      AD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BBS archive comment   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) External maintenence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 Upload search method   All areas an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 Auto-validate upload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File point return %    175%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 Use UL/DL ratio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Compress Area #'s     - This option allows you to toggle Iniquity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bility of compressing the file base number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at the list is consecutive. A user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e displayed a file base that they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Import Descriptions   - This option allows you to toggle Iniquity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bility of importing the FILE_ID.DIZ or DESC.S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the fil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Use File Point System - This option allows you to toggle Iniqu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bility of using the file point system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strict user's from downloading too m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ir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 Kb Per File Point     - This option allows you to set the fil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er kilobyte that a user will receive as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ward after each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 Use Daily DL Limit    - This option allows you to toggle Iniquity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bility of using a daily file download lim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strict how many files a user can downlo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) Use Daily DL Kb Limit - This option allows you to toggle Iniquity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bility to use a daily kilobytes download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 restrict the amount of files a user c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wnload in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) No Description String - This option allows you to set the str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isplayed when a file currently does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) Virus Scan Command    - This option allows you to enter 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mmand line that will be used when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) Scan Success Level    - This option allows you to enter in the va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at will be returned from the virus scann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a file has passed the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) Upload File Age Limit - This option allows you to enter i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f years old a file has to be before it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) Strict Age Tester     - This option allows you to toggle Iniqu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bility to reject the archive if ANY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 is older then the ag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 Delete List Filename  - This option allows you to enter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ame that contains a listing of files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iquity will use to remove files from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rchive. This file must be in the dat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) Add List Filename     - This option allows you to enter in a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ame that contains a listing of files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iquity will use to add files to an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 must be in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) BBS Archive Comment   - This option allows you to enter in a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ame that contains the comment screen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iquity will add to an archive. This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in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) External Maintenance  - This option allows you to toggle Iniquity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bility to use an external file maintena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ogram. A file called EXTERNAL.BAT will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hen called, this file must be in the da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irectory and it must have the ability to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full path and file name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) Upload Search Method  - This option allows you to set the searc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ethod that Iniquity will use when it is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 see if the file a user wants to upload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ready on the system. There are currently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thods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All Areas An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) Auto-Validate Uploads - This option allows you to toggle Iniquity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bility to validate any new uploads tha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receiv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) File Point Return %   - This option allows you to set the actu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ercentage of what a file is worth in fil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at the user will receive upon upload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le. If a user uploaded a file worth 20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ints and the return percentage was 200 perc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n the user would receive 40 file point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ward for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) Use UL/DL Ratio       - This option allows you to toggle Iniquity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bility to restrict a user to an upload/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atio, if they've downloaded too many fil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y must upload in order to gain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wnload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) Use UL/DL Kb Ratio    - This option allows you to toggle Iniquity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bility to restrict the number of kilobyte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ser can download as compared to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lobytes a user h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) Desc Filename #1      - This option allows you to enter in a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le that Iniquity will look for when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a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) Desc Filename #2      - This option allows you to enter in a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ternate file name to look for when Iniqu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ing for a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) Wrap File Descs       - This option allows Iniquity to wrap a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scription that is too wide, or just out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p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) Advance File Bar      - This option allows Iniquity to advance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le bar to the next file when a user has fl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) Allow Blind Uploads   - This option allows you to have Iniquity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les that the user uploaded, but were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loads queue, hence the term blind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) Ask auto-logoff?      - This option allows you to select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Iniquity will ask for automatic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a file transfer.  If set to y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ser selects the option, Iniqu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op carrier and return to th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er screen or quit to the DOS promp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you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uto Logoff Seconds   - This option allows you to selec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onds Iniquity will wait to hangup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transfer if auto-logoff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4.19 - New User Voting Config ]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on option (s)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played below. On this screen is a list of options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NEW USER VOTING system. Things like the number of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e validat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    ## New User Voting Config ##     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"Yes" votes to validat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"No" votes to delete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Unvalidated user access  !s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Access to vote           s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Comment initials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Validation level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Use new user voting?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"Yes" Votes To Validate - This option allows you to set the number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'Yes' votes a new user would need befo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"No" Votes To Delete    - This option allows you to set the number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'No' votes a new user would need befor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ication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Unvalidated User Access - This option allows you to set the acce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evel a user must have before they ar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a new user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Access To Vote          - This option allows you to set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evel that a user must have before they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 Comment Initials        - This option allows Iniquity to append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oters initials to any comments abou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) Validation Level        - This option allows you to set the acce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evel (A-Z) that a new user is validat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nce they have the required number of y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) Use New User Voting?    - This option allows you to have Iniquity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w user vot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4.20 - Multinode Configuration ]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option (t)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played below.  This screen will let you configure whether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un nultinode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        ## Multinode Setup ##        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Multinode system?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Multinode system? - This option will let you select multinode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operation.  If you enable/disabl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ust restart Iniquity to implemen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load multiple nodes, read the section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5 - The Menu Editor ]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Iniquity's internal MENU editor, you must use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The command line parameter 'MENU', with the option in the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NU EDITOR', or via the menu command '*#'. When you ha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menu editor, then a screen similar to the on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ill be shown on your screen. This scree gives you a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your current menu set. From this screen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dd, edit or remove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quity v1.00a26 Menu Ed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SG    AUTOSIG    BBSLIST    DOOR       EMAIL      FILE  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   MAIN       MATRIX     MESSAGE    MULTINOD   NEWUSER   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MAIL    SCANFILE   SCANMSG    STARTUP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[A]dd menu [D]elete menu [E]dit menu [Esc]Quit �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dd Menu    - This option allows you to add a new menu to your curr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nu set. When a menu has initially been added to th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always start with one menu command pre-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nu. This command allows a user to return to the menu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called the new on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]elete Menu - This option allows you to delete an old menu from you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rent menu set. When a menu has been removed you sh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ways double check your menu's to make sure you'v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 commands that call the ol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]dit Menu   - This option allows you to edit a menu in your curren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. By editing a menu you are given the options of ad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ing, or removing commands from the menu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5.1 - Edit Menu Information ]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chosen the menu you wish to edit, Iniquity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similar to the one displayed below. This screen allow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information of the menu, not the commands in the menu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settings that determine how a menu is to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## Iniquity Menu Editor [MAIN.MNU] ##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Menu type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Menu title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rompt name     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Help filename   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Menu prompt         %%MENUP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Access                                   (1) Clear before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Password                                 (2) Center title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Fallback menu       MAIN                 (3) Show prompt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Expert status       Normal               (4) Pause before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Generic columns     3                    (5) Global use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k) Hotkey status       Normal               (6) Upcase input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pace) Edit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Menu Type      - This option allows you to change the general disp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f the menu. These are the current display set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Normal    - Normal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Generic   - Iniquity Creates A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Light Bar - Iniquity Displays A Light B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Menu Title     - This option allows you to enter in a title name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ll be displayed when Iniquity is displaying a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enu screen. A generic menu screen is what Iniquit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reate as a display when Iniquity cannot find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hat would normally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Prompt Name    - This option allows you to enter in a string, or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enu name, that will be displayed with the '%MN' MC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 Help File Name - This option allows you to enter in a name to a tex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 that will be displayed when the menu has b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 Menu Prompt     - This option allows you to enter in a string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ll be used as the menu prompt, displayed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fter the menu screen has been displayed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e the %%filename.ext display code, where the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ame is the text file with the menu prompt,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 is an optional entry of a valid scre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Access          - This option allows you to set the acces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at Iniquity will use to find out if the user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access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) Password        - This option allows you to enter in a string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ll be used as a password when a user has cal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menu. The user must enter in the correct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efore they will be allowed into the menu.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ssword checking on the menu, you must leav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) Fallback Menu   - This option allows you to enter in the name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nu that Iniquity will return to when the user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le to gain entry to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) Expert Status   - This option allows you to change how the menu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termine when to use expert mode. These are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Normal   - This will read the user's ac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determine what mode the menu will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2. Forced   - This will force expert mode to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. Disabled - This will disable the all expert 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tings fo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) Generic Columns - This option allows you to set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niquity will display a generic menu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) Hotkey Status   - This option allows you to change how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termine when to use hot keys. These ar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. Normal   - This will read the user's accoun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determine what mode the menu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user's inpu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Forced   - This will force hot keys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Disabled - This will disable the used of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lear Before    - This option allows you to have the Iniquity cle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 before the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] Centre Title    - This option allows you to have Iniquity center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itle string when a generic menu is used, not w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ing a norma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Show Prompt     - This option allows you to suppress the display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f a menu prompt immediately after the menu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splayed. This is useful for when you want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pt displayed in the same ANSI file a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Pause Before    - This option allows you to force a screen pau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the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Global Use      - This option will allow you to give, this menu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ccess to any commands in the GLOBAL.MNU file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mmands will be added to the end of the curren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hen it has been loaded. A user who calls a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at resides in the GLOBAL.MNU file will caus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to execute it's giv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Upcase Input    - This option allows you to have Iniquity chang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er's input to upper case letters, or leave i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pace) Edit Menu Commands - This option allows you to load the men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mmand editor. This is used to edit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vidual commands 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5.2 - Display Menu Commands ]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changed the information to the settings you want them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hit the space bar and it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played below with the list of all the current menu comma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tered into the menu. From this point you can choose to ad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, edit a command currently in the menu, or remove a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                 Num  Keys    Hid  ACS     Cmd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menu         1    M       No   s25     -^   SCAN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sg menu         2    A       No   s25     -/   AUTO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list menu        3    B       No   s25     -/  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 menu           4    D       No   s50     -/ 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menu           5    E       No   s25     -/  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listing         6    U       No   s50     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o sysop        7    N       No   s25     EE   1;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sysop           8    P       No   s25    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ay's callers      9    L       No   s25     LC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ig menu         10   S       No   s25     -/   AUTO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config          11   C       No   s25     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enu            12   F       No   s50     -^   SCA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mail menu         13   Q       No   s50     -/   QW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tats           14   Y       No   s25     -F   USER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liners            15   O       No   s25     -X  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forms            16   I       No   s25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password      17   +       No   s25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Tetris          18   !       No   s50    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is scores        19   /!      No   s50     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[I]nsert [D]elete [E]dit [M]ove [Esc]Quit %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]nsert  - This option allows you to insert a new command into the menu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prompted for the location of the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]elete  - This option allows you to remove a command from the menu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prompted for the command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]dit    - This option allows you to edit a command that is currently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nu. You will be prompted for the command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]ove    - This option allows you to move a command, that is curren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enu, to a new location in the current menu. You will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ed for the command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5.3 - Edit Menu Commands ]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selected a command to edit, you will see a scree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e displayed below. This screen has a list of options tha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tings of all the commands in a menu, not all at o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a time. Sounds time consuming, but after you have grown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ou becom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 ## Iniquity Menu Command Editor ##  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 Current command     1 of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Description        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Command help        Goto the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Menu keys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Access              s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Menu command        -^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Parameters          SCAN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Hidden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[)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]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Description  - This option allows you to enter a string that will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d as the description of the command's func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will be displayed during a generic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Command Help - This option allows you to enter in a string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d as the help line. This line will be display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user has requested help o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Menu Keys    - This option allows you to enter in the character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be used to activate the command. You must keep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ind that you are allowed to use one character to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list of commands, this is called 'STACKING MEN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' it is a very useful tool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 Access       - This option allows you to set the access express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 Iniquity will use to determine who is abl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mand and who isn't, all commands are still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menu stack, but if the user calls a command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nnot access, a message will be displayed explain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don't have access to use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 Menu Command - This option allows you to set the actual menu comm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 take place once it has been activated, each men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mand is different from another so you've got to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reful which command you choose. These menu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lained, in detail, in the section follow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) Parameters - This option allows you to enter in a parameter fo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nu commands that require it. Each command that uses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rameter will act differently depending on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se parameters are explained in the section follow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) Hidden     - This option allows you to "hide" this menu command fr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screen. If you do so a user will not see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the command and, unless they are lucky and hit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accident, will not know tha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[) Previous   - This option allows you to move back in the menu comm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t, for example if you are editing command number 1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want to edit command number 10, all you need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t this key till that comman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]) Next       - This option allows you to move forward in the men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and set, for example if you are editing comman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 and want to edit command number 14, all you ne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hit this key till that comman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5.4 - Menu Commands ]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s are used to define or give a command a particul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enu. Each command has it's own uses, and with those uses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unique system.  Some commands accept, or modify, someth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ing. An input string is a modifiable form of variab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do small tests, or display a user's response in a certa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use a parameter list, these parameters can be referred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, as command strings. The command strings that are enclo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&gt;" brackets are used as mandatory indicators, these command str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else the command will not work. Other command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the "[]" brackets are used as optional indicators, the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do not need to be in the parameter list in order for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Other command don't require a command string and so the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red to as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5.4.1 - Auto-Message ]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reply to the author of the auto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display the auto-message o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, allowing the user to re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allow the user to write an auto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using the full screen editor, this will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5.4.2 - Auto-Signature ]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delete an auto-signature th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 currently has, removing all information of the auto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gnature in the users data base. The user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cceptance before dele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edit the user's current auto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gnature. All modifications will be made through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display the user's current auto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upload an auto-signature th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 has already made, if the auto-signature is too big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iquity will cut it off at the maximum number of lines alo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place it into the user's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5.4.3 - Bulletin Board Listing ]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add a new bulletin board 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clear the entire list of 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s currently listed. If you use the command string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ASK', then Iniquity will ask the user for confi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any dele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[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  -&gt; Confirmation Befo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-&gt; Deletion With No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delete only one system at a ti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the list. If you have already defined a numb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string then Iniquity will delete that syste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st. If you use the command string, 'ASK', then Iniqu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rompt before any deletion of a system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[#], [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  -&gt; Confirmation Befo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-&gt; Deletion of System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-&gt; Deletion With No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 : This command is used to display the lis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display only one entry,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number in the command string, then Iniquity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[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-&gt; Display System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-&gt; Prompt User For System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5.4.4 - Door Execution ]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execute a door with out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&lt;X:\DOOR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create a DORINFO#.DEF drop fil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 # is the node number, and then execute the do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&lt;X:\DOOR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create a DOOR.SYS drop file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execute the door program in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&lt;X:\DOOR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create a CHAIN.TXT drop file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execute the door program in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&lt;X:\DOOR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 : This command is used to create all of the abov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s to make door game execution and installatio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&lt;X:\DOOR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MCI code's that can be used in the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r drop menu commands only, these codes, as well as regular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soft code a path command allowing multiple node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D - Path To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T - Path T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M - Path To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P - Path To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L - Path To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 - Path To Exter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R - Current On-line Baud Rate (0 If Lo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P - Modem's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P - Modem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5.4.5 - Email ]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enable a read tag usage, limi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user to only be able to read EMAIL messages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rea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disable read tag usage, enabl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to read all EMAIL sent to their mail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set the outgoing EMAIL tag to 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dentifier (0 to 64000) in the command string. Any EMAI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ritten after the tag is set will be tagged with th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dentifier until it has been changed or the user has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set the incoming EMAIL tag to 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dentifier (0 to 64000) in the command string. Whe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dentifier has been set then the user can only read EMA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is tagged with that identifier until it is chang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check the user's mail box to se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re is any mail waiting for them. If EMAIL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iquity will prompt the user if they wish to read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enter EMAIL to a user. If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tination has been assigned in the command string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will be sent to that user. If the subjec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signed in the command string then that will b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bject title. If AskUpload is assigned in the comman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Iniquity will prompt the user if they want to up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pa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[Destination];[Subject];[AskUplo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 -&gt; Sent To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ect     -&gt; Default Subject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Upload   -&gt; Default's To YES, NO Will Prevent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      -&gt; Will Prompt User If A Fiel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read EMAIL if it exists i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's mai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5.4.6 - File ]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F[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 : This command is used to return to the previou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F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 : This command is used to move to the nex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F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add a file to the user's downl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tch list. If you have specified a file name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then that file will be added to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[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 -&gt; File Name Added To Batc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    -&gt; Will Prompt User Fo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display the current file are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with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change to a different file area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file area number is in the command string t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quity will change to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[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-&gt; Change To File Area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-&gt; Prompt User For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download a file, if there is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name present in the command string then that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downloaded. If the user has added files to their bat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st, then Iniquity will send those files instead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ing the user for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[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 -&gt; Downloa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    -&gt; Prompt User Fo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will prompt the user for a filespec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, and if the user wants to search all areas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ter List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display any file information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iquity has stored in the data base. If there is a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sent in the command string, then that file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[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 -&gt; Display File Name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    -&gt; Prompt User Fo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change to a different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erence. If LIST is found in the command string, t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iquity will list all the file conferences that the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ess to. If a KEY is found in the command string, t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iquity will change to the conference tha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[KEY],[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 -&gt; Will List Conferences Before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  -&gt; Will Change To Conferen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-&gt; Will Prompt User Fo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list files in the current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se.  If ASK is found in the command string, then Iniqu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rompt the user for the file specifications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[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  -&gt; Prompt For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-&gt; List All Files I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scan for all new files sinc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er last scanned the file bases. If ALL i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string, then Iniquity will search all file bas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user has access to. If a File area # is found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string, then Iniquity will only search that fi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long as the user has 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[#],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-&gt; Prompt to Scan All File Areas/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  -&gt; Scan All File Areas in User's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s -&gt; Scan All File Areas in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-&gt; Scan File Area #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change the user's new scan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to what ever the user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F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 : This command is used to upload a file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view the contents of a compres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. If a file name is found in the command string t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quity will display the contents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[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 -&gt; Display Contents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    -&gt; Prompt User Fo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F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display the file conferen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5.4.7 - Log Off ]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prompt the user with a YES/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uestion appended to the command string, when the us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ooses to log off, Iniquity will display the LOGOFF.EX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and then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used by the user to log off the system. If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ing is found in the command string, then this will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to the user before they ar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-&gt; String Displayed To User Before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 -&gt; Hangs Up, No Str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display a string, the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OFF.EXT file before hanging up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5.4.8 - Matrix Logon ]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by a user to apply to the system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 : This command is used by the user to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&gt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by the matrix logon menu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to log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&gt;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 : This command is used by the user to log o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5.4.9 - Message ]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M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return to the previous messa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M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 : This command is used to change to the nex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 : This command is used to display the message bas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change to a different messag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re is a message area # present in the command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Iniquity will change to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[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-&gt; Change To Message Area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-&gt; Prompt User For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M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change to a different messa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erence. If LIST is present in the command str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iquity will list all conferences that the user has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. If a conference KEY is found in the command str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iquity will change to that conference as long a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[KEY],[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 -&gt; List Conferences Before Promp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  -&gt; Change To Conferen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-&gt; Prompt User For Conferen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new scan any mandatory messa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as that exist in the message conferences. If a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a # is found in the command string, then Iniquity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scan that message base 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[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-&gt; New Scan Message Area #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-&gt; Scan All Mandatory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scan a message areas for ne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s. If ALL is found in the command string, t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iquity will scan all of the message areas. If a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a # is found in the command string, then Iniquity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scan tha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[ALL],[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  -&gt; Scan All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s -&gt; Scan All Message Areas/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-&gt; Scan Message Area #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-&gt; Prompt to Scan All Message Areas/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post a message in the curr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base. If the destination field is filled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string then Iniquity will send the messag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. If The Subject Field is found in the command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Iniquity will assume that to be the default su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essage. If the askupload field is toggled to Y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iquity will ask the user if they want to upload a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[Destination];[Subject];[AskUplo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 -&gt; User To Send The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ect     -&gt; Default Message Subject/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Upload   -&gt; Defaults To Yes, No Dis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      -&gt; Prompt For Mi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read any messages in the curr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base. If Mandatory is found in the command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Iniquity will use the rules set for mandatory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datory -&gt; Mandatory Message Read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    -&gt; Normal Read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change the user's message new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r date to whatever the user chooses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display the message conferen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5.4.10 - Miscellaneous ]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?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place the command string in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List: &lt;String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?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add the command string to the 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input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?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insert the command string to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the input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?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process any MCI codes in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ing variable. To Specify the maximum length a MCI cod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expanded, you must enter the desired number in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?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present a horizontal light ba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nu prompt. To Display the Options, you must enter up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ions, each separated by a ';' character,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ing. This is then followed by the default menu ite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, which is the placing of the item in the comm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&lt;Options&gt;;&l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?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toggle the Okflag to TRUE,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LSE, depending on the existence of the file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?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toggles the Okflag to TRUE, or FALSE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pending on if there is a YES, or a NO, in the comm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?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get input from the user in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at specified in the command string. The result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o the input string variable and to be fiddled with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format the string properly you must have each it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string properly placed and selected. Each typ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cribed below. All variables are mandatory save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&lt;Format&gt;;&lt;Chartypes&gt;;&lt;parameters&gt;;&lt;length&gt;;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can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or N - Normal input, no case conversio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- Capital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 -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-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 - Mixed case (1st letter of words capitalized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s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- All vowels small, others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 - All vowels big, others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- I's are small, all others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types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-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 - An 'Integer' number, allows use of '+' and '-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 - Valid filename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- Filename characters with directory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 - Filename characters without extens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- Numerical characters only (0 -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parameter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-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AA - Allow Aborting (with ESC or CTRL-Z), retur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ank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BG - Use editing colour backgroun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MN - Must enter at leas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NC - Disable string-cleaning, No Space Tri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NR - No carriage return after Enter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NE - Disable all ANSI extended line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NI - Disable use of 'Insert 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PW - Password mode. Display pw echo characters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RQ - Required input. Must fill string to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SP - Allows the use of a space character for the 1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- Set this to an integer [1-80] to specify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variable can be any number between 1 and 255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ximum length of the string. It SHOULD be less then 80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could get messy, but it can be set up to 255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 is the default string that will be edited. This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optional. If it is set to "*" (No Quotes) the curr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tring will be us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?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place the user's remaining amou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ime left online (In Minutes) into the input str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?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display the command string with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ES/NO prompt appended to the end of it, default being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esult is then toggles the Okflag to TRUE, or FALS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?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toggle the Okflag to either TRU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FALSE, depending if the input string variable is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string. This is a case sensitiv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?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write the input string vari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file specified in the command string. You can den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ximum number of lines the file can reach before an aut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lete occurs by placing the number of lines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ing. This command will look in the TEXT directory if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path is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&lt;File Name&gt;;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?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toggle the Okflag to either TRU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FALSE, depending if the input string variable is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string. This is not a case sensitiv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?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display the command string with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ES/NO prompt appended to the end of it, default being 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esult is then toggles the Okflag to TRUE, or FALS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?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place the current ERRORLEVEL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input string Variable. This command should onl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fter running an external program, such as a door game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goto the specified menu i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string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&lt;Me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gosub to the specified menu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string if it exists. The current menu is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nu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&lt;Me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return to the previous menu,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menustack, if it is possibl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toggle the remote user's input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toggle the remote user's outp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,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set the user's ACS level 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r (A-Z) in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&lt;ACS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display a help screen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rent menu. A repeat text file is used as the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ddle file, and the footer file. This will have a bri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all command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 : This command is used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delay for a number of second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can be defined in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&lt;Number of 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display the command string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preting all MCI and control codes, but will not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linefeed/CR's to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display a file on the screen,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wait for a single key press af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string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display a string, interpre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CI and control codes, but this command will append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feed/CR to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cause a 'Press a key to continue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move the cursor dow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in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set the user's area restri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R) flag by using the command string. You can add a fla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acing a '+' symbol in front of the flag letter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string, and you can remove a flag by placing a '-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in front of the flag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write the command string 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 : This command is used to execute the IPL modu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ommand string.  (Supposedly still in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've encountered no problems with this at a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halt all data flow until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's output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|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move the cursor to the bottom 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creen without changing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|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home the cursor to the top lef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|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move the cursor dow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specified in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move the cursor to the far righ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creen without changing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|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move the cursor to the top row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out changing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|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move the cursor to the lef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columns specified in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|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move the cursor to the X;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ordinate specified in the command string. Where 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in columns, and Y is the number i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&lt;X&gt;;&lt;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|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move the cursor to the righ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columns specified in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|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moves the cursor to the top row withou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ing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ommand  : |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move the cursor up the specifi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lines in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|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clear from the cursor's curr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cation to the end of the line. This uses a faster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normal as it uses the ANS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 : This command is used to attempt to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force a user to fill ou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mplete info-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force the user to fill ou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ndatory info-forms then return to the info-form menu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can select an info-form to fil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 : This command is used to display the last call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check for any new users that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et to be voted on, if found Iniquity will presen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the voting screen. If the character 'S' i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string, then Iniquity will display the 'New U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ting Has Been Disabled'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 Function : This command allows you to play the internal Tetr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display the tetris high scor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allow the user to edit thei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us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 : This command is used to display the us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allow the user to change thei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password to a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5.4.11 - QWK/REP Packet Mail ]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send a QWK packet to the user,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be compressed while the user is online, and sent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t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receive a REP packet from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, this will be processed after it is received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5.4.12 - System Operator ]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 : This command is used to enter th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*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locally upload a file into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*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enter the MESSAGE CONFEREN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*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 : This command is used to enter the FILE CONFEREN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send any file that you would li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have sent, it doesn't need to be in the file areas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name is specified in the command string, then Iniq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end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[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 -&gt; File Name Of Fil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    -&gt; Prompt Fo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*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 : This command is used to enter the MESSAGE ARE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*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enter the BULLETIN BOARD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*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enter the SYSTEM CONFIGUR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*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 : This command is used to enter the MicroDO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*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 : This command is used to enter the STR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*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 : This command is used to enter the FILE ARE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*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 : This command is used to enter the SYSTEM STATISTIC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*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 : This command is used to enter the INFO-FOR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*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 : This command is used to enter the ACCESS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he enter the MODEM COMMUNICATI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*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pack all message area's. If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a number is found in the command string, then Iniqu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only pack tha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[Message 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Area -&gt; Message Area Number To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       -&gt; Prompt For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*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 : This command is used to read all EMAIL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*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sort a file area. If ALL has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d in the command string, then Iniquity will sor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areas. If an area number is found in the command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Iniquity will only sort tha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[All],[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  -&gt; Sort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-&gt; Sort File Area #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-&gt; Prompt For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*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 : This command is used to enter the TEXT FILE LIBRA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*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 : This command is used to enter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*V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 : This command is used to enter the EV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*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 : This command is used to enter the PROTOCO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unction : This command is used to edit the FILE editor, this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edit files in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*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 : This command is used to enter the ARCHIV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5.4.13 - Multinode ]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X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 : This command is used to broadcast a messa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to all other nodes.  If a user on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ownloading a file, the message will not be sen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 : This command is used to enter multinode chat. 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, you must type /QUIT in the data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X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 : This command is used to display the current nod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users online and what they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 : X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 : This command is used to send a message from one 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  Unlike multinode broadcast,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will be sent privately to one other n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spec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6 - Access Level Editor ]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Iniquity's internal ACCESS LEVEL editor, you must use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The WFC screen option 'LEVEL EDITOR', or via the menu command '*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similar to the one displayed below will be visible on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been able to access the editor. This screen gives you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that allow you to modify the acc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 ## Iniquity Access Level Editor ##  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 Current level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Description              New user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Security level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File security level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User note                New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Time limit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Post/call ratio         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File points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Download limit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Download kb limit       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UL/DL ratio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k) UL/DL kb ratio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=) Upda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[)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])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Description         - This option allows you to enter in a st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ll be used for the description of the level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king it easier for you to identify what lev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Security Level      - This option allows you to set the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SL) that the user will receive when ob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ccess level. Be careful, if you give a user an 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evel higher then what you really should,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d a few things are starting to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File Security Level - This option allows you to set the downlo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ecurity level (DSL), this is mainly used f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imits, but it can be applied to just abou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where an SL check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 User Note           - This option allows you to enter in a defaul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ser note, these are mainly used to show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ser the current RANK of a particular user.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re also able to modify this option, so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using at times, other times it can be hila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 Time Limit          - This option allows you to set a certain amou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f time that anyone who obtains this level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) Post/Call Ratio     - This option is a post/call ratio (PCR) th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ser must maintain in order to do certain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hen a user has failed a PCR check then the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ost some messages in order to pass the next P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) File Points         - This option allows you to set the number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itial file points that the user will hav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y download a file, if your using the fil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ystem, a certain number of these poi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moved, according to the size of the fil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y run out of file points they must upload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reg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) Download Limit      - This option allows you to set a limit o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umber of files that a user can download in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ay. When they have reached their maximum am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n they can't download any more files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) Download Kb Limit   - This option allows you to set up the number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kilobytes a user can download in one day,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ave reached their maximum amount, they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e able to download anything else till the n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) UL/DL Ratio         - This option allows you to set an upload/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atio where a user can download a certai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f files for every file they upload. If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ailed their UL/DL check, then they must up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to regain the ability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) UL/DL Kb Ratio      - This option allows you to set an upload/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kilobyte ratio where a user can download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umber of kilobytes for every kilobyte they up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f they fail their UL/DL kilobyte check the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oad a file to regain they ability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=) Update Users        - This option is used to update all us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at have obtained this access level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[) Previous Level      - This option allows you to return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ess leve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]) Next Level          - This option allows you to move on to the n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ess leve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6.1 - Access Condition System (ACS) Codes ]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CS codes a SysOp is able to gain complete control over w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, this may sound communistic or overbearing but look at it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t have to worry too much about someone hacking into the boar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SC code capability and if your expressions are complete they still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at many more options that can be damaging to the system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 the benefits of these ACS codes, you'll find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ike them, because it means that you are thorough and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 longer because no one has any back door capabilities, un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. There are several codes that can be used, each with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use, and when you combine these into large expressions it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more secure. Each ACS code is explained below in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as I can m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        True if the user is in local mode. This allows for a SysOp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ure certain areas from over the modem use, preventing us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commands which may or may not be dangerou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True if OkFlag (See Miscellaneous Menu Commands) is set, i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kFlag has been left unset, this command will return fals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inue to the next command set, ignoring all inform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ommand set, 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x       A user must be 'xx' years or older in order for this ACS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true, if it returns false, then it will continue on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set, ignoring all information in the current command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xxxx    A user must be connected at 'xxxxx' baud or faster in order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ACS code to be true, if it returns false, then it w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inue on to the next command set, ignoring all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rent command set, unless otherwise stated. This ACS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return true whe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        A user must be in message conference 'x' in order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 a true response, when it returns a false respons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gnore all information in the current command set and move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xx      A user must have a Download Security Level (DSL) of 'xxx'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eater to return a true response, if it returns a fals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will ignore all information regarding the current comm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ve on to the next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        A user must have the access flag 'x' toggled on in order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ACS code to return true, if a user doesn't have the ac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ag 'x' toggled on, Iniquity will ignore all remain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arding the current command set and continue on to the n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x        A user must be of gender 'x' (M = Male, F = Female) in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CS code to return true, if false Iniquity will move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 command set, ignoring all information in the curre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xx       If the hour is 'xx' (xx = 0 to 23) or later, then the AC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will return true, if the ACS command returns fals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gnore all remaining information in the current command s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on to the next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xxx      If a user's area code is 'xxx' then this ACS command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xxx     A users number of posts must be at least 'xxxx'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S code to return true, if false it will ignore all remain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in the current command set, and move on to the n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xxx      If a user has a security level (SL) of 'xx' or greater the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S code will return true, if false then all remain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ignored in the current command set, and Iniquity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o the next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xxx     If a user has at least 'xxxx' minutes left online then the AC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 will return true, if the user doesn't have 'xxxx' minute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ine, then the ACS code will return false and Iniquity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gnore all remaining information and move on to the nex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xxxx     If the user is number 'xxxx', then the ACS code will retur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ue, if false then all remaining information will be ign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quity and Iniquity will move onto the next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If a user has a validation level of 'B' or greater, the this A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 will return true, when false all remaining inform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gnored, and Iniquity will move onto the next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x        If the current day of the week is equal to 'x' (x = 0 to 6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nday is 0), then the ACS code will return true, if it retur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lse Iniquity will ignore all remaining informa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et, and continue on to the next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       A user must be in file conference 'x' in order for the ACS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turn true, when it returns a false response it will igno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in the current command set and move on to the nex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xxxx     At least 'xxxx' minutes from midnight has to have passed 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der for this to be true, if Iniquity returns a false respon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all information in the current command set will be igno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iquity will move onto the next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        To be true, a user's post/call ratio must be greater then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qual to his/her security level requirements, if Iniquity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alse response all information in the current command s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gnored and Iniquity will move on to the next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quity's access condition parser allows logical statements much li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any popular programming languages. The following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when using ACS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This Logical NOT will inverse any expression that follows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rator, if the expression would normally have returned tru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This Logical AND is used to combine two expression, thus making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needing to be true, not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Logical OR creates an expression that uses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rator. If one side or the other returns true, then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)   These operators can be used to group sets of expression creating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lex ACS expression, if the entire expression has a return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rue, then execution is continued for the current command se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verall result of the expression returns false then all is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current command set and Iniquity moves on to the nex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couple of examples for ACS expressi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ost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100|(S50&amp;A18)    Requires that either the user has an SL of at least 1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 that the user has an SL of at least 50 and i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8 years of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s51|(u1&amp;=)       Requires that the user has an SL of 50 or LESS, or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e/she is logged on from the local console as us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(Usually the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7 - Text File Screen's ]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screen's are used by Iniquity to display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All of the file's explained below are hard coded in Iniquit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d for use. There are also six type's of cod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the screen's to display variable information, or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a desired location without effecting anything else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explanation of each typ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xx  - MCI Code     - These code's are use to display variable te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formation, in other words each user will ha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fferent information that will, be displayed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ir activitie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xx  - Control Code - These code's are used to physically move the 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r change a colour, or to cause a delay in the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xx  - Wave Code    - These code's are used in modifiable text file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variety of things, all of which are dependa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of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x  - At Code      - These codes are used to place the cursor at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ct location of 'xx' without moving up,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xx  - At Row Code  - This code creates row movement of up and do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ew row on the screen. This code will not move le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xx  - Limit Code   - These code's are used to limit all of the follow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CI codes in the current text file to 'xx' charac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xx  - Pad Code     - These code's are used to ensure that all of the MC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des in the current text file will be 'xx'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hree types of files that can be used to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, depending on the type of call used. You must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cross these types over, or you might end up with som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scree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- These files are used to display all type's of MCI, Control, AT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mit and Pad codes, these are not file dependant and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ly to create elaborate screens that can dazzle the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- Repeat files are actually a set of three, sometimes four, 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, consisting of a top text file (header file), a midd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(using wave codes), and a bottom text file (footer file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rth file can be used for only a few other screens, messa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ing is one type, this file is nick named a high lighte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repeat set's MUST have three files, the top, middle, and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or else Iniquity will just ignore them. Repeat files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CI, Control, AT, Limit and Pad codes to display the necessa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   - Wave files are identical to the normal text files, except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each have their own set of wave codes. Each file use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des mainly because each file is used in a different area.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de MUST not be crossed over to another wave file, mainly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cause weir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also explain a little bit about the wave code typ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four types a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xt] - These wave codes will display something as soon as Iniquit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s the code, usually in the current colou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os] - These wave codes are used to mark a certain colour attribute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position for later use. This is used for things like the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chat windows, and input prompts. The colour of the cod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it] - These wave codes are used to mark the position of a 'light'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in a blinking attribute for the best effect. The ligh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isplayed in this position and colour when a certain ope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's, then will be 'unlit' when the operation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l] - These wave codes are used to change to the default colours set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default col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xplain each of the defined file's broken down in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Normal text files first, then the Repeat text files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Normal Text Displays ]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: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is file is displayed before a new user begins to enter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information for the applicatio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: CHA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is file is displayed when help has been requested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line mode' chat screen, It should have a listing of all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: DSL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is file is displayed after the user has logged in, if 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sts. 'xx' is the user's download security level that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st have before they will see the screen. You are abl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DSL files available in your tex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: EMAIL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is file is displayed when help has been requested whe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 is reading their EMAIL. This file should have all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currently available in the EMAIL promp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: FS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is file is displayed when help has been requested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ll screen editor. This file should have all the comman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availabl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: LIS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is file is displayed when help has been requested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 is listing the files in a file base. This file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command currently available in th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: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is file is displayed when the user is logging of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a the 'HC', or 'HM',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: MIC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is file is displayed when help has been requested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 is in Iniquity's internal MicroDOS emulator. This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uld have all the commands currently available in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: PRE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is file is displayed before the user has started to log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stem, immediately after Iniquity's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: READ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is file is displayed when help has been requested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 is reading message's in a message base. This fi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ll the commands currently available in the mess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: SL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is file is displayed after the user has logged in, if 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sts. 'xx' is the user's security level that a user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fore they will see the screen. You are able to hav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 files available in your tex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: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is file is displayed immediately after the user has logg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, you are able to use sequential screen that end with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'x', where 'x' is a number from 1 to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Repeat Text Displays ]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: ARCHTOP, ARCH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ese files are displayed when the user is viewing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of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File: ARCH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Codes : ~NM  [txt]  File Number (In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N  [txt]  File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SU  [txt]  Size Of File (Original/Un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SC  [txt]  Size Of File (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RA  [txt]  Compressed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CM  [txt] 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DT  [txt] 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TI  [txt]  F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- An additional line, using ARCHMID template, will be display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mediately after the footer file, This row shows the archives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: BBSTOP, BBS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se files are displayed when a user is viewing the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File: BB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Codes : ~BN  [txt]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PN  [txt]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SN  [txt]  SysOp's Name/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BR  [txt]  Max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SF  [txt]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ST  [txt]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N  [txt] 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NM  [txt]  List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: FAREATOP, FAREA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ese files are displayed when the user has requested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sting of all the file areas available to them. The high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uses the same wave codes as the midd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File: FARE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ight : FAREA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Codes : ~AT  [txt]  File Are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AN  [txt]  File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NF  [txt]  Number Of Files In Thi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SP  [txt]  Sponsor Of Thi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: FCONFTOP, FCONF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ese files are displayed when a user has requested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ng of all the conferences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File: FCONF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Codes : ~CK  [txt]  Key Identifier Used To Select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CN  [txt]  Name Of This Fil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: HELPTOP, HELP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ese files are displayed when Iniquity is displaying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help screen that is called from the menu command "-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File: HELP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Codes : ~KY  [txt]  Key(s)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HL  [txt]  Help Description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DS  [txt]  Normal Description,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: HIGHTOP, HIGH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ese files are displayed when Iniquity is displaying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tris high score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File: HIGH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Codes : ~NM  [txt]  Score Ranking (In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UN  [txt]  User Name Of This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V  [txt]  Level User Made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N  [txt]  Total Number Of Lines User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SC  [txt]  User's Tot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: INFOTOP, INF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ese files are displayed when Iniquity is displaying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of all the current info-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File: INFO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Codes : ~NM  [txt]  Info-For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DS  [txt]  Info-For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ST  [txt]  Status/Type Of Info-Form (Mandatory/NUV/nor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CP  [txt]  Has This Info-Form Been Comple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: LASTCTOP, LASTC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ese files are displayed when Iniquity is displaying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call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File: LASTC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Codes : ~CN  [txt]  Call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UN  [txt]  Call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NM  [txt]  Caller's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O  [txt]  Caller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BR  [txt]  Caller'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DT  [txt]  Date Of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TI  [txt]  Time Of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NU  [txt]  New User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AC  [txt]  User's Phone Number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: MAILTOP, MAIL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ese files are displayed when the user is listing thei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File: MAIL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Codes : ~MT  [txt]  Current Mess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SN  [txt]  Send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RN  [txt]  Receiv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TI  [txt]  Time Message Wa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DT  [txt]  Date Message Wa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MN  [txt] 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: MAREATOP, MAREA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ese files are displayed when the user has requested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sting of all the message areas. The high light file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wave codes as the midd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File: MARE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ight : MAREA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Codes : ~AT  [txt]  Message Are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AN  [txt]  Message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NF  [txt]  Number Of Messag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SP  [txt]  Sponsor Of This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: MCONFTOP, MCONF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ese files are displayed when the user has requested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ng of all conferences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File: MCONF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Codes : ~CK  [txt]  Key Identifier Used To Select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CN  [txt]  Name Of The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: MSGLTOP, MSGL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ese files are displayed when a user has requested to li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essages in the current message base. The high ligh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the same wave codes as the midd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File: MSGL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ight : MSGL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Codes : ~MT  [txt]  Current Mess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SN  [txt]  Send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RN  [txt]  Receiv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TI  [txt]  Time Message Wa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DT  [txt]  Date Message Wa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MN  [txt] 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: NODETOP, NOD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se files are displayed when a user has requeste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ultinode status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File: NODE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Codes : ~ND  [txt]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UN  [txt] User name of user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RN  [txt] 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D  [txt] User number of user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BR  [txt] User'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TO  [txt] Time on line this call (##: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ST  [txt] User's current status (or acti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SX  [txt] User's sex (M or F, one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: PROTLTOP, PROTL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ese files are displayed when the user is asked to selec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fer protocol so that the downloading, or uploading m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File: PROTL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Codes : ~KY  [txt]  Key Used To Select 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PN  [txt]  Protoco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PT  [txt]  Type Of Protocol (ie Batch/BiDirectional/Nor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NM  [txt]  Protoco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: USERLTOP, USERL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ese files are displayed when the user has request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quity to display the us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File: USERL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Codes : ~ID  [txt] 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UN  [txt]  User'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RN  [txt] 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C  [txt] 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UC  [txt] 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SL  [txt] 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DS  [txt]  Downloa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NT  [txt]  User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O  [txt] 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BR  [txt] 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SX  [txt]  Sex (Male/Fem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AC  [txt] 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Wave Text Displays ]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: AD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is file is displayed the a user is adding a new bullet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 to the 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Codes : ~BN  [pos]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PN  [pos]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SN  [pos]  SysOp's Name/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BR  [pos]  Max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SF  [pos]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ST  [pos]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N  [pos] 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OT  [pos]  Other Prompts (ie "Saving BBS", "BBS Save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: AUTO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is file is displayed as the header to the auto-messa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een, it's displayed before the actual text in the auto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Codes : ~MT  [txt]  Auto-messag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SN  [txt]  Sen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TL  [pos]  The Top Line Of The Auto-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: AUT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is file is displayed as the footer to the auto-message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placed at the end of the actu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Codes : ~MT  [txt]  Auto-messag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SN  [txt]  Sen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: CHA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ile is used for the split-screen c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 Codes : ~ST  [pos]  Top Left Corner Of The SysOp's Chat Window,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 For SysOp's Cha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SB  [pos]  Bottom Right Corner Of The SysOp's C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~UT  [pos]  Top Left Corner Of The User's Chat Window,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 For The User's Cha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UB  [pos]  Bottom Right Corner Of The User's C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: 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is file is displayed when the user has requested mo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o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Codes : ~FN  [txt] 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DL  [txt]  Number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SZ  [txt]  Size Of File (In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UL  [txt]  Upload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DT  [txt] 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UD  [txt]  Dat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TM  [txt]  Transfer Time (In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P  [txt]  File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~##  [txt]  Line ## Of This File's Description (I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: FIL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is file is displayed when a file is being tested us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file scanner system after a successful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Codes : ~FN  [txt]  File Name Of Fil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S  [txt]  Size Of The Fil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PI  [pos]  Position For Information And Statu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1  [lit]  Integrity/CRC Test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2  [lit]  Archive Decompression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3  [lit]  Virus Scan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4  [lit]  Age test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5  [lit]  File Deletion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6  [lit]  Archive Comment Application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7  [lit]  External Maintenanc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8  [lit]  Description Import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9  [lit]  Sauce Comment Check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: FS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is file is displayed when a user is posting a message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 message bases, also know as the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Codes : ~MT  [pos]  Mess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CM  [pos]  Editor Command Promp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TL  [pos]  Top Line Of Th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BL  [pos]  Bottom Line Of Th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AN  [pos]  Anonymous Message Toggle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AS  [pos]  AutoSig Usage Toggle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~SL  [pos]  Status Line Position (Row). Must Be Plac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ween The ~TL and ~BL Wav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codes are not necessary, but 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SN  [pos]  Send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RN  [pos]  Receiv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DT  [pos]  Messag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TI  [pos]  Messag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N  [pos]  Insert Mode Status (On/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N  [pos]  Curren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CN  [pos]  Current Colum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: 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is is the full screen file listing template file.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wave codes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Codes : ~TL  [pos]  Top Line Of File List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BL  [pos]  Bottom Line Of File List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~PM  [pos]  Position (Row) For The File Listing Horizont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~PI  [pos]  Position (Row) For Other Inform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/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I  [pos]  Column For The List File Numbers [Optional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N  [pos]  Column For The Lis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S  [pos]  Column For The File Sizes [Optional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P  [pos]  Column For The File Points [Optional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D  [pos]  Column For Th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T  [pos]  Column For The Fla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C1  [col]  Normal Tex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C2  [col]  Dark Tex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C3  [col]  Bright Tex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C4  [col]  Normal Hi-Lighte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C5  [col]  Dark Hi-Lighte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C6  [col]  Bright Hi-Lighte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codes are not mandatory, but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AN  [txt]  Name Of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A  [txt]  Current File Area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~Sx  [pos]  Start Position Of Scroll Bar (Horizontal only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code Should Be In The Colour That You Wa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Scroll Bar Background, And 'x' Should B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 Bar Background Character (Any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~Ex  [pos]  End Position Of Scroll Bar. This Should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lour That You Want For The Actual Bar, And 'x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The Bar Character (Any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: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is file is used in the full screen logon screen,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the user enter's their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Codes : ~LN  [pos]  Position To Prompt For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P  [pos]  Position To Prompt F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~LI  [pos]  Position To Display And Prompt For Oth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formation, Such As The User's phone Number, Bi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, System Passwor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H  [pos]  Position To Display Login Help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: MAIL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is file is displayed when the user is reading their EMAI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used as the header fo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Codes : ~TI  [txt]  Time Messag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~DT  [txt]  Date Message Was Created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SN  [txt]  Send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RN  [txt]  Receiv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MT  [txt]  Mess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MN  [txt]  Message Number Out Of Tot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ST  [txt]  Messag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UN  [txt]  Sender's User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TL  [pos]  Top Line Of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: MSG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is file is displayed when a user is reading mess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bases, this is used as the header fo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Codes : ~TI  [txt]  Time Messag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DT  [txt]  Date Messag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SN  [txt]  Send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RN  [txt]  Receiv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MT  [txt]  Mess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MN  [txt]  Message Number Of Tot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MA  [txt]  Current Messag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RP  [txt]  Number Of Replies To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ST  [txt]  Messag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UN  [txt]  Sender's User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TL  [txt]  Top Line Of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: NEW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is file is displayed when a new user has completed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lication, this will allow them to make any last minu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 Codes : ~**  [pos]  Position To Prompt For User Configura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*A  [pos]  Text File Library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Ax  [pos] 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Bx  [pos] 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Cx  [pos]  Birth Date (No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Dx  [pos] 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x  [pos] 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x  [pos]  User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Gx  [pos] 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Hx  [pos]  Yes/No Bars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x  [pos]  Expert Mode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Jx  [pos]  Hot Key's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Kx  [pos]  Screen Pausing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x  [pos]  AutoQuote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Mx  [pos] 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Nx  [pos]  Current text File Librar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Ox  [pos]  User's Postal/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above codes 'x' can be any character (other then ESC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the key that allows the user to edit that particula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not to have two key'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: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is file is displayed when a new user has to be voted on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user that has access will see this screen and can vo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Codes : ~UN  [txt]  User Name Of The User Being Vo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YV  [txt]  Number Of 'Yes' Votes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NV  [txt]  Number Of 'No' Votes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YN  [txt]  Number Of 'Yes' Votes Needed To B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NN  [txt]  Number Of 'No' Votes Before Auto-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01-~12  [txt]  Comment # 1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: QWK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is file is displayed when the user is downloading a QW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line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Codes : ~LC  [lit]  Light When Creating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D  [lit]  Light When Creating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E  [lit]  Light When Exporting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I  [lit]  Light When Including Infor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Z  [lit]  Light When Compressing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MA  [pos]  Current Messag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MS  [pos]  Total Number Of Msg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NM  [pos]  Number Of New Messag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~TS  [pos]  Total Size Of QWK Packet (In Kbytes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A  [pos]  Echomail Area?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TN  [pos]  Total Number Of Msgs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: QWK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is file is displayed when uploading an REP offline mai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Codes : ~LU  [lit]  Light When Uncompressing REP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P  [lit]  Light When Processing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S  [lit]  Light When Updating Messag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MA  [pos]  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TM  [pos]  Total Number Of Impor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SN  [pos]  Sender Of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RN  [pos]  Receiver Of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MT  [pos]  Title Of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: SHOW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is file is displayed when a user has requested to view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 BB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Codes : ~BN  [txt]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PN  [txt] 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SN  [txt]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BR  [txt]  Max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SF  [txt] 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ST  [txt]  Fil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N  [txt] 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NM  [txt]  List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: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is file is displayed when a user has requested to pla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tr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Codes : ~TL  [pos]  Top Left Corner Of The P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BR  [pos]  Bottom Right Corner Of P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SC  [pos]  User's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N  [pos]  Number Of Lines Z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V  [pos] 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: USER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is file is displayed when a user has entered the us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figuration editor, they only have the option to edi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 Codes : ~**  [pos]  Position To Prompt For User Configura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*A  [pos]  Text File Library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Ax  [pos] 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Bx  [pos] 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Cx  [pos]  Birth Date (No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Dx  [pos] 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x  [pos] 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x  [pos]  User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Gx  [pos] 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Hx  [pos]  Yes/No Bars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x  [pos]  Expert Mode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Jx  [pos]  Hot Key's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Kx  [pos]  Screen Pausing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x  [pos]  AutoQuote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Mx  [pos] 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Nx  [pos]  Current text File Librar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Ox  [pos]  User's Postal/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above codes 'x' can be any character (other then ESC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the key that allows the user to edit that particula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not to have two key'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7.1 - Text File Library ]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ILE LIBRARY is a *.TFL file designed to contain all tex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, wave, or repeat text files) in one 'TOME',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, and to allow users the ability to choose their own T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reens. With Iniquity toggled to use the ability, Iniquity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user's predefined TOME, and if it can't find the necess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search the TEXT directory for the file. In order for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TOMES they must exist in the LIBS directory. Iniquity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t in editor that will allow you to add, remove, or edit TOM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in th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  Filename   Description               Author      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T10INQ1    Menuset #1                tosh10!acid  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[I]nsert [D]elete [E]dit [M]ove [Esc]Quit %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Insert - This option allows you to add a new TOM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] Delete - This option allows you to remove a TOME from th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] Edit   - This option allows you to change the current settings of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ME currently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] Move   - This option allows you to change the current position of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ME currently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7.2 - Standard MCI Codes ]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 codes give the SysOp the ability to make a screen that i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one screen will display the correct information to each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ertain MCI codes look at certain fields in a user'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These codes can be used almost anywhere if you put your min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in all SysOp defined strings, all text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ext files and repeat ANSI's. MCI codes consist of thre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which is always the percent sign "%" (without Quotes)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all the current MCI codes, along with a brief descrip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  - User's autosignature, line number # (6 lines 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- User's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 - Us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- Number of lines in user's autosignature (0 = No S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- Yes/No - User's autoquote togg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  - User's Birth date, format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 - BB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  - Baudrate currently connected at (or local for loc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N  -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 - BB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  - Current file conferenc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 - Current message conferenc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  - User's number of call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- Today's number of call'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- Today's total number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 - Today's full date (October 2, 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K  - User's number of Kbyt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 - User's total number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  - Today's total number of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- User's DSL (Download Security 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- Today's date (10/02/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 - Today's total number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- User's terminal emulation (ANSI/AVATAR/RIP/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 - Current fil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- User's date of first call, format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 - Current file newscan poin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  - Current file area ID (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 - User's Number Of Fi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 - File newscan date, format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K  - Yes/No - User's current hot key togg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- User's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- Name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- Input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- Version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- Current Text File Library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 - Date of user's last call, format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- Current Text File Librar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 - User's location (City, State/Provi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 - Current messag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 - Current message area ID (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- Current Message number, wh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 - Current menu name, for use is menu titles o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 - Total number of messages in area, wh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W  - User's number of wait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 -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 - Yes/No - User's pause screen togg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 - User's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  - Us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  -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 -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 - RIP Terminal type and version, detected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  - User's SL (Security 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  - Sysop's Handle/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- User's sysop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 - Sysop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 - User's gender (Male/Fem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 - Total number of calls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 - User's time limit/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- Total number of email messages sent o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- Current time (12:04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  - User's time left online (In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  - Current time in 24-hour format (15: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- Total number of posts o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 - User's total time allowed on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  - Total number of us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 - The average post:call ratio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A  - User's current access level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  - User's total number of calls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- User's number of Email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  - 2-Letter Initials For The Current User'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 - User's number of Kbyt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  - User's total number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 - User's handle/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O  - User's User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- User's total number of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Z  - User's post:call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L  - Iniquity Version (Long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N  - User's number of No v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Y  - User's number of Yes v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M  - Yes/No - User's expert mode togg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N  - Yes/No - User's Yes/No bar togg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  - Yes/No - User's flag x (A-Z)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- Here are some special codes that can be used in specific areas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display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%filename.ext - This code must be at the beginning of the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command should not be used with string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tain special codes (IE %S1). (The extens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 if the file is in the TEXT 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}xx            - Pads all following MCI codes to 'xx' character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will add spaces if the actual string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less then 'xx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{xx            - Limits all following MCI codes to 'xx'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will cut off characters if the actual st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has more then 'xx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xx            - This code creates line movement of left and r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olumn 'xx', but will not move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xx            - This code creates row movement of up and do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w row on the screen. This code will not mov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7.3 - Standard Control Codes ]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odes are used to perform direct cursor manipulation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ur, stop the cursor from completing it's screen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period of time, move the cursor to a new location; Each cod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function and result. Control codes can be used almost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efined strings, all text files, including special text file's,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's, where ever you plan on putting them. Control codes consist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 first of which is always a pipe character "|" (No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ing of all the current control codes along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they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- Sets foreground colour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- Sets foreground colour to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- Sets foreground colour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- Sets foreground colour to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- Sets foreground colour to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- Sets foreground colour to 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- Sets foreground colour to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- Sets foreground colour to LIGHT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- Sets foreground colour to DARK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- Sets foreground colour to LIGHT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Sets foreground colour to LIGHT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Sets foreground colour to LIGHT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Sets foreground colour to LIGHT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Sets foreground colour to LIGHT 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Sets foreground colour to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Sets foreground colour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Sets background colour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Sets background colour to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 Sets background colour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- Sets background colour to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- Sets background colour to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- Sets background colour to 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- Sets background colour to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- Sets background colour to LIGHT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- Save the current colou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- Load (restore) saved colou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0 - Background Colour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- Background Colou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 - Background Colour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 - Background Colour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 - Background Colour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5 - Background Colour 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- Background Colour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7 - Background Colour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- Move the cursor to the last row (Bottom, 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- Move the cursor down on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- Move the cursor to the end of the current row (end, 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- Move the cursor to the beginning of the current row. (home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- Move the cursor one colum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- Move the cursor one colum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-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 - Move the cursor to the fist row (top,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- Move the cursor up on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Z - Clear to end of line (fast w/ansi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- Delay for 3/4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- Delay for a half-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- Delay for a milli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- Delay for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C - Home the cursor (Moves to position 1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- Restore saved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- CR+Linefeed (nex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- Display's 'Press a key to Continue' prompt, and waits fo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 - Waits For A Single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- Display's 'Paused - Continue?' prompt, and waits f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- Saves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0 - Sets colour attribute to user-defined erro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1 - Sets colour attribute to user-defined tex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2 - Sets colour attribute to user-defined low tex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3 - Sets colour attribute to user-defined high tex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4 - Sets colour attribute to user-defined info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5 - Sets colour attribute to user-defined low info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6 - Sets colour attribute to user-defined high info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7 - Sets colour attribute to user-defined menu item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8 - Sets colour attribute to user-defined lightba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9 - Sets colour attribute to user-defined border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7.4 - Info-Forms ]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-Forms are sort of used as question period storing the answer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text file has a list of questions that can be asked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de's you use you can make the user need to enter a small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you can allows them to skip passed it. There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-Form editor that can be used to create the information requi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  Filename       Description                    Mand NUV 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EXAMPLE.INF    Example Infoform               No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[I]nsert [D]elete [E]dit [Esc]Quit %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Insert - This option allows you to add a new info-form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] Delete - This option allows you to remove an info-form from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] Edit   - This option allows you to edit an info-form that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to edit an info-form, the following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   ## Iniquity Infoform Editor ##    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 Current infoform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Description              Example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Filename                 EXAMPLE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Mandatory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NUV infoform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[) Previous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]) Next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Description - This option allows you to enter in a description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-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Filename    - This option allows you to enter in the file name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-form associated with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Mandatory         - This option allows you to toggle Iniquity's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mandatory flag, if active then Iniquity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ce the user to fill it out before allow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into the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 NUV Infoform      - This option allows you to set the info-form as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w user voting form. If active, the major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urrent user's must vote in the new user's fav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the new user can b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 Access            - This option allows you to set the acces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xpression that will determine who has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[) Previous Infoform - This option allows you to return to the previo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]) Next Infoform     - This option allows you to move on to the nex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7.5 Current Info-Form Wave Code's ]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xx - Set's The Input Field To 'xx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*= - Enable's The 'Minimum Input', This Forces The User To En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Into The Following Fields Before The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*- - Disable's 'Minimum Inp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~** - Restore's Input Field Length To 25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N - Norma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M - Input Will Be Converted To Pro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U - Input Will Be 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L - Input Will Be Conver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C - Words Will Be Capitaliz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E - All Vowels Will Be Forced To Lower Case, Other's 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W - All Vowels Will Be Force To Upper Case, Other's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I - All I's Will Be Forced To Lower Case, Other's 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BD - Date Input [mm/dd/y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~PN - Phone Number Input [(xxx)xxx-xxxx].</w:t>
      </w:r>
    </w:p>
    <w:p>
      <w:pPr>
        <w:pStyle w:val="PreformattedText"/>
        <w:bidi w:val="0"/>
        <w:spacing w:before="0" w:after="0"/>
        <w:jc w:val="left"/>
        <w:rPr/>
      </w:pPr>
      <w:r>
        <w:rPr/>
        <w:t>~NM - Number Input, All Letter's And Other Key'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FN - File Name Input, Valid File Name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8 - SysOp Defined Strings ]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defined strings are used to display certain informat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hen a screen hasn't been created for the option, or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ong, or a user is being prompted for something. As you can se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uses, not all of them are described yet, and can be a pain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. When you've found an environment you like with the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ually best to copy the data file to as backup and put it awa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goes wrong. Each of the strings below can be customized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ariables in the strings, which will be explained. Below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what you'll see on your ow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001, [term]  Detecting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CS( detecting emul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002, [term]  No emulatio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CS( failed dete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003, [term]  ANSI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CSAnsi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004, [term]  Avatar/ANSI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CSAvata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005, [term]  RIP/ANSI detected (terminal: %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SRip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[[]Previous []]Next [1-5]Edit string [/]Search [=]Jump %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[] Previous      - This option allows you to move back a group of f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] Next          - This option allows you to move to the next group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-5] Edit String - This option allows you to edit one of the string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/] Search        - This option allows you to search for a particula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=] Jump          - This option allows you to jump to a specific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commands can be inserted to the begining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nter or just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|&lt;String&gt;  - Will Center the st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&gt;&lt;String&gt;  - Will Justify the string to the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can be used to do something other tha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&lt;filename&gt; - Execute the corresponding IP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&lt;filename&gt; - Display the corresponding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8.1 - String Configuration ]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ollows is a list of all 300 strings, description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easy reference.  I feel the string descriptions ar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itory, so I will not go into detail on them. 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is for, look at the characters between the [] to ge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.  Here is a list of th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 - used during terminal/emulat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sc] - miscellaneous strings that fit no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ogin] - used while obtaining aliases, passwords, phone 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nu] - used during menu execution, edi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w] - used during the new user applic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se] - used by Iniquity's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t] - used during onelin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s] - displayed before and after jumping to dos (ALT-J)</w:t>
      </w:r>
    </w:p>
    <w:p>
      <w:pPr>
        <w:pStyle w:val="PreformattedText"/>
        <w:bidi w:val="0"/>
        <w:spacing w:before="0" w:after="0"/>
        <w:jc w:val="left"/>
        <w:rPr/>
      </w:pPr>
      <w:r>
        <w:rPr/>
        <w:t>[msg] - used by Iniquity's messag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uto] - used by Iniquity's automessag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bbs] - used by Iniquity's bbslist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mail] - used by Iniquity's email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g] - used by Iniquity's autosignatur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xfer] - used for file transfers, protocol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] - used by Iniquity's fil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f] - displayed when changing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tch] - used when a file has been attached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qwk] - used by Iniquity's QWKMail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can] - used by Iniquity's internal file processor/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mnc] - used during 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vent] - used when executing externa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de] - used by Iniquity's multinod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nuv] - used during the new user vo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ss] - displayed when changing use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ut of the way, here's the complete list in order of 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, [term]  Detecting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CS( detecting emul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, [term]  No emulatio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CS( failed dete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3, [term]  ANSI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CSAnsi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4, [term]  Avatar/ANSI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CSAvata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5, [term]  RIP/ANSI detected (terminal: %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SRip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, [misc]  Connected at %S1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at %S1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7, [login] Enter sysop login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8, [misc]  Sysop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System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9, [misc]  Paused - [s]top / [c]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\ Paused &lt;q&gt;uit &lt;c&gt;ontinuous /-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, [misc]  Press a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[ press any key to continue 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, [menu]  Menu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/-\ Enter menu access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, [menu]  Menu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ccess to menu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3, [menu]  Command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ommand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4, [menu]  Invalid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n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5, [menu]  Invalid menu command: "%S1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nvalid menu command: "%S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6, [login] Enter your name, handle, or us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7, [login] Enter you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8, [login] Complete phone number: (###)###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: [xxx]xxx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9, [login] Enter your birthdate [mm/dd/yy]: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e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0, [login] Unknow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1, [login] Log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2, [login] Apply as a NEW 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?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3, [new]   Please select an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al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4, [new]   Enter your real first and la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real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5, [new]   Enter your date of birth [mm/dd/yy]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birthdate [mm/dd/yy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6, [new]   Enter your voice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voice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7, [new]   Enter your stre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stre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8, [new]   Enter your cit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city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9, [new]   Use yes/no selection b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es/no ba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0, [new]   Enable hotkeys for fast menu inp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otkeys for inp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1, [new]   Enable "expert"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expert"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2, [new]   Please select a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assword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3, [new]   Invalid alias.  Please choo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Invalid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4, [new]   Duplic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5, [new]  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Invalid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6, [new]   You must enter your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your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7, [new]   Invalid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Invalid birth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8, [new]   Password too short.  It must be at least 4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Your password must be at least 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9, [new]   Enter your password again for ver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0, [new]   Password do not match. 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s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1, [new]   Saving new user informa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Saving your information ... pleas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2, [new]   You are %S1 year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%S1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3, [new]   Your sex? [m]ale [f]em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x [M]ale/[F]ema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4, [new]   Enter new us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5, [new]   Incorrect new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NUP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6, [chat]  - Chat mode initia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LF�-- Chat mode initiated ---|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7, [chat]  - Chat mode termina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LF�-- Chat mode terminated ---|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8, [dos]   SysOp in DOS.  Pleas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LF�-- SysOp in DO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9, [dos]   SysOp has returned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|LF�-- SysOp is back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0, [fse]   Abort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Abort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1, [fse]   Message editor command [?/help]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Command [?�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2, [fse]   Enter Iniquity message editor command.  Hit '?'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Editor command? [?�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3, [fse]   Saving messag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Saving messag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4, [msg]   You don't have post access in this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post acces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5, [msg]   Message dest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CSDestination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6, [msg]   Private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7, [msg]   Enter message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essage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8, [msg]   There are no messages in the curren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Message bas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9, [msg]   Start reading at which message? [1-%S1] [current=%S2]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Start reading at [1-%S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0, [msg]   Reading message %S1 of %S2 - Command [?/help,enter/next]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� reading message [%S1 of %S2] � Command [?/help, enter/next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1, [msg]   Post a message in this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Post in this ar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2, [msg]   Enter new messag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Enter new mess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3, [msg]   Enter first line of message to quote [1-%S1]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Enter first line of message to quote [1-%S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4, [msg]   Enter second line of message to quote [%S1-%S2]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Enter second line of message to quote [%S1-%S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5, [msg]   Messag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Message delete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6, [msg]   Message un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Message undelete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7, [msg]   Global message newsca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CS|LF�-- Global newscan initiated.|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8, [msg]   Global message newsca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Global newscan completed.|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9, [msg]   Message area %S1 - [%S2] messages, newscann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Area %S1 - [%S2 msgs] - scann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0, [msg]   Message area %S1 - [%S2] messages, comple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Area %S1 - [%S2 msgs] - complete ...|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1, [msg]   Newscan all message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NewScan all message ar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2, [msg]   Packing message area [%S1] - %S2 msg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Packing area: %S1 [%S2 msgs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3, [msg]   Message packin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4, [msg]   Pack all message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Pack all message ar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5, [msg]  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ASAnonymous|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6, [auto]  No automessage current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The automessage is empt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7, [msg]   Post anonymous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nonymous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8, [bbs]   Enter the name of the BBS to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9, [bbs]   That BBS already exists in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That BBS is already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0, [bbs]   Enter BBS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1, [bbs]   Enter SysOp of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Alias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2, [bbs]   Enter the BBS's maximum baud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audr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3, [bbs]   Ente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4, [bbs]   Enter the BBS's maximum storage in mega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torage (mb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5, [bbs]   Oth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6, [bbs]   Adding BBS to li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Saving entr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7, [bbs]   Save this system to BBS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Save en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8, [auto]  Can't reply to an anonymous auto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ply to an anonymous 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9, [msg]   You must read all of the messages in this area!</w:t>
      </w:r>
    </w:p>
    <w:p>
      <w:pPr>
        <w:pStyle w:val="PreformattedText"/>
        <w:bidi w:val="0"/>
        <w:spacing w:before="0" w:after="0"/>
        <w:jc w:val="left"/>
        <w:rPr/>
      </w:pPr>
      <w:r>
        <w:rPr/>
        <w:t>|LF�-- You must read all of the messages in this ba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0, [bbs]   There are currently no BBS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There are no entri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1, [bbs]   Enter system number to display [1-%S1]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Display which BBS? [1-%S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2, [new]   Enter your screen length in r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ength in r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3, [bbs]   Remove which BBS from list? [1-%S1]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Delete which entry? [1-%S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4, [bbs]   Delete this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Delete this en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5, [bbs]   Clear the entire BBS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Delete entire 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6, [email] That user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User not foun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7, [email] You currently have no mai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You have no mail waitin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8, [email] Begin reading at which message? [1-%S1]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Begin reading at which message [1-%S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9, [email] Reading email %S1 of %S2 - Command [?/help,enter/next]:</w:t>
      </w:r>
    </w:p>
    <w:p>
      <w:pPr>
        <w:pStyle w:val="PreformattedText"/>
        <w:bidi w:val="0"/>
        <w:spacing w:before="0" w:after="0"/>
        <w:jc w:val="left"/>
        <w:rPr/>
      </w:pPr>
      <w:r>
        <w:rPr/>
        <w:t>= Reading Email %S1 of %S2 � Command [q/quit�?/help�enter/next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, [email] Email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, [login] Enter your name, handle or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ame, handle or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, [login] Enter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, [login] Please complete you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you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, [login] Enter your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birth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, [login] Logon to system as a new 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to system as a new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, [login] Enter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yste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, [email] Delete original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Destroy orignal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, [new]   Enter your state or province abbrev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state/province abbrevi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, [msg]   Message base newscan pointer set to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Newscan pointer set to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, [chat]  Why do you wish to chat with the SysOp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Enter chat reason.|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, [chat]  The SysOp is currently not available to chat.  Try leav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orry, the sysop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, [chat]  Pa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g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, [chat]  Sorry, the SysOp was unable to answer you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orry, the SysOp couldn't answer you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, [email] You have email.  Read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You have email.  Rea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, [msg]   Change to which message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hange to which message ar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, [msg]   Current message area is now %S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urrent message area is now %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, [misc]  Sorry, your time has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orry, your time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, [msg]   Enter new message pointer date [mm/dd/yy]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Enter message pointer date [mm/dd/yy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, [msg]   Update all message area poin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Update all message ar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, [xfer]  Select protocol [CR/Abort]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Select protocol [enter/abort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, [msg]   Upload prepared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prepared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, [sig]   AutoSig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utoSig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, [sig]   Delete current AutoSi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Destroy current autosi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, [sig]   AutoSi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utoSi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, [sig]   Current AutoS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urrent autosig:|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, [sig]   You have no Auto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 Your autosig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, [sig]   Upload prepared AutoSigna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Upload prepared autosigna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, [msg]   Scanning for mandatory messa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 Scanning for mandatory messag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, [email] Email sent to %S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ail sent to %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, [email] Delete all read e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\-/ Delete all read 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, [msg]   Enter password for this messag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Enter message area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, [file]  Enter password for this fil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Enter file area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, [file]  Change to which file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hange to which file ar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, [file]  Current file area is now %S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urrent file area is now %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, [file]  Sorry, this file area contains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orry, there are no fil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, [file]  Sorting file area [%S1] - %S2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Sorting area: %S1 [%S2 files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, [file]  Sortin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, [file]  Sort all file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Sort all file ar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, [misc]  Initializing Iniqui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CS[ initializing iniquity 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, [conf]  Select message conference to join [?/list]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Select message conference &lt;?/list �� enter/curren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, [conf]  Select file conference to join [?/list]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Select file conference &lt;?/list �� enter/curren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, [conf]  Joined message conference: %S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Joined message conference: %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, [conf]  Joined file conference: %S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Joined file conference: %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, [new]   Enable screen pau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creen pa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, [new]   Use reply AutoQuo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essage autoquo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, [msg]   AutoQuote text from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Quote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, [atch]  Enter description of attach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Enter file description.|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, [atch]  File "%S1" successfully attached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File %S1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, [atch]  There is already a file attached to this message.  Replac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File already attached.  Replac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, [atch]  There is a file attached to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re is a file attached to this message.|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, [atch]  Attached file description: %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: %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, [atch]  Attached file name: %S1, size: %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%S1|LF  Size: %S2|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, [atch]  Do you wish to download this file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ould you like to download i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, [file]  Enter filename to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|CS&lt;-&gt; enter filename to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, [file]  Searching for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 search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, [file]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, [file]  %S1 found in file area: %S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 %S1 found in file area: %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, [file]  File %S1 does not actuall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 file does no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, [file]  File download -- [Enter/C] Continue, [Esc/A] Ab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 press enter to download, escape to ab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, [file]  %S1: Insufficient time remaining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 insufficient time fo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, [file]  File area %S1 - [%S2] files � Newscann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\] newscanning area %S1 �� &lt;%S2 files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, [file]  Newscan all file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NewScan all file ar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, [file]  Enter file newscan date [mm/dd/yy]:</w:t>
      </w:r>
    </w:p>
    <w:p>
      <w:pPr>
        <w:pStyle w:val="PreformattedText"/>
        <w:bidi w:val="0"/>
        <w:spacing w:before="0" w:after="0"/>
        <w:jc w:val="left"/>
        <w:rPr/>
      </w:pPr>
      <w:r>
        <w:rPr/>
        <w:t>[\] enter newscan date [current: %FD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4, [file]  %S3: Insufficient file points for file [have: %S1; need: %S2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 insufficient file points [have: %S1 - required: %S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, [file]  %S2 would exceed your daily download limit of %S1 files p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 you may download only %S1 fil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, [file]  %S2 would exceed your daily download kb limit of %S1kb p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 you may download only %S1kb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, [file]  Sorry, %S1 has not yet been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 this has not been validat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, [qwk]   Gather messages from current conference on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:-: Gather msgs from current conference only? [%C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, [qwk]   Error encountered while creating QWK message packet, inform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: qwk download err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, [qwk]   QWK packet size: %S1 bytes ... Download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:-: qwk packet size: %S1 bytes ... downloa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, [qwk]   Sorry, there are no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-: sorry, no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, [qwk]   Update message area newscan poin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:-: update message newscan poin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, [qwk]   Updating message pointers ... Pleas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: updating pointers ...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, [qwk]   Error encountered while processing REP packet, inform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-: rep processing err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, [msg]   Message posted in area: %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osted in area: %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, [file]  Enter filespec to list [Enter for 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spec to list|LF[enter/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, [file]  No matching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ching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, [qwk]   This REP packet has already been uploa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 packet has already been up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, [qwk]   Include your own messages in pac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own messages in pack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, [file]  Sorry, your download batch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your download batch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, [file]  Enter filename to add to b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name to add to b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, [file]  File "%S1" added 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%S1" successfully added to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, [file]  Selected for download: %S1 [size = %S2 bytes, time = %S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: "%S1"  [size = %S2 bytes, time = %S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, [file]  Total selected: %S1 files, %S2 bytes [time = %S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elected: %S1 files, %S2 bytes [time = %S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, [file]  %S1 files in batch, download them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s in batch [%S1 file(s)]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, [file]  That file is already in your downloa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is already in your download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, [file]  Transfe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, [file]  Transfer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, [file]  %S2 bytes sent in %S1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2 bytes sent in %S1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, [file]  Listing files - up/dn: file selector; left/right: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isting files - up/down: file selection bar; left/right: move menu ligh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, [file]  File selector - up/dn: filebar; left/right: menu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ile selector - up/down: select file; left/right: move menu ligh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, [file]  Enter archive name to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rchive name to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, [file]  Show information on which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nformation on which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, [file]  You do not have upload access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upload acces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, [file]  You do not have download access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download acces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, [file]  %S1: Download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S1: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, [scan]  %S1 passed integrity (CRC)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S1 passed CRC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, [scan]  %S1 failed integrity c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1 failed CRC 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, [scan]  %S1 decompress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1 successfully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, [scan]  Error decompressing %S1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hile uncompressing %S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, [scan]  %S1 passed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iruses found in %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, [scan]  %S1 failed virus s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1 failed virus s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, [scan]  %S1 passed age test.  File date: %S2</w:t>
      </w:r>
    </w:p>
    <w:p>
      <w:pPr>
        <w:pStyle w:val="PreformattedText"/>
        <w:bidi w:val="0"/>
        <w:spacing w:before="0" w:after="0"/>
        <w:jc w:val="left"/>
        <w:rPr/>
      </w:pPr>
      <w:r>
        <w:rPr/>
        <w:t>%S1 passed age test.  File [%S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, [scan]  %S1 failed age test!  File date: %S2</w:t>
      </w:r>
    </w:p>
    <w:p>
      <w:pPr>
        <w:pStyle w:val="PreformattedText"/>
        <w:bidi w:val="0"/>
        <w:spacing w:before="0" w:after="0"/>
        <w:jc w:val="left"/>
        <w:rPr/>
      </w:pPr>
      <w:r>
        <w:rPr/>
        <w:t>%S1 failed age test!  File [%S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, [scan]  Useless files removed from %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files stripped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, [scan]  Necessary files added to %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vertisments adde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, [scan]  BBS file comment successfully added to %S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ent added to %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, [scan]  External maintenence on %S1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aintenenc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9, [scan]  Description found in %S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, [scan]  No description found in %S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scription found in %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1, [scan]  Sauce description found in %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 description loaded from %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, [scan]  %S1 does not contain a sau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1 has not been sa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, [scan]  %S1 has passed all fil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1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, [scan]  %S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S1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, [file]  Enter up to %S1 files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(s) you wish to upload; max %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6, [file]  Hit ENTER on a blank line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on a blank line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7, [file]  [%S1] File to up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[%S1@04]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8, [file]  Sorry, %S1 is already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1 is already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, [file]  Enter file description(s) now or after trans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 description(s) now or after uplo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, [file]  Adding %S1 to file are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%S1 to file area record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, [file]  %S1 added [%S2 line 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%S1 added [%S2 line 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, [file]  Enter file description for %S1.  Blank line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escription for %S1.  Hit enter on a blank line 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3, [file]  Desc line #%S1:</w:t>
      </w:r>
    </w:p>
    <w:p>
      <w:pPr>
        <w:pStyle w:val="PreformattedText"/>
        <w:bidi w:val="0"/>
        <w:spacing w:before="0" w:after="0"/>
        <w:jc w:val="left"/>
        <w:rPr/>
      </w:pPr>
      <w:r>
        <w:rPr/>
        <w:t>%S1@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4, [file]  %S1 would put your UL/DL ratio out of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1: Sorry, your UL/DL ratio is out of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5, [file]  %S1 would put your UL/DL kilobyte ratio out of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1: Sorry, your UL/DL kb ratio is out of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6, [file]  Lowest accessibl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7, [file]  Highest accessibl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8, [msg]   Lowest accessibl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9, [msg]   Highest accessibl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, [info]  Fill out which infoform? [1-%S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which infoform? [1-%S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1, [info]  This infoform has already been completed. 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ready completed this infoform.  Re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2, [new]   Your country? [U]nited States / [C]anada / [O]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untry? U)nited States; C)anada; O)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3, [new]   Enter the name of your 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your country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4, [new]   Enter your postal/zip code [format: %S1]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zip code [format: %S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, [new]   Proceed with new user application pro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 application proc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6, [pass]  Enter current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urrent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7, [pass]  In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, [pass]  Enter your new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ew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9, [pass]  Password must be at least 4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must be at least 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, [pass]  Verify new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password for ver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, [pass]  Passwords do not m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do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2, [pass]  Password successful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3, [chat]  Sorry, you can't page the sysop (maximum per call = %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you can't page the sysop any more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4, [chat]  Chat availability is disabled.  Do you wish to overr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s not available.  Do you wish to overr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, [chat]  Enter chat overrid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verrid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6, [chat]  Incorrect overrid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7, [misc]  Sorry, you have been auto-logged off due to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 timeout.  Hanging u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8, [chat]  Paging sysop ... (press any key to abor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sysop ... (press space to ab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9, [chat]  Send email to the sysop (%S1)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leave email to %S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, [file]  Enter filespec to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rch) Enter file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, [file]  Search all file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rch) Scan all file ar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, [file]  Search all file confere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rch) Scan all conferen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, [file]  Searching file area %S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ing %S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, [file]  No matching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rch) Sorry, no matching fi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, [file]  Blind upload detected.  Found: %S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%S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, [file]  Perform a "blind" uplo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plo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7, [nuv]   Checking for new users to vote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uv] Scanning for new us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8, [nuv]   Your vote for %S1? [y)es n)o a)bstain i)nfofo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%S1 exist on this bbs? [y)es n)o a)bstain i)for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9, [nuv]   Leave a comment about this 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com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, [nuv]   Enter nuv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1, [nuv]   %S1 has been auto-validated by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alid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, [nuv]   %S1 has been deleted by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3, [nuv]   No NUV infoforms exist for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 has not completed any newuser inf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, [nuv]   New user voting is disabled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voting is not used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5, [file]  Enter text to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rch) Enter text to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, [nuv]   There are no new users to v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users to vo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7, [node]  This is not a multi-node BBS, functio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8, [file]  %S1 files points have been deducted from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S1 files points have been deducted for thi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9, [file]  You have been awarded %S1 file points for you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awarded %S1 file points for your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, [file]  You have downloaded a total of %S1 file(s), %S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ownloaded %S2 bytes in %S1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1, [file]  You have uploaded %S1 file(s), a total of %S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ploaded %S1 file(s), totalling %S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2, [file]  Auto-logoff when file transfer is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goff when transfer comple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3, [file]  Auto-logout in %S1 seconds; [enter] stay online, [h]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gout in %S1 seconds; [enter] stay online, [h]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4, [misc]  Hanging u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u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5, [file]  Initiating file transfer [protocol: %S1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transfer; prepare for %S1 file receiv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6, [file]  Waiting for file(s); please initiate %S1 upload now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file(s); please initiate %S1 upload n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7, [term]  Could not detect an Ansi-compatible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-compatible terminal emulation wa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8, [term]  Proceed with login? (enable ANSI/Avt/RIP in your terminal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nyway? (enable ANSI/Avt/RIP in your terminal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9, [term]  Proceeding with login; ANSI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with login; ANSI enabled.|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, [misc]  Minimum baudrate on this BBS: %S1, connected at: %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@ %S2.  This BBS requires at least a %S1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1, [misc]  Enter baud overrid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inimum-baud overrid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2, [msg]   Scan all message confere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ll message conferen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3, [file]  Scan all file confere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ll file conferen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4, [file]  Download batch editor - (a)dd file, (r)emove, (c)lear, (esc)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atch editor - (a)dd file, (r)emove, (c)lear, (esc)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5, [file]  Removed file "%S1" from download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ile "%S1" from download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, [file]  Download batch queue has been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atch queue has been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7, [mnc]   :%S1: %S2 (your public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%s1: %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8, [mnc]   &lt;%S1&gt; %S2 (other node's public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%s1&gt; %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9, [mnc]   %S1 has entered 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s1 has entered 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0, [mnc]   %S1 has quit 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s1 has quit 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1, [node]  Enter node # or username to send text to [?/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ode # or username to send text to [?/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2, [node]  Node #%S1 - %S2 is online at %S3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#%S1 - %S2 is online at %S3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3, [node]  Enter message to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essage to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4, [node]  Message sent to %S1 on node %S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nt to %S1 on node %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5, [node]  Message received from %S1 on node %S2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ceived from %S1 on node %S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6, [node]  Enter message to broad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essage to broad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7, [node]  Broadcast sent to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sent to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8, [node]  Received system-wide broadcast from %S1 on node %S2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system-wide broadcast from %S1 on node %S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9, [event] System event initiating NOW!  Disconnect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vent initiating NOW!  Disconnect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, [term]  TextFX detected! (environment: %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X detected! (term ID: %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9 - User Configuration Editor ]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user configuration editor, you are able to edit or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at is currently on your system. By doing this you are abl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control over your user's access settings and information. You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editor via the command line parameter, using the WFC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one of two menu commands, one for user's and one for you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not have the ability to edit as much as you can,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ave file, you can give them a desirable amount of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edit. The following is the actual screen that you would se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aded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          ## User Editor ##          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Current #   1 of 1                 ([) Previous       (]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Handle      Sect                   (b) Password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Real name   Nathan Hyatt           (d) Phone number (504)391-3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Address     666 Hellacious Drive   (e) Location     New Orleans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SysOp note  None                   (g) Usernote    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=) User flags  [ABCDEFGHIJKLMNOPQRSTUVWXYZ]       (#) Zip code     000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Birthdate   01/01/80 (j) Gender       Male     (k) Baudrate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 Level ID    E        (m) SL           255      (n) DSL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o) Msg area    1        (p) File area    1        (q) File pts    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Calls       7        (s) Last call    05/30/97 (t) First call   05/2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(u) Start menu  STARTUP  (v) Page length  24       (w) Email now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Time today  63397    (y) Time p/day   999      (z) Calls today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osts       0        (2) Email        0        (3) Post/call %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Uploads     0        (5) Downloads    0        (6) Daily DL    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UL Kb       0k       (8) DL Kb        0k       (9) Daily Kb     640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UL/DL ratio 64000    (!) U/D Kb ratio 64000k   (@) Textfile li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%) "Yes" votes 0        ($) "No" votes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 Edit colors    (+) Autosignature   (?) Edit user prefs (&gt;) Upgrad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) View infoforms (~) Clear infoforms (*) Delete user     (&lt;) Low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/) Current # - This option allows you to jump to the user you want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[) Previous  - This option allows you to move to the preceding user'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]) Next      - This option allows you to move to the next user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Handle    - This option allows you to edit the user'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Password  - This option allows you to edit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Real Name - This option allows you to edit the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Phone Number - This option allows you to edit the us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Location     - This option allows you to edit the user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Address      - This option allows you to edit the us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Usernote     - This option allows you to edit the accounts user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SysOp Note   - This option allows you to edit the accounts Sysop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=) User Flags   - This option allows you to toggle the user flags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) Zip Code     - This option allows you to edit the account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Birthdate    - This option allows you to edit the user's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) Gender       - This option allows you to 'change' the user's gender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e or 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) Baudrate     - This option allows you to edit the user'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 Level ID     - This option allows you to edit the user's level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 SL           - This option allows you to change the us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) DSL          - This option allows you to change the user's downloa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) Msg Area     - This option allows you to change the user's curr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) File Area    - This option allows you to change the user's curr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) File Pts.    - This option allows you to change the number of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s a us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) Calls        - This option allows you to change the user's tot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) Last Call    - This option allows you to change the date of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) First Call   - This option allows you to change the date of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) Start Menu   - This option allows you to change the start up menu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user. This is the menu the user is routed to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gon process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) Page Length  - This option allows you to change the number of line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's screen displa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) Email Now    - This option allows you to change the number of emai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currently waiting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) Time Today   - This option allows you to set the amount of tim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has lef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) Time Per Day - This option allows you to set the amount of time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have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z) Calls Today  - This option allows you to change the number of call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has made to the system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Posts        - This option allows you to change the total number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posts a us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Email        - This option allows you to change the total number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AIL posts a us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Post/Call %  - This option allows you to change the user's curr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/call ration (P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Uploads      - This option allows you to change the total number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loads a us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Downloads    - This option allows you to change the total number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oads a us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Daily DL     - This option allows you to change the user's dai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oad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) UL Kb        - This option allows you to change the total number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bytes a user h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) DL kb        - This option allows you to change the total number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bytes a user ha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) Daily Kb     - This option allows you to change the user's dai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oad Kbyte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) UL/DL Ratio  - This option allows you to change the user'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load/down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!) U/D Kb Ratio - This option allows you to change the user'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load/download Kbytes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@) Textfile Lib - This option allows you to change the user's curr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file library to a new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) "Yes" votes  - This option allows you to change the number of 'Yes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tes that the new us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) "No" Votes   - This option allows you to change the number of 'No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tes that the new us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-) Edit User Colors    - This option allows you to change the user'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+) Edit Autosignature  - This option allows you to edit the user's au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?) Edit Preferences    - This option allows you to edit a user'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ferences, like hot key's, screen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gt;) Upgrade User Access - This option allows you to upgrade a user'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ess level to the next availabl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amp;) View InfoForm       - This option allows you to view the info-form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the user ha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~) Clear InfoForm      - This option allows you to clear the info-form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the user ha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Delete User         - This option allows you to delete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) lower User Access   - This option allows you to lower a user'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access level to the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9.1 - User Preference Editor ]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USER PREFERENCE editor, you are able to modify certain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s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    ## User Preference Editor ##     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Yes/No bar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Expert mode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Hot keys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Screen pausing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Autoquote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Yes/No Bars    - This option allows you to toggle the user's Yes/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r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Expert Mode    - This option allows you to toggle the user's Expe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Hot Keys       - This option allows you to toggle the user's Hot Ke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Screen Pausing - This option allows you to toggle the user's Scr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us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Autoquote      - This option allows you to toggle the user's Au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ot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10 - Archiver Setup ]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Iniquity's internal ARCHIVE editor, you must use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With the WFC screen option 'ARCHIVER SETUP', or wit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'*Z'. When the editor has been successfully loaded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ilar to the one displayed below. This screen gives you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will allow you to change the settings of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   ## Iniquity Archiver Editor ##    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 Current archiver #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Active archiver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File extension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Archive signature   PK^003^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Compress command    PKZIP -rpa -ex %AF %F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Decompress command  PKUNZIP -do %AF %F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Test command        PKUNZIP -t %A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Comment command     PKZIP -z %AF &lt; %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Delete command      PKZIP -d %AF %F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List character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Internal viewer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k) Success errorleve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 Check errorlevel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[) Previous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]) Next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Active Archiver    - This option allows you to toggle Iniquity's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is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File Extension     - This option allows you to set the extension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iquity will look for when determining wh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Archive Signature  - This option allows you to set the signatur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chive. The archivers use this signature to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it is in fact this type of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 Compress Command   - This option allows you to set the command 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at Iniquity will use when compressing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 Decompress Command - This option allows you to set the command 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at Iniquity will use when decompressing a li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) Test Command       - This option allows you to set the command 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Iniquity will use when testing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) Comment Command    - This option allows you to set the command 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at Iniquity will use when adding a commen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) Delete Command     - This option allows you to set the command 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at Iniquity will use when deleting files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) List Character     - This option allows you to set the character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ll be placed on the command line when a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ntaining a large number of files to be ad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) Internal Viewer    - This option allows you to set Iniquity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iewer that will be used when a user has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view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) Success ErrorLevel - This option allows you to set the ERRORLEVEL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determine if the files have been compressed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ompressed, or tes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) Check ErrorLevel   - This option allows you to toggle Iniquity'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bility to check the ERRORLEVEL for possibl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[) Previous Archiver  - This option allows you to return to the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]) Next Archiver      - This option allows you to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re are three current MCI codes that can be used with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F  - This is the archiv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N  - This is the file name or file spec to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F  - This is the archive comment tex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11 - Protocol Setup ]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Iniquity's internal PROTOCOL editor, you must use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With the option in the WFC screen 'PROTOCOL CFG', or wit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'*X'. When the editor has been successfully loaded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ilar to the one displayed below. This screen will give you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that will allow you to change the parameters of 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   ## Iniquity Protocol Editor ##    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 Current protocol #  1              ([) Prev            (]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b) Description        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Active protocol     No             (2) Batch protocol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Bidirectional       No             (4) Activation key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Acces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Log file            %TD\DSZLOG.%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Receive command     dsz port %CP speed %PR rx %F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Send command        dsz port %CP speed %PR sx %F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Filename position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Status position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Batch li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Environment cmd     SET DSZLOG=%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k) Result code means   Transfer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 Receive code #1     R              (r) Send code #1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 Receive code #2     r              (s) Send code #2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Receive code #3                    (t) Send cod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(o) Receive code #4                    (u) Send cod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 Receive code #5                    (v) Send cod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 Receive code #6                    (w) Send cod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[) Prev            - This option allows you to return to the previou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]) Next            - This option allows you to move on to the ne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Active Protocol - This option allows you to toggle the protocol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e or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Batch Protocol  - This option allows you to set the protocol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atch protocol. This is used when more then o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BiDirectional   - This option allows you to set the protocol up as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i-directional protocol. This means that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send and recei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Activation Key      - This option allows you to set the key tha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must press to call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Description         - This option allows you to enter in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Access Required     - This option allows you to set the acces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xpression that will be used to determin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has access to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 Log File            - This option allows you to enter the path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 name of the file that will be used as th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for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 Receive Command     - This option allows you to enter in the comm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ine that Iniquity will use when receiving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) Send Command        - This option allows you to enter in the comm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ine that Iniquity will use when sending a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) Filename Position   - This option allows you to enter in the lo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the file nam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) Status Position     - This option allows you to enter in the lo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the status of the protocol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) Batch List Filename - This option allows you to enter in a file n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f the file that Iniquity will use to store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ser's upload or download batch list.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ust be able to support batch uploads or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order for this op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) Environment Cmd     - This option allows you to enter in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nvironment command line that Iniquity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DOS before loading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) Result Code Means   - This option allows you to toggle the meaning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result codes, if they return a failed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a successfu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)-(q) Receive Codes   - These options allow you to enter in the cod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are used when receiv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)-(w) Send Codes      - These options allow you to enter in the cod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are used when sen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se MCI code's can be used to simplify adding new protoco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base. Iniquity will look at each code and insert the prop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BR  - The User's Curren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CP  - The Node's Current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D  - The Curren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R  - This is the Comport's LOCKED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TD  - The Path To The Current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LF  - The Path And File Name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FL  - The Full Path And File Name To The Batch List File (Batch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FN  - The Full Path And File Name To The File Being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list of protocols come ready to go in you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for alpha 26: XModem, YModem, YModem-G, and ZModem. 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a copy of DSZ.EXE or GSZ.EXE and place it in you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you specified in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12 - File Area Editor ]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up Iniquity's internal FILE AREA editor, you must use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With the WFC screen option 'FILEAREA EDITOR', or wit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'*F'. When the editor has been successfully loaded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ilar to the one displayed below. This screen gives you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llow you to change the settings in 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  Description                Filename  ACS    ulACS  dlACS 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New Iniquity file area     NEWAREA   s25    s50    s50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[I]nsert [D]elete [E]dit [M]ove [Esc]Quit %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] Insert - This option allows you to add a new file area to the cur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] Delete - This option allows you to remove a file area from the list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ing all records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] Edit   - This option allows you to edit a file area currently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, to change it's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Move   - This option allows you to change the file area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to edit a file base, the following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   ## Iniquity File Area Editor ##   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 Current area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Description              New Iniquity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Filename                 NEW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File path                C:\INIQ\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Area sponsor 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Access ACS               s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Upload ACS               s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Download ACS             s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Sort method     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Sort direction          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) # of fil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[) Previo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]) N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Description    - This option allows you to enter in a description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area, this will be used as the fil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Filename       - This option allows you to enter in a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to store file are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File Path      - This option allows you to enter in the path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in the area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 Area Sponsor   - This option allows you to change who the sponsor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file area is. This is usually the person who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 Access ACS     - This option allows you to set the access express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to determine who has access to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) Upload ACS     - This option allows you to set the access express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d to determine who can upload directly in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) Download ACS   - This option allows you to set the access express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d to determine who has access to downloa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) Password       - This option allows you to enter in a password tha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 must enter correctly or they will be refused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) Sort Method    - This option allows you to set the sorting metho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ll be used when sorting the file area. There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ly eight method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File Name   - S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Extension   - Sorted By Extension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Size        - Sorted B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Date        - Sorted By Dat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 Upload Date - Sorted By Date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 Uploader    - Sorted By Name Of Up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 Downloads   - Sorted By Number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. None        - Not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) Sort Direction - This option allows you to set the direc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ant the files to be sorted, either in ascending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) # of files     - This option allows you to set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 in the file area.  Don't edi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[) Previous Area  - This option allows you to return to the previou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]) Next Area      - This option allows you to move on to the next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12.1 - File Conference Editor ]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up Iniquity's internal FILE CONFERENCE editor, you must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methods. With the WFC screen option 'FILE CONF EDITOR',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'*!'. Once the editor has been successfully loaded Iniqu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creen similar to the one displayed below. This screen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list of options that will allow you to change the fil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  Description                          ACS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New File Conference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[I]nsert [D]elete [E]dit [M]ove [Esc]Quit %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] Insert - This option allows you to insert a new conference in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Delete - This option allows you to remove a conferenc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Edit   - This option allows you to change the current setting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alread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] Move   - This option allows you to move a conference to a new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selected the option to edit a conference, the follo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## Iniquity File Conference Editor ##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 Current Conference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Key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Description              New Fil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AC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[) Previou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]) Nex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Key         - This option allows you to set the key that a user mu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ess in order for Iniquity to switch over to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Description - This option allows you to enter in a description,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, that will be used in the con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ACS         - This option allows you to enter in the access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will be used to determine if a user has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[) Previous    - This option allows you to return to the previou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]) Next        - This option allows you to move on to the nex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12.2 - File Information Editor ]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quity offers the ability to edit a files information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but there are two different types of editor's, depending 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editor from to edit the files information. If you call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listing the files in a file base, you will not be able to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, a file from a file base. You may only move and delete a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the menu command version of the editor, that means tha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stall this option into the menu, and you must call that optio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quired to activa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  ## File Editor: Iniquity Mods ##   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Current file #      247 of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Filename            ST!USTAT.ZIP   ([) Prev            (]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Size                4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Date                05/25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Downloads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File points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Uploader            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Upload date         05/29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Validated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Edit description    9 line(s)      (j) Vi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) Move file                          (*)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 Apply description                  (-) Extra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/x userstats for iniq by sect!(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\       /   /       /  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\  .  /   /   /---/____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!\____\__\    /_______/______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 \__/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/) Current File #      - This option allows you to jump to another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[) Prev                - This option allows you to return to the previou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]) Next                - This option allows you to move to the next file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Filename            - This option allows you to edit the curr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Size                - This option allows you to change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Date                - This option allows you to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 Downloads           - This option allows you to change the tot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 File Points         - This option allows you to change the number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points that the file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Uploader            - This option allows you to change the uplo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to another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) Upload Date         - This option allows you to change the date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was upload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) Validated           - This option allows you to change weather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has been valida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) Edit Description    - This option allows you to modify the curr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escription. The number of line's of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escription are displayed on the screen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 if you modify the description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) View Archive        - This option allows you to view the contents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=) Move File           - This option is only available if you hav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editor from the menu, not the file list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ll be prompted for a new location to mov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to, another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 Delete File         - This option is only available if you hav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editor from the menu option, not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isting. You will be asked to confirm the de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f the file, and if you agree to delete it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quity will remove all information from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+) Apply Description   - This option allows you to add/update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 file to the curren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-) Extract Description - This option allows you to load the origin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 file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13 - Message Area Editor ]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Iniquity's internal MESSAGE AREA editor you must us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With the WFC screen option 'MSGAREA EDITOR', or wit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'*A'. Once the editor has been successfully loaded, Iniqu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creen similar to the one displayed below. This screen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list of options that will allow you to change the setting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  Description                Filename  ACS    pACS   Max 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New Iniquity Message Area  NEWAREA   s25    s50    200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[I]nsert [D]elete [E]dit [M]ove [Esc]Quit %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] Insert - This option allows you to insert a new message area in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] Delete - This option allows you to delete a message area from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] Edit   - This option allows you to change the settings of a mess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currentl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] Move   - This option allows you to change the location of a mess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currentl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to edit a message area, the following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 ## Iniquity Message Area Editor ##  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 Current area   1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Description    New Iniquity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Filename       NEW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Msg area type  Local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Area sponsor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Access ACS     s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Post ACS       s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Max messages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k)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 QWK name       New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 Messages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Unhidden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Real Names     No                  (4) Mandatory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Private        Yes                 (5) Anonymou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[) Previo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]) N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Description   - This option allows you to enter in a descri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used for the name of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Filename      - This option allows you to enter in a file name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be used to store all messages inform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Msg Area Type - This option allows you to set the message area typ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currently two type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Local message area - Used for local onl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EchoMail area      - Used for messag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) Area Sponsor  - This option allows you to enter in a message are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onsor, this is usually the person who created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Access ACS    - This option allows you to set the acces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will be used to determine if the user has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) Post ACS      - This option allows you to set the access express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will be used to determine if the user can po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) Max Messages  - This option allows you to set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ssages that can be in the message area. If set to 0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nlimited number of messages are able to be kep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) Password      - This option allows you to enter in a passwor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 must enter correctly in order to access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 QWK Name      - This option allows you to enter in a nam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QWK/REP processor when creating QWK files, or adding 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Unhidden      - This option allows you to set up the message area 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it will remain visible if the even if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a different conference, or if they don't hav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Real Names    - This option allows you to toggle the real names on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for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Private       - This option allows you to toggle the private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ed setting for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Mandatory     - This option allows you to toggle the mandator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the message area, if on then the user must rea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in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Anonymous     - This option allows you to toggle the anonymous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the message area, if on, then the user can post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[) Previous Area - This option allows you to return to the previou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]) Next Area     - This option allows you to move on to the next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13.1 - Message Conference Editor ]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Iniquity's internal MESSAGE CONFERENCE editor, you must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methods. With the WFC screen option 'MSG CONF EDITOR',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'*@'. Once the editor has been successfully loaded,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screen similar to the one displayed below. 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list of options that will allow you to select a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  Description                          ACS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New Message Conference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[I]nsert [D]elete [D]dit [M]ove [Esc]Quit %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] Insert - This option allows you to insert a new message conferen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] Delete - This option allows you to remove a message conference fr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] Edit   - This option allows you to change the settings of a mess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currentl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] Move   - This option allows you to change the position of a mess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currentl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chosen the option to edit a message conferenc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## Iniquity Message Conference Editor ##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 Current Conference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Key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Description              New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[) Previou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]) Nex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Key         - This option allows you to enter in a key that the u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press in order to change to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Description - This option allows you to enter in a description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ssage conference, this description is used a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listing th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ACS         - This option allows you to set the access expressio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etermine if a user has access to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[) Previous    - This option allows you to return to the previou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]) Next        - This option allows you to move on to the next mess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14 - Bulletin Board List Editor ]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Iniquity's internal BULLETIN BOARD LIST editor, you must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methods. With the WFC screen option 'BBS LIST EDITOR',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'*B'. Once the editor has been successfully loaded,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screen similar to the one displayed below. 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list of options that will allow you to select a list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  BBS Name                    SysOp                  Baud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Devil Theory                Sect                   38400  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[I]nsert [D]elete [E]dit [M]ove [Esc]Quit %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Insert - This option allows you to insert a new board in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Delete - This option allows you to remove a boar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Edit   - This option allows you to change the settings of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] Move   - This option allows you to change the position of a board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the option to edit a BBS in the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ree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   ## Iniquity BBS List Editor ##    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 Current        1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Name           Devi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SysOp          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hone Number   (504)391-3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Baudrate     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Software       Iniquity a26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Storage        2 g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Other Info     Incubus Productions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Who added      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[) Previo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]) Nex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Name         - This option allows you to enter in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SysOp        - This option allows you to enter in the name of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that will be displayed when view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Phone Number - This option allows you to enter in the phone nu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will be displayed when view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 Baudrate     - This option allows you to enter in the maximum bau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ate of the system that will be displayed when vie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 Software     - This option allows you to enter in the softwar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tem that will be displayed when view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Storage      - This option allows you to enter the amoun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Mbytes that will be displayed when view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) Other Info   - This option allows you to add any other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 you think might be necessary that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view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) Who Added    - This option allows you to enter in the name o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added the boar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[) Previous     - This option allows you to return to the previous bo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]) Next         - This option allows you to move on to the next boar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15 - Statistics Editor ]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Iniquity's internal STATISTICS editor, you must use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With the WFC screen option 'STAT EDITOR', or with th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H'. Once the editor has been successfully loaded, Iniquity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ilar to the one displayed below. This screen will give you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that will allow you to edit the statistic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## Iniquity System Statistics Editor ##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First day           05/14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Calls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osts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Email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Uploads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Downloads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Uploaded kb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Downloaded kb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First Day     - This option allows you to change the day that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ard was firs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Calls         - This option allows you to change the total number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ls that the system has received from the first d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ard wa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Posts         - This option allows you to change the total number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sts that have been posted since the first day y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ard has be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 Email         - This option allows you to change the total number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MAIL messages that have been posted on the boar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day it wa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Uploads       - This option allows you to change the total number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loads that your system has received since the first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a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) Downloads     - This option allows you to change the total number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wnloads that have occurred on the board sinc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 it wa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) Uploaded Kb   - This option allows you to change the total number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ilobytes that have been uploaded to the board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day it wa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) Downloaded Kb - This option allows you to change the total number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ilobytes that has been downloaded from the boar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day it wa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16 - Chat Mode Commands ]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types of chat modes that Iniquity has to off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a 'Split Screen Chat Mode. This mode uses a wave text fi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t will use, you are able to completely configure it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he options to use chat commands like the ones below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what is called 'Line Chat Mode', you are currently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is option but you have the use of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?            - This command is used to display the chat command he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cs xxxx     - This command allows you to test if a user would ha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by using a condition expression 'xx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only be used by a Sysop or someone at the local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atch xxxx   - This command allows you to attempt to add a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bat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ye          - This command is used to log off of the system will st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ls          - This command is used to clear the screen on both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mot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age         - This command is used to send a beep to both the user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- This command is used to exit manually from th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ceive xxxx - This command is used to receive a file from the us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le has a different name that what was specifi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xxxx' then Iniquity will rename the file to 'xx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only be used by a Sysop or someone at the local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ceivebatch - This command is used to receive a group of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, all files will be received with the names that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e sen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nd xxxx    - This command is used to send file 'xxxx'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y only be used by a Sysop or someone at the local KB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ndbatch    - This command is used to send all the files i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ownload batch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etris       - This command allows you or the user to play the intern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tris game, for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ime         - This command is used to display the current time,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, as well as the total amount of time spent i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ype xxxx    - This command is used to display a text file while st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t mode, you must enter the full path and file name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Iniquity will look in the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only be used by a Sysop or someone at the local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17 - MicroDOS ]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DOS is a DOS emulator that allows you to a select number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17 commands that can be used will in Micro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- This command is used to display the command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- This command is used to exit the DO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x     - This command is used to delete file(s), where 'x'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, or specification,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x    - This command is used to display a text file on the screen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'x' is the file name of the fil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x     - This command is used to rename a file, where 'x'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to be renamed, you must also specify the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x     - This command is used to list the files in the curre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, where 'x' is th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x      - This command is used to change to a new directory, where 'x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directory name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 x      - This command is used to make a new directory, where 'x'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 x      - This command is used to remove a directory, where 'x' is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name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:        - This command is used to change to a new drive, where 'x'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- This command is used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x    - This command is used to send a file to the user, where 'x'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name of the fil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x - This command is used to receive a file from the user, wher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file name of the file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      - This command is used to display the current version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SIZE x - This command is used to display the total file size i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directory, where 'x' is the file specification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(s) to be to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x    - This command is used to edit a text file using Iniquity'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nal full screen editor. 'x' is the file name of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x    - This command is used to run external function's out side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quity's MicroDOS, where 'x' is the command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: if you are running versions prior to alpha 2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to run external utilities is "EXT 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18 - SysOp Key's ]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quity supplies several key's that a SysOp can us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unctions while a user is online. Each key is activated b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LT&gt; key at the same time that you press the SysOp key. 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se commands while online, press &lt;CTRL&gt;-HOME.  Each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- Cycle Status Bar      - This option allows you to cycle the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rough the current selection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hat Mode Init/Exit   - This option allows you to enter and ex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- Fake Line Noise       - This option allows you to cause Iniquity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nd line noise to the remote system, ca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sible loss o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Hang Up               - This option allows you to hang up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SysOp Key Info        - This option allows you to display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 of the current SysOp ke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- Jump To DOS           - This option allows you to 'JUMP' to a DO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mpt while the user is still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Toggle Temp SysOp     - This option allows you to give the use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atus while they are still online. The us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e reverted to their normal access level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y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Toggle Remote Input   - This option allows you to suspend, or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put from the remo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Toggle Remote Output  - This option allows you to suspend, or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put to the remo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- Status Bar On/Off     - This option allows you to turn the status b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- Status Bar Top/Bottom - This option allows you to move the status b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rom the top of the screen to the bottom, or 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- Upgrade User Access   - This option allows you to upgrade the user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ss level to the next availabl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- Split Screen Chat     - This option allows you to enter, or exit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lit scree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- Page User             - This option allows you to beep the us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ote side to see if they ar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- Add One Minute        - This option allows you to add one minute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ser's time, for each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Subtract One Minute   - This option allows you to subtract one minu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he user's time, for each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croll Lock] - Chat Toggle - This option allows you to toggle your c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vailability, if scroll lock is on, a user w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e able to page you unless they have c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rid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ection 19 - Event Editor ]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Iniquity's internal EVENT editor, you must use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With the WFC screen option 'EVENT EDITOR', or with th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V'. When the editor has been successfully loaded you will se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one displayed below. This screen gives you a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you to add, edit, remove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  Description                Time   N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New Iniquity event         00:0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[I]nsert [D]elete [E]dit [M]ove [Esc]Quit %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Insert - This option allows you to add a new event to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Delete - This option allows you to remove an event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Edit   - This option allows you to edit an event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] Move   - This option allows you to move an event that is currently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a base to a new location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have selected to edit an event, the following screen 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     ## Iniquity Event Editor ##     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 Event #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Active?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Description              New Iniquit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Time                    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Force event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Always run?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Offhook modem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Node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Last executed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[) Previou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])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Active        - This option allows you to set the event to active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Description   - This option allows you to enter in a string tha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used for the description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Time          - This option allows you to enter the time, in 24 h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, that the event i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 Force Event   - This option allows you to force Iniquity to drop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if an event is about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 Always Run?   - This option allows you to force Iniquity to ru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t if it was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Offhook Modem - This option allows you to force Iniquity to off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dem when runn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) Node          - This option allows you to choose what node the ev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run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) Command       - This option allows you to enter the command tha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) Last Executed - This option allows you to change the number of day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's been since the las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Appendix A - External Utilities ]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PACK.EXE - The FILEPACK program is used to pack Iniquity's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cription data file, and should be performed regular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can save you disk space and speed up the file listing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packs the file descriptions, FILEPACK will sort the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pending on the order of the files in the direc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 (which can be changed by re-sorting the file ar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QLIB.EXE  - The INIQLIB program is used to create or modif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LIBRARIES used by Iniquity. These libraries are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llection of several ANSI screens, including the wa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eat screens, and when you have activated the option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iquity will look through the TOMES to find the necess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. If Iniquity can not find the files in the TOM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look for them in the TEX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are certain command line function's that you mus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ware about when us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QLIB &lt;FILENAME&gt;.TFL &lt;DIRNAME&gt; -x|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- is the name of the *.TFL T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NAME  - is the name of the directory where INIQLIB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ook for when creating a TOME, or creat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extracting the files from the T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x       - is the command to invoke the extrac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r       - is the command to invoke the renaming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 and the author of the T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QMAIL.EXE - The INIQMAIL program is used to import and export all ech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il to the mail processor, like Gecho, and remove the *.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from th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certain command line function's that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ware about when us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QMAIL PURGE|RESET|TOSS|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URGE - This will remove all *.MSG files from the echo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ies to conserve space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ET - This will re-scan all echo mail message areas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echo mail that wasn't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AN  - This will scan the echo mail message bases for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cho mail that has yet to be sent starting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scan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SS  - This will import any echo mail into the messa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reas after the mail processor has completed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raction from the messag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LC.EXE     - The IPLC utility is included in the a26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well as the 5-14-97 update.  This program is used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le your Iniquity Programming Language source files (*.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"executables" that only Iniquity can run (*.ipx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encrypts all data in the source file to preven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or other forms of reverse engineering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LC x:\path\source.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tension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2INIQ.EXE - The OBV2INIQ utility is used to convert your current OBV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 data base into the newest version of the Iniquit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se. There is only one really necessary parameter that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ed and that is the path to the OBV/2 user data file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would look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V2INIQ x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  - The drive letter where the data bas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- The path to the user record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2INIQ.EXE - The REN2INIQ utility is used to convert your current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 data base into the newest version of the Iniquit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se. There is only one really necessary parameter that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ed and that is the path to the Renegade user data file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would look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2INIQ x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  - The drive letter where the data bas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- The path to the user record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Appendix B - ANSI Escape Codes ]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I escape codes are used by MS-DOS based system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cursor, and also change the colour attributes. The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in base behind the function's used by Iniquit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's and move the cursor, creating a highly flexibl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's are made up of two main part's, but the second pa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down even farther. The first part is the escape code,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is ALT-27, and the second part makes up the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part is made up of two to three main parts, the firs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[' bracket, the second being a number, or an identifier, and the thir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dentifier, if the second part contains a number. Each Cod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explained below, as you will see these code in ANSI scre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diting the through a text editor. The escape code will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'E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[2J       - This code is used to clear the screen, and plac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home position (1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[K        - This code is used to clear the line from the 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sition to the end of the line, placing the cursor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[row;colH - This code is used to position the cursor on the scree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row' represents the 'y' coordinate, and 'col'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x'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Na       - This code is used to move the cursor up 'n'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Nb       - This code is used to move the cursor down 'n'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Nc       - This code is used to move the cursor right 'n'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Nd       - This code is used to move the cursor left 'n'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s        - This code is used to save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[u        - This code is used to return the cursor to the sa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[nm       - This code allows you to select a character attribute u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n' as the attribute, which can be one set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- No Speci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-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- Low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- Ita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-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-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- Rapid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-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- Concealed Text (No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- Foreground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- Foreground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- Foreground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 - Foreground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 - Foregrou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 - Foreground 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 - Foreground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 - Foregrou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- Background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- Background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2 - Background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- Background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 - Backgrou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- Background 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- Background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- Backgrou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Appendix C - Repeat ANSI Screens ]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quity uses a certain set of functions that can be used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 of information, that is similar, but not the s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repeat ANSI screen, what is it? Well you have an ANSI scr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three, sometimes four, files, a header file, having a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TOP.ANS where '?????' is anyone of the predetermined se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Iniquity that allows it to determine where to display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le is called a middle file, or ?????MID.ANS, where again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ose characters, only this time the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header file, and will continue to be display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quity runs out of information to display. Some screen's have a high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?????HIL.ANS, this file is used to show information that p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user, say they are listing messages in the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quity will high light those messages that are to the user, via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file. The last and final file is a footer ANSI, or ?????BOT.A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isplayed immediately after Iniquity runs out of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file, and is usually the last fil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that I will be dealing with will be the middle file,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need to set it up a specific way in order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or you could find weird screen displayed, of a blank li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formation. The best way to fix an ANSI file for the midd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 using the regular ANSI drawing programs, and just going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like DOS edit, or any other editor that you prefer to use. Nex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of all the MCI code's and Control code's as well as th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hat will be displayed in the middle file. You'll want to use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well as the Limit and Padding codes, so hold them clo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08@02:|11@06{23~NM|15@09~BN|04@33~PN|09@48~BR|07@56{21~SN|08@7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's that are preceded by a '|' character are the control c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change the colours between characters by Iniquity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 function. The number's preceded by an '@' character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'at' the location specified on the current line,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ertical movement is used, therefore not destroying the desir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that are preceded by an '{' character are used to limi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, that way you wont have string running into one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for a neater display. The last type of code used are the wave cod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ceded by a '~' character, and are file specific, s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de's you use, or some of them wont work. All other character'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:' are used for normal screen enhancement's, to make it look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guarantee you, that when you use an editor and just us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quity's internal codes the screen will work every time, it's just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ing up your display to match the header and footer file's. It'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that, no animation is needed, nor the manual editing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t in ANSI, nor will you need to use an external utility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Only a one time edit,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Appendix D - Normal ANSI's With MCI And Wave Code Placement ]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quity uses a group of files, called wave files, tha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's with complex display's. Wave codes are used to ei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position, choose a color, print some text, or light up a charact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tion normal MCI's codes. These screens are used differently by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 wave code's that are specific to a file name, and those c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used in those files. To create a screen that will wor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ANSI program that support's 'ANSIMATION', animation in an ANS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specific number of step's that you must follow, I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m in as much detail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ad up an ANSI drawing program that supports ANSIMATION, TheDraw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editor, for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raw the form for the screen, this is boxes where certain item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closed, a full screen box, anything that might be destroyed if a 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tring, were suddenly tossed in before the screen is displayed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ing it to be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xt, switch the program over to animation, and place all wave code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going to have displayed, and all MCI codes that will also b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n double check to see if you have any wave code's that need spec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ntion, like wave code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ve and tes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have wave code's of the type [lit] then you should mak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color attribute's blink to give it the maximum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ANSI screen that won't use the wave code's but will us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's, there are a couple of way's to manag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ctivate the ANSIMATION before you place the MCI code's into the fi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cause the code's to write the string over what's alread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on't activate the ANSIMATION, but use the limit, and padding code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age the length of the string's, as well as the 'at' code.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y careful how you set up the screen if you do this because you'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djust the display so that all of the code's will be padded,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ed, and you must arrange everything else so that it accommod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Appendix E - Text File Libraries ]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t file library is a group of screen's all compiled into on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could be all your ANSI, RIP, AVATAR files compiled into one,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parate groups, depending on what it is you want to separat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. There are a few major step's and a few small step's of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reate the screen's that you want to have as a menu screen set, se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a directory separate from all the other's, and place all file'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have in this T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sing the INIQLIB program, create a TOME by entering in a file nam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d, and then the path of the files that will be placed into the T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asked to enter in a description of the TOME, and to en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e TOME, meaning the creator of all th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ce the TOME into the LIBS sub-directory in Iniquity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Load the system configuration and switch to the Miscellaneous Option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and activate option (h), Use TextFil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iquity will, when the text file libraries are active, always loo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user's selected TOME for the screen that is to be displayed.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iquity can not find the file in the TOME, then it will loo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directory for the file, so it's always good to have spare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re for back up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Appendix F - Light Bar Menu Screens ]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quity has a feature called LIGHT BAR menu's, these menu'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 screen so that it display's a lightbar selection menu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tion's as are in the menu. There are a few steps that you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screen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the menu that you wish to use as the light bar menu,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have changed the menu type to 'LightB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oad up an ANSI program that allows you to use ANSIMATION, 'TheDRAW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program to use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raw the layout to the menu, not including the menu option's as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added later. This step is important as it will give your menu th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hat will be used fo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Once you have completed the layout to the menu, turn on the ani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 the position that you want the first menu selection displaye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a '~01' code in the color that you want the highlighted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displayed in, and then immediately after that code, you must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^01' code in the color that you want the non-highlighted option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You have three option's to be displayed in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. User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Last Call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3. Quit To 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create the layout for your screen, and once that is d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imation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lace the three code's i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01^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02^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03^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sure that the above code's are in their respective color'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them on the screen, you do this by changing to the new colo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lace the code on the scre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ove screen would look like this, they are displayed in thei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ser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Call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Quit To 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Appendix G - Info Form Screens ]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form's give you the ablility to ask a user a list of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m in a file. You are able to view these answers by enter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selecting 'VIEW INFOFORMS', you can choose what infofor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if you have several to choose from. Iniquity uses an infofor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n infoform screen, definable by you, in order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the user. There are also limit's that you can impos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form, forcing a user to answer certain questions, and the lik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de's that are used to help with the input that you can u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code's and input code's are explained in the text file sub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Info-Forms'. There are a few step's that you must follow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create an info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sing the Info-Forms editor, create a new Info-Form. Then edit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suit your need's as to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oading an ANSI program, create a screen that with the appropria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stions and using the appropriate code's at the location wher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typing in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e very careful when selecting code's to use as input controll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results could be very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n info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Validation Inform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Today's Date? ~B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Your Voice Phone Number? ~P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Is Your Data Phone Number? ~P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Is Your Handle? ~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location's where the wave codes are displayed, Iniquity wil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the answer to the question. When the user has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-form, all answer's will be saved to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Appendix H - Stacked Menu Commands ]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quity's menu system allows you to configure a 'STACKED MENU COMM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one key to execute several menu commands. Stack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extremely useful for this, as it saves on steps for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in for you. To configure a stacked command, you will nee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make this useful. An option I'll be using is the built in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now there are two menu commands that do two separate thing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lated to the game. The first one is the command to execut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this code is 'TP'. The other command is to view the high s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o have played, this code is 'TS'. These are the two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stacking in m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irst select a menu that you will add the options to. In this case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ding the option to the 'MAIN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up the menu editor, load up the menu you want to add the command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dd an equal number of options as you will have commands.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add two options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first new option so that it has they key that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, as well as the initial function. For example, look at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 ## Iniquity Menu Command Editor ##  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 Current command     18 of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Description         Play the Internal Tetr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Command help        To play the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Menu keys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Access              s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Menu command       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) Paramete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Hidden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[)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]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ice that I have the command 'TP' executed by this command. Thi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should have the description of what the command is going to do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also specify the key that will be used to activate the comm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needed by this and the following options. The access is up to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depends on who you want to have access to this option, and th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should reflec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w I move to the next option, and modify that to look someth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a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 ## Iniquity Menu Command Editor ##  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 Current command     19 of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 Descri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Command hel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Menu keys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Access              s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Menu command        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) Paramete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Hidden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[)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]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, this is set up a little different, I have the tetris high scor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activated immediately after the game has been played. Not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not description, or help line; These are not needed as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be seen anyway even if the command is not hidden. The key is the s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or else it wouldn't work. In this case I have hidden the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for the sakes of doing so, it is not necessary to hid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will never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w save the menu and try it out, you may or may not need to d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ifications so that it runs the way you want it to, but the basic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here so that should help get you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Appendix I - Setting Up Conferences ]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a conference is all dependent on how you want th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 For example in your message conferences, you might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for each message network that you carry, or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, you might want to separate your bases by type of files.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iles in one conference, and all your door files in another.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what you want your message and file system to look lik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one file conference and one message conference to show you the ba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a little practice and thought, you can make a really complex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ifies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 off, select what you want to separate; if it's a file are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ype of files that you have. One conference setting that is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he separation of adult files from the rest. This is a setting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t up for you to show you the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xt, enter the file conference editor and enter in the name and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xample look at the scre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## Iniquity File Conference Editor ##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 Current Conference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Key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Description              Adult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ACS                      S75</w:t>
      </w:r>
    </w:p>
    <w:p>
      <w:pPr>
        <w:pStyle w:val="PreformattedText"/>
        <w:bidi w:val="0"/>
        <w:spacing w:before="0" w:after="0"/>
        <w:jc w:val="left"/>
        <w:rPr/>
      </w:pPr>
      <w:r>
        <w:rPr/>
        <w:t>([) Previou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]) Nex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created a conference for the adult file bases, with a key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'A' and a description of 'Adult Bases', also note the access leve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et for security level 75 meaning that only those with a SL of 7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will have access to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## Iniquity File Conference Editor ##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 Current Conference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Key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Description              Regula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ACS                      s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[) Previou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]) Nex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also created a conference that will be used for the regula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as, a different key is used, and a new description has been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note the access level, S50, this means that anyone with SL or 5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can access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ast, I will edit my file areas to utilize the conference system in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ynamic way, I limit the access to the file area via the conference.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xample I have cre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   ## Iniquity File Area Editor ##   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 Current area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Description              Adult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Filename                 JPE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File path                C:\INIQ\FILES\JPE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Area sponsor             Bl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Access ACS               X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Upload ACS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Download ACS             XA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Sort method     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Sort direction          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k) # of files            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[) Previo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]) N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changing the access ACS code to XA, I have limited access to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have access to the conference with the key of 'A'. The us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conference before they will view this particular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message conference system works much the same way only it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essage bases instead of the file bases. Here's how you'd go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a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irst off, select what you want to separate; if it's a message area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type of message bases that you want to have. One conferenc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popular is the separation of adult message areas from the r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etting that I will set up for you to show you the ba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ext, enter the message conference editor and enter in the name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, for an example look at the scre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## Iniquity Message Conference Editor ##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 Current Conference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Key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Description              Adult Messag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ACS                      S75</w:t>
      </w:r>
    </w:p>
    <w:p>
      <w:pPr>
        <w:pStyle w:val="PreformattedText"/>
        <w:bidi w:val="0"/>
        <w:spacing w:before="0" w:after="0"/>
        <w:jc w:val="left"/>
        <w:rPr/>
      </w:pPr>
      <w:r>
        <w:rPr/>
        <w:t>([) Previou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]) Nex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created a conference for the adult message bases, with a ke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ion of 'A' and a description of 'Adult Message Networks', also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ccess level, it is set for security level 75 meaning that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L of 75 or greater will have access to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ditor's Note: It may be better to restrict access to an adul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"A18" restriction instead of "S75".  This allows only peopl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 or older to access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ast, I will edit my message areas to utilize the conference syst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dynamic way, I limit the access to the file area via the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the example I have cre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-����������������������������������������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:      :    ## Iniquity Message Area Editor ##     : Iniquity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���������������������������������������������-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 Current area   1 of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Description    Adult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Filename      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Msg area type  Local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Area sponsor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Access ACS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Post ACS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Max messages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k)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 QWK name      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 Messages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Unhidden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Real Names     No                  (4) Mandatory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Private        Yes                 (5) Anonymou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[) Previo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]) N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iq config % arrows: move lightbar   enter/key: select   escape: quit menu 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changing the access ACS code to C, I have limited access to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have access to the conference with the key of 'A'. The us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conference before they will view this particular message are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