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wOe lamerlister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ansi + menu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5r2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S!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S!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2/O4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h.. this is a lamerlister mod fer iniquity a25r2. This mod le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ose lamahs to tha wall, enjoy or someth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ansi [.ANS] files to the iniquity/tex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py the menu [.MNU] file to the iniquity/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credits again?..credits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surfing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oup greethings goes to demonic [wow phlash, i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 group heh=)], tric, and those other 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 &amp;   misty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u drop into #WOE at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