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���     ��� 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���  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��� ��� ��� �� 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 ������ ��� ��  ��  ��� </w:t>
      </w:r>
      <w:r>
        <w:rPr/>
        <w:t>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����� ��� 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�� � � ��� 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VERSION   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8th, 1996   1.12       Bug was corrected that caus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screen prompt no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2nd, 1996   1.10       Progra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