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���������� </w:t>
      </w:r>
      <w:r>
        <w:rPr/>
        <w:t>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Zippy Message Scanner For Iniquity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eing tired of all my users not reading and wri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the bases, I have designed this message scanner mo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cans all the conferences and areas and then checks ema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mall suggestion, remove existing email checks from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resulting from the usage of this mod are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ability of the us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menu file to your iniquit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Edit your startup (or any other menu) file and remov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checks.. remove from the end the goto main state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 your oneliners menu and change the last goto mai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ke it go to the lk-zms menu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, krisis, goblin, baltazar, pyx and others who know 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ps : kuru,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cirart member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: JassimH@Batelco.Com.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knight@bahra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:         Oliver R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ama, Bah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abian Gul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