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New User Questionaire For Use With RA - By Grende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ThE InfO ShiT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this is basically a new user questionnaire, for RA and for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aroun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old newuser questionnaire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asy as shit, all you need to do is unzip the file ansi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textfiles direc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ra\txt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nzip the file q-a.zip to you questionna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ra\ques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all, now just do a local logon and see if its working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ContactinG ME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me on #xps on irc or email me on: shaynes@tpgi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what you think of this, and also tell us if your having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and i'll be happ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