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  </w:t>
      </w:r>
      <w:r>
        <w:rPr/>
        <w:t>x p r e s s � m o d d i n g � p r e s e n t s  ��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  <w:t>۲����������������������������������������������ܲ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-/\/- New User Voting Ansi by Kurrupt -/\/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Oblivio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%] General Overview 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ne of the first Xpress releases. It took a while from when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Force and i thought up the idea, but it is finally here and here to st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ile yet! To get it up and goin, i thought i might release some of m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bv/2 with it. This NUV.ANS was originally for ORGANiZEd kAOS s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GANiZEd kAOS NEW USER VOtiNG ANSi bY kURRUPt/fORCE" on there pleas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on it if ya want, but be warned ansi animations can be a hass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%] Basic Instructions [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huck the NUV.ANS into your \obv\textfile directory.. umm, that's it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