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ction teleconference actions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modified actions for illusion bbs v2.01 or be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m I wrote this.. if you complain, go away.. if you want money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. coz I don't have 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text file to your illusio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mpile it to your thing with i_action lk-ac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