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NE Command     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Oct 12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C file from one or mor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E  inputname[.ARC]  [filename]  [outputname] 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inputname' is required. It defines the ARC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member files that you want to ex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ilename' is optional. If omitted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extracted. If supplied, only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matches the 'filename' is extra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 is created in the ARC format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utputname' is optional. If supplied, it defin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the extracted file. To use this opera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ly the 'filename' operand to extrac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 TEST.DAT from the archive called DATA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it TEST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NE DATA TEST.DAT TES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.ARC is created as a valid archive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ame data as the original member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E was written by Vernon Buerg and may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Please try to distribute this program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, 11/12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 problem extracting files larger than 18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2, 10/0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add code to allow copying "squashed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3, 10/1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correct garbage in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