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-- - � - -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����-- NIEW64 v1.40 - Titanik of Crazy Nation! -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EW64 is THE ULTIMATE TOOL FOR N64 HA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another (Dis)assembler, but a complete hackin' tool. You'll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EATU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PS r4300i operand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/ HEX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test of changes on the Doctor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and Little Endi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s design is based on Sen's Hacker's View, one of the best tools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W.EXE &lt;filename.n64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lename.n64 is the name of the ROM you want to edit and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f your Doctor64 (1 or 2, if you want to use the Direct Tes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EY OVER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ing mode                     In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--                   -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Help                                 F1: Operands List/Help (AS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: Operands List/Help (ASM mode)   F2,&lt;BS&gt;: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Big/Little Indian Toggle       F3,&lt;TAB&gt;: ASCII edit or Built-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Edit Mode                            F7: Save changes withou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Hexa/Assembler mode toggle           F8: Test changes on the Docto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 Change Offset                        F9: Save changes and 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5: Change Base Offset                  F10: Truncate file at curren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 Swap Register Convention (ASM) &lt;ESCAPE&gt;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7: 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: Header Informations                          ^ =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follow a JUMP (jal or j)     (AS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back to the last jump    (AS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5 in the Header Informations to jump to the ROM's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base offset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ing mode, press Ctrl-PageUp or Ctrl-PageDown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 T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rect test feature, upload the rom you want to 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(with tpc or so). Then make the changes you want, press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ollow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NOWN BU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assemble some general COP operands (mtc?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code list/help doesn't work well under winshit dosbox (winshit s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 THE FUTU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0, COP1 and COP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M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uch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-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NO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 ��� --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, please 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D FIRE and LOOM for thei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Lock_ for the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any reasons (mailbomb&amp;loveletters) : titanik@infomaniak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n64 coding forum at http://www.crazynati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 Titanik/CZ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