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 � � ���</w:t>
      </w:r>
      <w:r>
        <w:rPr/>
        <w:t>۲�� 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۱���� ���۲��۲�� ��۱����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۲�    �����  ���� ��۲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�  ���</w:t>
      </w:r>
      <w:r>
        <w:rPr/>
        <w:t>۲�����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 ��� �������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</w:t>
      </w:r>
      <w:r>
        <w:rPr/>
        <w:t>۲��   ��� �� �     �   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۲      ���۱�� ���۲��۲�� ���۲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�</w:t>
      </w:r>
      <w:r>
        <w:rPr/>
        <w:t>۲�  �����  ���� 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۲�����  �����  ���� �����  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���� ��������    �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 �����   ������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aVieW v1.2� / aNS/aSC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o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ڿ</w:t>
      </w:r>
      <w:r>
        <w:rPr/>
        <w:t>��� ��  �   �  �� 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</w:t>
      </w:r>
      <w:r>
        <w:rPr/>
        <w:t>RDa-View v1.2�, PuBLiC BeTa VeRzIoN (uNrEgIsTeReD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                     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By BioHazard of RDa LaBZ(tm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 ��  �   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de HSC Music Background!  (ren xxx.hsc 4 rdamsk.h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Ans Rd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UCE DeScRi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OllInG ANSI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xtscroll and Autoscroll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GA graphics (preferably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ut 73K of conventional memory (Goo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Z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hhh!! don't Fuck thiz YeT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oll Velocity inest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Only .ANS, ASC, NFO Phi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Q &amp; dIsTr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 BbZ       aLl DaYz   24-08Hz         BiOhAzArD     19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1-315-4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zOrS eDgE    aLl dAyZ   24-05hZ         BaLlBrEaKeR   28.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1-750-1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 ???????       AlL DaYz   24-06Hz         eL BaRTo      28.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hazard_rda@hotmail.com / rdalabz@rda.org.ar / ????@????.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s FReeWaRe! Yea!! [ Thiz Verzion Only jeje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nxs T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iD for the SAUCE Lib! (Included in the acidview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tlink 4 the free inet A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VoZ CaiDoX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X FeRX 4 iDea &amp; DeMo (iNET uZA 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cks T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kota [C.C.C]  (iNET L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LL CeNTuRy (iNET) Peo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