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Extended MikMod v1.20 ���� OFFiCiAL HaRDCoDE '94 ProDuCTiON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[Interface and `Extended' CoD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.k.a. Rao of HaRD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[MikMod Routines]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an-Paul Mik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.k.a. MikMak of HaRD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[MiSc Help]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im Blai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.k.a. Gemini of Chaos! 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ALL documented ProTrack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ended effects of ProTracker are implemen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ing i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UltraCl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ility to load more than one MOD into GUS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rem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Shell [only takes up around 70k depending on size of M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s instr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Composer Search Version 1.0 - displays composer of module [when possib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ays the following module types 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.K.] ProTracker  4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!K!] ProTracker  4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....] ProTracker  4 Channel - 15 Instruments [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LT4] StarTracker 4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LT8] StarTracker 8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CHN] FastTracker 4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6CHN] FastTracker 6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8CHN] FastTracker 8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[Best Sound Card A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1MB of D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usic file(s) us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m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�&gt;      xmm phantasm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multi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m &lt;filename.ext&gt; [filename.ext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�&gt;      xmm 1994.mod tribalda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multiple files us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m &lt;*.mod&gt; [filename.ext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�&gt;      xmm *.mod suddenr.mo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�&gt; DoS Shell [Checks COMSPEC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�&gt; Display Instr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Up] �&gt; Go Forward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Down] �&gt; Go Backward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pace] �&gt; Load nex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aPe �&gt;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Search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came to be added after viewing a copy of SmartPl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. iT's a KeWl /&lt;-/&gt;/\|) LiTT13 FeaTuRe that I felt nee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XMM, so I spent about a week and coded an extremly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during my Physics and Trig classes. :) The routine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words' in the instrument names and uses a sort of AI to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hen multiple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M searches for the following composer keywords 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c) - [c] - {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riations of these as well, such as 'by:' .. It also tak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 variables such as if the composer's name is n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s the word 'by' .. All in all, the routine works out pretty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XMM can't find the author, rewrite your MoD so it ca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earch routine is version 1.0... If I ever get really b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ll probably update it and make it smart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Extended MikMod being Written and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alm of IBM mod players, there are two different type of playe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just suck and those that support a ga-zillion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gets, and mod types, yet who can't even play extended ProTracker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f they can, most of the time, they're implemented improperl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reason behind the releasing of Extended MikMod. There is _no_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out there that does "everything" and does it correctly (as far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en). I happened to come across the MikMod mod playing 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 that this was what _needed_ to be implemented in all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0l, /&lt;-/&gt;/\|) mod players. The only problem was that MikMo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unknown, thus I 'spiffed' up MikMod and released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'attempt' to show everyone the quality of the playing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YI, THE ROUTINES ARE PUBLIC DOMAIN AND SOUNDCARD INDEPENDENT!]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also been made to make MikMod more aesthetically pleas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ng the usability function of a DOS shell, more appeal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mod listener. So until MASI by CyberStrike is released, we ca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way a good MOD with heavy ProTracker effec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...like it was playing on an AMiGA. =8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erW�rld BBS  [91o-725-755o] / [21.6k] / [WHQ - XMM - HD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Port BBS [91o-766-4384] / [14.4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be able to find the latest version via ftp 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epas.utoront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p.eng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uwp.edu [if they have enough disk 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ort List, but hey, it's the first version. =8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f you're interested in becoming a dist site,   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just send me some e-mail with your board info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in To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use this player, just please send me some mail... It's alway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ood to hear from people who use my program. - Rao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 can contact anyone in HaRDCoDE regarding XMM and MikMod, but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you'll get a quicker response if you send the mail to myself or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kMak.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Fisher [Ra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BBS      The UnderW�rld [91o-725-755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CoDE [WHQ &amp; US 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mire [US 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Infinity Di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ertia Player Di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G / TCC / BMC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.6k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 Password 'SPQ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InterNet 'rao@vnet.net' [Permenent for a wh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FidoNet  'Paul Fisher (1:3661/609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SBCnet   'Paul Fisher (13:285/0)' and 'Paul Fisher (13:285/1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l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Aquarius 2000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7 Stratford Plaz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ston-Salem, NC  2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Paul Mikkers [MikM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Internet 'mikmak@stack.urc.tue.n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an-Paul Mik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dartstraa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932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s From Ra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n HaRDCoDE 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/-  Red Penguin  �� Done anything phun lately with your new girlfriend?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MikMak       �� Welcome aboard! MiKMoD v0.43 Ki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Zapper       �� Hey Zample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Air Richter  �� Nice to see ya back in the scene, d0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Roger Wilco  �� Ur VGAs R ke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Vortech and Kerhop �� Where the phuck are you guys?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n Renaissance 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Daredevil    �� Hey 4zzh0l3 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Ryan Cramer  �� Thanks for the MTM's .. Power of Wind Ki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C.C. Catch   �� Keep up the music writting! Ur 1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StarScream   �� Thanks for writting MTM .. Rather nic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ll be supported in a later version of MikMo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n SoNiC 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MeLLoW-D     �� Cool MoD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Ftj          �� y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Every1 else in S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n other groups 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U4ia [?�?]           �� No More NeW MoDs FRoM HiM :~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/-  SE-jAM [?�?]         �� Join HDC dude! 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Charlatan [Intense]  �� Thanks for giving us DemoBo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Daniel Potter [DI]   �� Red Penguin [AMiGA DuDe] LuVs FaRaNDoL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CyberStrike [?�?]    �� Good Luck With 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Desperin [Admire]    �� How's it goin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Prime [Inertia]      �� Cool player, dude.. :) Even if it's P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n't all that great. HeH Switch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ikMod Routines! hehe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/-  Everyone on i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And to all the rest whom I forgot to men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o's Personal Friends 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Heather      �� Ya Ya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Teddy Gram   �� Dunno what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/-  Wiccan       �� Long time no hear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Digital Man  �� Where's version 2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NightStrike  �� FeeB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Phu�K YoUz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l Hunter [wake forest l4m3r univers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0s3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1 iN HaRDCoD [Yes, That's HaRDCoD, _NoT_ HaRD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/- Eagle's Talon  �� LaiMe OrganiZeR - U R a L0s3r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- Klaus Kerner   �� Ha! Ur 50 MeG Graphic Animations B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- Stalker        �� I'm sorry Ur a friend of Eagle's Fingern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 From HaRDCoDE [iBM] � [kinda random orde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ic -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is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[Tran's Group =8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light Zone [Zwilight T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ic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chy -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o all the other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[FoR THiS VeRSiO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DoN'T SaVe THe WHaLeS, DaNcE oN THeM! - Sound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When the eagle turns its head and flys away, don't let th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inside yourself be swayed, a japanese intention kamaka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ation is just not the winning way. - U4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/-  As I recall, U4ia requested his mods be removed from all sit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 kinda went schizo and dropped acid, hijacked a bus lo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uins... - wReam [Hahaha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</w:t>
      </w:r>
      <w:r>
        <w:rPr/>
        <w:t>[HaRDCoDE '94/T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 SPQR 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able Under GNU Public Licen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