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de set out below is not intended to be compiled, but is o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ery simplistic pointer to how to load and call the dll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 the files referenced below for actual, wor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five entry points to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"unzipping" entry poi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ll_unzip(int argc, char **argv, DCL far*lp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UNCTIONS far *lpUser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      = number of file names being passed. If all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, then this can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      = file names to be unarchived. If all files ar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is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CL      = pointer to a structure with the flag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options, as well a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serFunc = pointer to a structure that contains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lling application, as well as sizes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application etc. See below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ctOnlyNewer;   = true if you are to extract onl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write;          = true if always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ceToUnderscore;  = true if convert space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mptToOverwrite;  = true if prompt to overwrite i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flag              = write to stdout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flag              = tes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flag              =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flag              = "update" (extract only newer/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flag              = display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dflag              = all args are files/dir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oflag              = true if you are to over-write files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aflag              = do ASCII-EBCDIC and/or end of lin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vilege          = 1 =&gt; restore Acl's, 2 =&gt;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ZipFN         =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CL, _far *LPD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ef's for the function pointers in the 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RNT) (char * far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ASSWORD) (char *, int, const char *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SND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REPLACE)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MESSAGE)(unsigned long, 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, ush, ush, ush, ush, ush, char, char *, char *, unsigned long,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RNT *print;         = a pointer to the application's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ND *sound;          = a pointer to the application's sound rout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NULL if your application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REPLACE *replace     = a pointer to the application's 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ASSWORD *password   = a pointer to the application's passwo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MESSAGE *SendApplicationMessage = a pointer to the application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isplaying information abou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rchive. Used for lis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chComment;        = flag to be set if archive h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Comp = value to be filled in by the d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total size of the archiv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does not include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and central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 = value to be filled in by the dll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Factor          = value to be filled in by the dll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factor. This could actuall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ther values, bu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umMembers = total number of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SERFUNCTIONS, far * LPUSER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calls to the dll are set up in WiZ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ction.c and wizmain.c in the WiZ source directory. For a t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load and call the dll, look in example.c and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loading and unloading of the dll'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look in wizmain.c in the WiZ source directory. Note that WiZ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a particular version number of the dll, and also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any name to be Info-ZIP. This is to protect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dll loaded, with resulting unknow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cond "single" entry point that wa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(and can possibly be used with Delphi also.)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HAS NOT BEEN ACTUALLY TESTED WITH VISUAL BASIC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'C', and works, but I do not have access to Visual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a Visual Basic programmer. If you are trying to use this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ual Basic, you are on your own. I have no idea how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unzipVB(int argc, char **argv, DCL far *lp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USERFUNCTIONS far *lp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      = number of file name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      = file names to be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CL      = pointer to a structure with the flag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options, as well a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F       = pointer to a structure that contains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structure i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USERFUNCTION structure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TANCE hInstance;    = The instance of 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int[80];        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ound[80];        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sou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place[80];      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rename/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ssword[80];     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passwo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endApplicationMessage[80];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routine for displa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specific files in the archive.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 the contents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chComment;        = flag to be set if archive h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Comp = value to be filled in by the d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total size of the archiv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does not include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and central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 = value to be filled in by the dll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Factor          = value to be filled in by the dll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factor. This could actuall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ther values, bu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umMembers = total number of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BUSERFUNCTIONS, far * LPVBUSER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alling application must export (make available to the dl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for print, sound, replace and SendApplication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dditional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zp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zpVer * Uzp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zpV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Uzp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structlen;          /* length of the struct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flag;               /* bit 0: is_beta   bit 1: uses_z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etalevel;        /* e.g., "g BETA"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ate;             /* e.g., "4 Sep 95" (beta) or "4 September 199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zlib_version;     /* e.g., "1.0.5"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un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zip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os2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win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zp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i.c for exactly what UzpVersion does, but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turn the unzip and dll versions in the Uzp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ve functions are linked together. Their us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explanations of each function is shown further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wind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piCalling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Init(UzpGlobals, lpUserFunctions); /* Set up us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SetOpts(UzpGlobals, lpDCL); /* Set up unzipping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Unzip(UzpGlobals, argc, argv); /* Unzip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point is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Unz_Init(zvoid *, USERFUNCTIONS f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Unz_SetOpts(zvoid *, LPD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NAPI Unz_Unzip(zvoid *, 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use either windll_unzip OR the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Using both, depending on how you do it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May 30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