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roTracker V2.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xed for AGA by Detron in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racker have been fixed for AGA - Again! Yes I fixed it for the fir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have tried 3 (Read: Three) fixed ProTrackers and none of them worked on m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4000/040. So I thought; What's the big deal? Fix it! And here it is. I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ourced the original ProTracker V2.3a by `Crayon' and adjusted the cop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racker V2.3d is able to start from different screenmodes and hi-res mo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ers doesn't matter too. It just works! Due to the fact that ProTrack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one of my own creations I have made my `bragging' entrance to stay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reen only at startup. Afterwards it will not become visible until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#1: I discovered a little bug which is NOT one of mine ;^) I got a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day which contained samples of a certain length. Some of them had a Rep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zero and then the troubles showed up. ProTracker will freeze 4ever. But j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ember to set RepLen to two (2) and everything works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#2: Don't blame me for samples going nuts when switching screens. Du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act that you are switching from no-burst mode (ProTracker) to burst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WB?) samples might go nuts for a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#3: Since some of you guyz are so lucky to own either an A1200 or A4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troubles may show up. The DMA wait value should be increased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ive ProTracker enough cycles to turn off the samples. Mine is set to 9999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y to play around a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#4: I discovered that you couldn't reach samples over $13 on the numer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eyboard on an A1200. It seems that Commodore changed the A1200 keyboar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ttle bit. This is fixed in this special A1200 release done by Duff of D&amp;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use the Enter key to toggle between low and high sam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#5: This version fixes a bug in the `Save Sample' routine of the pre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of ProTracker V2.3c which made samples contain a `click' when play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Good luck with your fixed ProTracker V2.3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igned : Detron And D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.S.: Thanks to Duff for the amazing and stunning graphics in ProTracker V2.3d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