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   ������������  �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������ ������ ����</w:t>
      </w:r>
      <w:r>
        <w:rPr/>
        <w:t>۱ ������� ���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��������������������������������������������������������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��  ����� �����  ��  �� ��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�  ���</w:t>
      </w:r>
      <w:r>
        <w:rPr/>
        <w:t>۱ ���۰  �    � ������������� ��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�  ���</w:t>
      </w:r>
      <w:r>
        <w:rPr/>
        <w:t>۲ ���۱  �    ��������  ����� ���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����� ���</w:t>
      </w:r>
      <w:r>
        <w:rPr/>
        <w:t>۲       � ������  ����� �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/>
        <w:t>۲ �����         ������ 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/>
        <w:t>۱ �����         �����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        ������������� ������ </w:t>
      </w:r>
      <w:r>
        <w:rPr/>
        <w:t>[scyth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� �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TRiSTAR &amp; RED SECTOR iNC.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Si Release Maker by Scythe of TR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ork is still in progress and there probably are bug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find any, or have any comments or suggestions please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along to me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to TRSi Release Mak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Si Release Maker welcomes you to the most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rate tool in production. This unique program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ing everything automaticly you did manual befor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ng a new TRSi release. This includes repacking, pa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dding of files as well as editing release infos,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 and File_ID.DIZ. It also comes whith a scrollabl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nfo File in textmode that will include all neccessary data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y type in your lame ASCII .nfo. In addition it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plete TRSi Release History of your Releases. I ho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Si Release Maker provides you with as much pleasure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nded with its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Si Release Maker Feature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Repacking of already packed files with various ar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Packing of whole directory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agging of files and directories you whish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ull cursor navigation through all your dr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ull screen editing of release notes, inf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tamping of all files to the selected releas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Inculdes a scrollable ANSI in text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ble of processing multiple files and d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ZIP head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BBS Advertismen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quirement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86 or bett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bout 128K of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K-Wares PKZip 2.04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SI Realease Maker Installat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read the whole document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unzip the archive (with -) in it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id not unzip the archive with -d you must creat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ie names RELEASE and WORK. The proc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tored as ready-to-courier-archives in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The work directory will be used by the Release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 for storing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re that at least PKZIP is in your path or bette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wn directory for all your arcers and put it into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edit TRSI-RM.CFG and start TRSI-R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TRSI-RM.CFG Fil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SI-RM.CFG file consits of thre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1st line : Full path to the default start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e.g. C:\TERM\DOWNLOAD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2nd line : Full path and file name to the ZIP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e.g. C:\TRSI\HEADER.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3rd line : Full path and file name to your BBS ad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e.g. C:\TRSI\MYBBS.EX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Si Release Maker Function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1 �  Make Release    :  Start the Release M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now able to select the files, driv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hish to process. You can navigate freely thr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s and directories and tag files. Tagged fil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 if you change to another drive or an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is a window will pop up, where you ca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information the program needs to process th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elds should be quite self explaining but a few w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speci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lease date and time field will make use of a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ensional picklist. By starting the editing it will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's current date and time. If you change the year,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 or hour the next default selection will be upd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ar  - Month = January, Day = 1st, Hour = 18, Min =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th -                  Day = 1st, Hour = 18, Min =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   -                             Hour = 18, Min =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ur  -                                        Min =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ogic will have the advantage that you on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ment the day for a standard release to set it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iering date and time to 18:00 next day. Quite easy,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in mind that you need to specify destination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date, number of disks, release title, suppl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r and the File_ID.DIZ title before you can pro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configuration during file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Cursor Keys        - Navigate throug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Return             - Change to highlighted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pace              - Tag file, drive or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ESC                - Start release notes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configuration during release ed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LT - X             - Aborts fil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LT - R             - Use previous file info!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creating multiple disk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just need to change the destina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ame and the File_ID.DIZ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ursor Up           - Previou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ursor Down         - Next f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age Down           - La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age Up             - Fir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ome                - Begin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nd                 - End of f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turn              - Save field and jump to next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rt picklis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trl + Cursor Right - Next word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trl + Cursor Left  - Last word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ab                 -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hift Tab           - Previou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ursor Right        - Nex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ursor Left         - Previou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EL                 - Delet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S                 - Toggle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ackspace           - Delete lef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SC                 - Process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configuration during picklist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ursor Up           - Previou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ursor Down         - Next f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age Down           -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age Up             - Previou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ome                - Fir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nd                 - La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turn              - Save field and jump to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SC                 - Abort picklis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2 �  Trading Machine :  Under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3 �  Release History :  Under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7 �  Help            :  View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8 �  Quit            :  Quit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Si Release Maker 1.00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esign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New colorized ANSI for TRSI-NFO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hanged to 34 insted of 50 screen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First real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mplementated view of the dox throug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Some cosmetic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Si Release Maker 0.90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dded ALT-R Feature for using previous file's release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dded full drive and directory nav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New ANSI for TRSI-NFO.COM. Includes now member and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Fixed a bug in the TRSI-NFO.COM patching routine, that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during first test of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Added external config file support for chang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path, the ZIP header and the BBS ad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Added my own stamp prg that handels sub directories.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where 'caus is version 0.01. Coded in 5 mins. Upd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Some cosmetic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Si Release Maker 0.70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ultiple arcer support, selection only by file extens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ment. Searchs for arcers in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dded file t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dded one windows for editing all neccessary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Si Release Maker 0.50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emoves COMSPEC support because DOS' internal copy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are not able to delete and copy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ies without external files. Included 4DO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for copy and delete. Maybe a later version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' xcopy.exe and deltree.exe, or I will use my ow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W: Microsoft su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dded editing of release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Using new ANSI for TRSI-NF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Si Release Maker 0.01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irst alpha version for test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dit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by          : Scy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by            : Scy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TRSI-NFO by : Scy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        : Turbo Pascal v7.01 and TASM 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gs?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find any Bugs?  If so, contact me at the Burning Chro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me a mail in the Light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go out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