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ed Bugs                                Tom Guther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12.00                        To Run:Typ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imated Bugs"  is a board game for young childr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color  (256 of them),  sound  (effects and voi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nimation (there is over 1.5 meg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). The child can choose from five different 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lay involves two bugs - "Red Bug" and Blue Bug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ve along a path to the end of the board.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wo people,  or  the child can play against 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omputer can even play against itself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o watch). Along the way the bugs can encounter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's in them  -  which give a mini-animation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? symbol which can cause the player to move for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several spaces. The number of ?'s is adjus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level of "trickiness".  Movement is determ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ner that can be either numbers, colors, or sha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end of the game,  one of five  different 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 - rewards are shown.   Children can get upse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in,  so I made the  game such  that the  bu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at the end says "Wait for me!" and flies to catch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VGA and supports a variety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ncluding SoundBlaster and compatibles,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Covox Speech Thing, and the PC speaker (abou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vic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the Ziff-Davis Sharewar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VGA, Hard Drive.  Mouse optional (but 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ok at the file  README.COM  for 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LIX Production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 601 Ranch Road,    DelValle TX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