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Scott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is a program that will build a Quicken format security pr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aStock data.  The Quicken format file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o update security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MS2Q.  Version 1.n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n is licensed.  Version 2.n contains some min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(The "n" in the version represents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visions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Version 1.n is distributed as shareware via electronic means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nly.  The registration fee is $10.00 US (money order or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).  For a $15 registration, you will receive a copy of MS2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n 3.5" flopp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grants you a perpetu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Registrations should be sent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6 NW 1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first reads the MASTER file in a MetaStock data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, it determines the number of security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.  It then reads the last record from each securit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most recent closing price for that security.  A Quick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ice file is th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n of the program accepts two command line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directory and the Quicken pri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perates the same with the exception that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name of a file that contains the directory nam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directories.  There is also a third optional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days of data that should be extracted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taStock data file. The licensed version includes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will display an online help when executed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2Q  -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icken security price file from Meta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MS2Q  MSDir  Q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ir     MetaStoc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e     Filename for Quicken format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June 1993 by Scott Cru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ccompanying documentation fo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ations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2Q  -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icken security price file from Meta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MS2Q  [@]MSDir  QFile  [Days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ir     MetaStoc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  Indicates a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Stock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e     Filename for Quicken format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Back  Start this many days back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in each MetaStoc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June 1993 by Scott Cru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ccompanying documentation fo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ations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aStock Data in the C:\MS\MSDATA directory to build a PR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QUICKEN\Q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C:\MS\MSDATA C:\QUICKEN\QDATA\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paths are optional, except that the first parameter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o create the PRICES file in the current directory from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.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supports the use of a list-of-directories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long with a third argument that indicates the number of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data to include in the output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bo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@DIR.LST PRIC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IR.LS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IN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INA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would be extracted for the most recent six trading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file in the three directories.  The directori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listed, if duplicate securities exist acros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n duplicates will exist in the output fil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, Quicken uses the last value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ully qualified file paths is recommended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compatible with DOS Quicken 8.  The ticker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entered into MetaStock for downloading data from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In most cases these correspond to the standard exchang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vendors require special symbols for market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, and mutual funds.  With one exception, MS2Q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If the symbol contains an imbedded space,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'-'.  Here is an extract from a pri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DWI-XI,3505.01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OTC--I,693.19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SPX--I,447.26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MAGX-I,68.18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I,4.125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,5.0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,9.25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X,5.25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ET,11.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E,14.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AM,7.0625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Quicken security symbols match those used b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Quicken will ignore all data with symbol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 See the Quicken manual for information on upda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version 1.n will be distributed electronically on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ification of a new revision will be its appearanc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2.n will be notified via US mail and/or e-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Version 2.n users may receive the updat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anuary 17, 1996, revision 2 was released to correct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gram to fail when reading a data file containing 327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otes.  The decision was made to include source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version of this and all subsequent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Version 1.n may be freely distributed in its original unalter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.  No fees should be charged other than to cover media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Library collections may charge more as long as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lection rather than to profit from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f MS2Q is licensed to individual user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is supplied on an as-is basis only with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I can assume no liability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of this software, nor any liabilit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s a result of def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ts documentation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, however, make a good faith effort to correct any reported bu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