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inch rulers for use with Geo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 and in both 16ths and 10ths of an in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