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LaserJe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, PO Box 61, Wasco, IL 60183  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F's LaserJet Fonts, along with its associated files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is NOT in the public domain. All programs and data files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1989, 1990, 1991, 1992 by Elfring Soft Fonts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 and ar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below. All programs, files, and fonts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distributed under the shareware concept.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The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SYSOPS on BBS systems.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kept together and must remain unmodified. You may use LHARC, L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or a similar program to compress and group these files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pack or repack the self extracting files. This file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JFNT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User Groups or Computer Clubs. A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files must be kept together and must remain unmodified. You may use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You may combin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fonts with others provided you provide a clear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disk vendors may distribute this progra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All other disk vendors must write for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. Be *sure* to include sample copies of your catalog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terials when you write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LaserJet Fonts, when listed in vendors' catalogs, advert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brochures, mailers, etc. must be named "ESF's LaserJet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ome other pseudonym like "LaserJet Fonts" or "Soft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on CD-ROM by ASP approved vend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require prior written permission. Contact us at the addres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written samples of y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organization may bundle this shareware product with any o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product without the prior written permission of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