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.F66</w:t>
      </w:r>
    </w:p>
    <w:p>
      <w:pPr>
        <w:pStyle w:val="PreformattedText"/>
        <w:bidi w:val="0"/>
        <w:spacing w:before="0" w:after="0"/>
        <w:jc w:val="left"/>
        <w:rPr/>
      </w:pPr>
      <w:r>
        <w:rPr/>
        <w:t>..B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L7</w:t>
      </w:r>
    </w:p>
    <w:p>
      <w:pPr>
        <w:pStyle w:val="PreformattedText"/>
        <w:bidi w:val="0"/>
        <w:spacing w:before="0" w:after="0"/>
        <w:jc w:val="left"/>
        <w:rPr/>
      </w:pPr>
      <w:r>
        <w:rPr/>
        <w:t>..N1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- LOG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s are shown h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cal order. Some command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breviated to two letters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y be entered in either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ower case. LOGO considers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to be equal within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ames, variab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mmand descriptions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alue" is used to stand for a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riable, or an expression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valuated to a number.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describes the form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may be written in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format, that is, one command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one command on several lin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ands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good idea to follow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ed pattern when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into procedures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program is easy to rea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in this document a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with one command per lin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group of nested command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nted 2 spaces from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give a visual ind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 of command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OLYGON :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:ANGLE  360/: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  :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WARD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 :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 "D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TUR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 all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TO and the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nted. Also the comman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group are indented furth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kets that enclose the REPEAT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hown on separate lines t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see which brackets match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each command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 value           abbreviation:  BK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urtle walks backward "valu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s. If the turtle reaches the 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isplay, it wraps arou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BACK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 value      abbreviation: 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background color is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"value".  "value" may be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hrough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BACKGROUN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command is different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ommands in that the word CA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tually given. To call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he name of the proced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ny needed parame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is executed and LOGO st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 point so that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ends or executes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then LOGO resum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llowing the ca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POLYG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IRAL 10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screen is clear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LOGO procedure must en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command. When the END is 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returns to the pl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END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value        abbreviation:  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rtle walks forward "value"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urtle reaches the ed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, it wraps arou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FORWARD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urtle direction, or heading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"value" degrees. The valu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rom 0 to 359 inclusive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is straight up, and the h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s clockwise to the right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 of 90 is to the right, 18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270 i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HEAD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TURTLE            abbreviation:  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rtle become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urtle goes to the cen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, heading 0 degrees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permits a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to be executed or sk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ent upon the truth valu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computed to be either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n-zero) or false (zero)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s true the group of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F is executed. I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alse the group of command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F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SE and its following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may be present or omitt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en the ELSE group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value after the IF is fal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if the value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up of commands may be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rackets "[  ]" or in parenth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(  )". It may consist of zer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IF  :X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F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NOT F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 value           abbreviation:  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urtle rotates to it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unter-clockwise) by "value" degre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LEFT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 :variable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able is give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. All variable nam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with a colon  ":"  characte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able name appears on th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of the current procedur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local variable, know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procedure. Otherwis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variable, shared b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MAKE :X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:COUNT  :COUNT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TO  value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urtle is moved to the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location whose horizont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first value and whose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is the second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pixel locations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, 0 to 319. Vertical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are numbered top to bottom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MOVETO 103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COLOR  value       abbreviation: 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urtle drawing color is s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value. The possible values ar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or 3 for the three foreground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0 for the background color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drawn by the turtle are dra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PC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DOWN               abbreviation:  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rtle pen is set down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s the turtle moves it leav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it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UP                 abbreviation:  P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urtle pen is picked up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as when the turtle mov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raw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WIDTH  value       abbreviation:  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line width of the lines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urtle. A value of 1 is for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2 is for medium, 3 is for th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P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"any 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eric value or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otes is printed a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tle location. If the print run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ge of the screen it is trun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PRINT  :COU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 "Hello Wor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IT command exits Run m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o Edit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permits the rep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of a group of comma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determined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up of commands is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dly "value" times. The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may be enclosed in bra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[  ]" or parentheses "(  )"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sist of zero or mor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REPEA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D 50    R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rocedure is ended and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procedure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rocedure was c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 value          abbreviation:  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urtle rotates to its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lockwise) by "value" degre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RIGHT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TURTLE            abbreviation: 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rtle become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tion of the turtle is s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. The larger the value the s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urtle moves. A value of 0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urtle to move at its maximu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. A value of 50 makes the tur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very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LOW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program is stopp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emains in Ru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name  local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 command is used to def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procedure. After the T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e name of the procedure. 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name is any word you sel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upper and lower ca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equal. After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there may be from zero to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variable names. Each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name must be preced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 ":"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O command mus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ND comman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cedure is execut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command which ref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by name. When th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executed it may specif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to five parameters to be pa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dure. The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to the local variabl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s within the procedu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l variables are know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procedure and only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nvocation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the procedure is call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a fresh set of local variabl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TO BOX :SID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[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WARD :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IGHT 9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o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permits the rep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group of state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a condition remain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value is true (non-zero)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of commands is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dly until the value is f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alse (zero). When the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 the group of commands is sk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GO continues with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up of commands may be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rackets "[  ]" or in parenth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(  )". It may consist of zer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WHILE  ?KE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Please press a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