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CA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st June 1991.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BIND list objects and properties in the default Novell Netware (tm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bindery. Only the SUPERVISOR or equivalent can lis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indery. Any object or property for which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ivilege to access is invisible to SCANBIND. SCANBIND tak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bind &lt;ObjectType&gt; &lt;ObjectName&gt; &lt;Propert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Type&gt;   is the integer type of object to restrict the lis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object type numbers are (See NOS.PAS for a longer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1=ALL  1=USER  2=USERGROUP  3=PRINTQUEUE  4=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Name&gt;   Name of object of given object typ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"*" then all objects of given object typ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pertyName&gt; Name of property of given object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"*" then all properties of given object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bject and property names are case sensitive. If the SUPER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executes "scanbind -1 * *" then the entire contents of the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. The result can be redirected to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bind -1 * * &gt; scanbin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BIND.LOG is of the order of 1Mbyte in size. Many of the proper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y SCANBIND do not have documented formats. In thes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listed in a hexadecimal du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which are docu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0</w:t>
        <w:tab/>
        <w:t xml:space="preserve"> ANYONE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1</w:t>
        <w:tab/>
        <w:t xml:space="preserve"> Anyone LOGGED in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2</w:t>
        <w:tab/>
        <w:t xml:space="preserve"> Anyone logged in with OBJECT's name, type and password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3</w:t>
        <w:tab/>
        <w:t xml:space="preserve"> Anyone logged in as SUPERVISOR or equivalent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?</w:t>
        <w:tab/>
        <w:t xml:space="preserve"> ANYONE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?</w:t>
        <w:tab/>
        <w:t xml:space="preserve"> Anyone LOGGED in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?</w:t>
        <w:tab/>
        <w:t xml:space="preserve"> Anyone logged in with OBJECT's name, type and password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?</w:t>
        <w:tab/>
        <w:t xml:space="preserve"> Anyone logged in as SUPERVISOR or equivalent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0</w:t>
        <w:tab/>
        <w:t xml:space="preserve"> STATIC  -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1</w:t>
        <w:tab/>
        <w:t xml:space="preserve"> DYNAMIC - Deleted when server is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?</w:t>
        <w:tab/>
        <w:t xml:space="preserve"> ITEM</w:t>
        <w:tab/>
        <w:t xml:space="preserve"> - No special meaning attached to propert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?</w:t>
        <w:tab/>
        <w:t xml:space="preserve"> SET</w:t>
        <w:tab/>
        <w:t xml:space="preserve"> - Property value is a list of object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