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PRINT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q [/? | 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 will display all printq queues on the servers you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int jobs that are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isplay the owner of the job, job number, and size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? option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will display all print queues that exist o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will show any print jobs that are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no options are used, the program runs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using 4 NetWare 3.12 servers.  It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y on a NetWare 4.1 server with the bindery context set (I'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i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