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SP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8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turns the amount of space used by a single or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ame, volumes, and amount of space is return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 [USERNAME | pattern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is optional.  If used, the program will paus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a screen full of names.  Otherwise, it doesn'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ill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, Volumes, and space used on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tested on a NetWare 3.12 server and a 4.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dery context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new versions of this piece of software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