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m-Mail (For FAST .QWK's) Door v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You can Register OnLine by calling our BBS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All Orders are Shipped Ou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includes one year of support on our BBS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y BETA files that are not available to the general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of our files/conferences on the BBS.  Once your regist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you have the option of renewing your support for another year (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00 for one year) for access to the lastest beta code and fix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$10.00 renewal is only if you want access to beta/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ity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 Code:________________(8 letters Max).  This is the name of your QWK/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cket your users wil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     : personal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 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30.00   Registered Version of Cam-Mail v1.45 (5 1/4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31.00   Registered Version of Cam-Mail v1.45 (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48.00   Registered Version of Cam-Mail GOLD  (5 1/4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49.00   Registered Version of Cam-Mail GOLD  (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/Money Order     [ ] Visa       [ ] MasterCard      [ ] Diner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rte Blanche         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: 801-785-6286 or 801-785-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801-785-7012 [1pm-6pm Tuesday-Fri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Personal Check or Money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