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WAP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nverts IBM text-graphics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s that can be prin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IBM text-graphics character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176-223 and 254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use to make their screen displ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attractive cannot be hand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  PRSWAP.CO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hat translates thes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ble-looking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SWAP should be loaded only on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down or hit Ctrl-Alt-D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 to use it regularly,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