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TILITIES                                     MICHAEL MEFFOR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 9 No. 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sue's utility, BATCHMAN, is designed both to give your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more power and to add many of the refinements we all wis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.  You can check the DOS version, available memory, or displa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branch accordingly.  You can create colorful menus that branch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keypress.  And, among its many other capabilities, BATCHMAN will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the keyboard typematic rate and tame the grating DOS beep or tur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MAN is actually a collection of 48 batch file enhancement utiliti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ed into one 6K program.  This provides more than convenience: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MAN's utilities were stored separately, at a minimum one cluster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d take up about 100K of disk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BATCHMAN's operations is the ERRORLEVEL code, a number t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port to DOS when they terminate and that can be acted upon from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'll abbreviate ERRORLEVEL as EL for the remainde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L can have a value between 0 and 255.  Each of the BATCHMA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information as an EL.  An explanation of the syntax of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MAN commands and the ELs they return will be foun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BATCHMA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AN [command] [arguments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BATCHMAN without any parameters (or with an invalid parameter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up a multi-screen display that lists all the BATCHMAN comman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arguments are parameters for any given command.  If you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/R switch, BATCHMAN will display the EL returned from th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option will be most helpful when you are designing and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s.  Be sure to place BATCHMAN in a directory included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o your batch files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MA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using the following conventions throughout the article: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 first, followed by any parameters they might accep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 the command will return.  I'll put the EL in curley brackets so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ink it's part of the command syntax and try to type it i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[nn]  {EL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entered without the optional nn color argument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lear the screen with whatever color it finds at the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This provides the most flexibility when you plan to distrib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MAN batch file to other systems because it retains the user's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che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ontrol the CLS color, just add the color argument nn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 is a decimal or hexadecimal value derived from the table in Figure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numbers need a suffix of "h" to distinguish them from decim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color in hex is easier than decimal because each of the 16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each of the background and foreground colors fits in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:  the first digit is background, the second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ear the screen so that subsequent DOS output will use blue letter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gray background, for example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CLS 7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number (7) is the background color, and the second (1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.  To do the same using a decimal number requir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: the background color is multiplied by 16 and added to the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, the decimal equivalent would be (7 * 16) + 7 = 1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equivalent command in decimal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CLS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ts DOS counterpart, BATCHMAN's CLS also homes the cursor to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 Unlike the DOS CLS, however, BATCHMAN's will clear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video modes such as the EGA/VGA 43/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CHO [C] [nn,]string   {EL=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HO is similar to the DOS ECHO command except you can choose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ed string.  The nn color value is entered in the same manner as with C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gain, if you don't enter a color value, BATCHMAN will use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lor.  To echo a "Zowie!" to the display in an eye-catching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on red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CECHO CEh,Zow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(hex) value for the background color normally displays as orang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.  When used as a background color, however, it display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ing low intensity counterpart, red.  Keep in mind that any high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ed for the background will blink in its corresponding lo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C parameter shown in CECHO syntax (don't confuse it with th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color value in the immediately-preceding example) stands for "no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."  Normally, both CECHO and the DOS ECHO move to the next lin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ing a string.  At times this is not desirable.  For example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echo two strings, with different colors, on the same line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MAN you can suppress the carriage return by adding a solitary C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rgument.  For example, to display a red on yellow blinking "Zowi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normal red on yellow "Batchman!" on the same lin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CECHO C CEh,Zow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CECHO 4Eh,Batch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ress the carriage return to prevent the display from scroll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cho to the last line of the display.  This feature makes full scree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, whereas echoing to the last line with the DOS ECHO comm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scroll, spoiling any previous display lay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LOOP  [n]  {EL=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OOP  {EL=SETLOOP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SETLOOP and DECLOOP commands when you want to repeat a set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mmands.  SETLOOP sets a loop counter to the n argument, which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number between 0 and 255.  Once the counter is set, the BATCH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OOP command will decrement the counter each time it is executed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alue of the loop counter as an EL.  The shor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SETLOO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CECHO ZO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DEC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cho "ZONK!" to the display 10 times before terminating. 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ill branch to the HERE label as long as EL is 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may wonder where the loop counter is stored while othe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ing.  For the SETLOOP and PUSHPATH commands (PUSHPATH/POP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below) BATCHMAN creates a small TSR of approximately 500 byt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counter uses one byte for its storage; the balance is reserved fo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 When the loop counter becomes zero, the BATCHMAN TSR data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the system memory pool (unless PUSHPATH is also using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).  Note that since the loop counter is only one byte, you can not do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it a batch file before SETLOOP has decremented to zero, the TS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will not be released.  You should construct your batch files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exit from a loop will execute a SETLOOP 0 to force a recovery of the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rea.  BATCHMAN is smart enough not only to find its previous TSR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ll prevent the creation of another if you try to enter two SET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 [d:]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�EL=0 if successful; EL=1 if no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ORMAT is designed to wipe out all the files and subdirectories on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t a single stroke.  To keep you from accidentally trashing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the command will only accept A: or B: as drive arguments. 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requests are ignored, and you can omit the drive argument only if A: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is your current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urther precaution, QFORMAT warns you that all data will be l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hat you press Y and Enter to confirm.  Any other keypress will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.  If you don't want BATCHMAN to pause and ask for your appro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can add the optional N argument to the command.  The N st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sk.  Use this option with cauti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ORMAT will work only on diskettes that have already been formatted by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FORMAT command puts vital information about the media type,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s per FAT, and so forth, in the boot sector of the disk.  BATCHM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ORMAT command uses this information to find and place zeros in the F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sectors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why QFORMAT can be so fast is that it doesn't have to d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s the DOS FORMAT command.  FORMAT not only does a low level forma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es over the entire data area of the disk.  It's the low-level-an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ormat process that takes forever.  A low level format really needs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ce, and QFORMAT blithely skips that step.  QFORMAT is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preserve bad sector informa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L=0 if successful; EL=1 i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L=0 if successful; EL=1 if 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PATH saves the current drive and directory, which can then la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with POPPATH.  Typically, a batch file that executes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DOS CD command (often a change of drive as well) move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ce where the application resides.  After the application termin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usually desirable to return to the original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ay of example, to run Lotus 1-2-3 on drive D: and then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th afterwards, your batch file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PUS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POP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PATH saves the current path in a TSR data area, just as the SET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oes.  While only one byte is reserved for SETLOOP's loop cou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BATCHMAN's TSR data area allows stacking up several path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PATH.  Subsequent POPPATH commands will retrieve the paths in a LI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 In First Out) stack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, for instance, that you're  currently in your directory and you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PUS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 \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PUS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PC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PO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POP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equence, the first POPPATH puts you back into the \DOS sub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POPPATH restores you to the root directory from which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ath layers that can be stored will vary with the length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pushed onto the stack.  BATCHMAN's TSR area reserves 408 bytes for pat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s for 6 levels of nested paths if each path is the maximum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llowed by DOS.  Shorter path names will allow nesting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levels.  If necessary, you can change the storage size by mod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OUNT equate in the assembl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MAN returns an EL of 1 if it finds the stack too full f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PATH or if the stack is already empty with a POPPATH.  Otherwise, the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is zero.  When the last path is popped off the stack, the TS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discarded and returned to the DOS memory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 {EL=0 if ANSI f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=1 if not f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ATCHMAN command is designed simply to determine whether ANSI.SYS 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installed.  If the EL is 1 you can then branch around any ANS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sequences contained in your batch files.  BATCHMAN is smart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not only ANSI.SYS, but my own ANSI.COM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our January 31, 1989, issue), but it will not find other ANS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, such as DesqView's DV-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[m,n[;m,n]...]   {EL=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MAN BEEP command gives you a great deal of flexibility in cont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quency and length of the sound DOS emits in response to a Ctrl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m,n beep arguments are decimal numbers and are used in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a comma.  The m value represents the frequency (in Hz.), and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1/18th second increments that comprise th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ies of various musical notes can be found in the table in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 a middle C beep of a 1/2 second, for example,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BEEP 262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parating the argument pairs with semicolons, you can produc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s with the same BEEP command.  You might, for example, find it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BEEP 392,3;523,3;659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4,3;10,3;659,3;784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st valid frequency is 19, a very low buzzing sound.  You can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less than 19 to create pauses between tones:  no sound will be e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duration argument is executed, effectively producing a programm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between no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mit all arguments, BEEP defaults to 1046,1--a C note for 1/18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.  The DOS Ctrl-G beep is a frequency of 886 that lasts for one seco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ally, a frequency of 886 is an out-of-tune A, which probably explain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rates on so many 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ITTIL hh:mm[ss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L=0 if successful; EL=1 if ab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TIL provides a convenient way to pause until a certain time of d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:mm:[ss] argument is the time in hours, minutes, and optionally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MAN will wait until the specified time arrives, but you can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the wait by entering any keystroke.  A typical application for WAIT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o execute an electronic bulletin board communications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utomatically download messages late at night when rates are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ITFOR [mm:]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L=0 if successful; EL=1 if ab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FOR simply pauses for a specified number of minutes (mm) and seconds (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mit the minute part of the argument if you desire.  As with WAITT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ITFOR delay can be over-ridden b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TYPE [m,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CURSORTYPE either to create a cursor size that suits your tas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tore the normal underline cursor after an application alter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CURSORTYPE without any arguments will default to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cursor.  To create a custom cursor, you supply the m,n argumen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and stop line values.  These values can be either decimal or hex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x input, add an "h" suffix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character box is logical line zero; successively-numbere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 downward.  The valid scan line values used for m and n are 0-7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, 0-13 for a monochrome or EGA, and 0-15 for a VGA.  The default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start/stop lines are 6,7 for a CGA, 11,12 for a monochrome or EG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14 for a VGA.  To set an EGA solid block cursor, for exampl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CURSORTYPE 0,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EGA BIOS on some video boards will attempt to overri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.  BATCHMAN temporarily turns off this BIOS EGA emulation logi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ideo boards when the cursor type is set, and this seems to work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However, if entering CURSORTYPE without arguments does not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default underline cursor, you can explicitly request an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hat fits your display.  You may need to do this for video mo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normal 25 line modes.  A "wrap around" cursor, in which the stop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lesser value than the start line, is supported by the hardware of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de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  {EL=0 if OFF; EL=1 if 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MAN BREAK command returns the current state of DOS's Ctrl-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You can change the state of BREAK with the DOS command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EXIST 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L=1 if exist; EL=0 i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X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L=1 if exist; EL=0 if 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BATCHMAN commands are used to return an EL of 1 to your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fied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VOL [d:]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L=1 if exist; EL=0 if 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is command returns an EL of 1 if a particular disk volum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am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EAR    {EL=year from 19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0-199), where 0=1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   {EL=(1-1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    {EL=(1-3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EKDAY {EL=(0-6)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=0; Sat=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    {EL=(0-23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  {EL=(0-59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 {EL=(0-59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oup of BATCHMAN commands returns the system time and dat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a relatively fine resolution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MODE  {EL=(0-19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 returned by the VIDEOMODE command allows you to determine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screen modes listed in Figure 3 is currently being us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S  {EL=display 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S  {EL=display colum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bvious but very handy commands return the current number of row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URSOR m,n    {EL=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upplying values for m (the row) and n (the column) you can use SET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your cursor at the specified screen location.  By using SETCURS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t with CECHO you can precisely control the location of your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display "Gotham City" in blue in the middle of the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SETCURSOR 12,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CECHO 1,Gotham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include the ECHO OFF command, both so that DOS won't spoi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by echoing the commands, and so that the cursor won't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line for the CEC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lated use of SETCURSOR is to hide the cursor.  You can do this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to display on line 26, which is off screen.  Be sure to issu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SETCURSOR command that puts the cursor back on screen once th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no longer needed, or you won't be able to see what you type!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,  don't panic.  Just press Esc, blindly type CLS and press En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return to normal with the cursor homed to the top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43V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L=0 if successful; EL=1 if 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ATCHMAN command loads the 8x8 BIOS font for an EGA or VGA monit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umber of lines displayed to 43 (EGA) or 50 (VGA}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ODE command to return to the normal 25-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SC  {EL=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execute a printer screen dump exactly as if you had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PrtSc on an 83-key keyboard or the dedicated Print Screen key on 101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string1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L=0 if match; EL=1 if no ma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MAN COMPARE makes a case insensitive comparison between two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st purposes you'll probably want to use COMPARE instead of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OS bat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tring1==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IF string comparison a non-case sensitive match requires two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one for uppercase and one for lowercase.  Even this does not guarant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if the string is a mixture of upper and lower case, as might occur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were looking for a person's name, for example.  COMPARE solv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problem.  Note that the BATCHMAN COMPARE does not need the doubl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the DOS IF comman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OPY filespec [d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L=0 if room to copy; EL=1 if 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opy a file or a number of files to another drive (especi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drive), you can use CANCOPY to see if there is enough room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files.  The filespec you supply can use the DOS ? and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s.  If you don't specify the target drive, the default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.  Thus, for example, to check whether the collection of PC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you keep in a directory called PCMAG on drive C: will fit o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CANCOPY C:\PCMAG\*.*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MAN returns an EL of 0 if there is room; otherwise a 1 would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this from the DOS command line, you'll want to include the /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ee the EL return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M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ir names imply, WARMBOOT and COLDBOOT reboot your system.  WARMBOO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hing as pressing Ctrl-Alt-Del; COLDBOOT is like hitting the big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.  A COLDBOOT does a memory check (among other things) that WARM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, and it takes a lot more time.  Of course, be forewarned tha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f these commands all unsaved data in RAM memory will be l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RMBOOT and COLDBOOT may not work on some non-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ALT |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L=1 if depressed; EL=0 if 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turns the state of either the Alt or Ctrl ke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 EL of 1 if the Ctrl key is currently depressed. 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command along with the BATCHMAN GETKEY command without argu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lternate key presses.  (See GETKEY, below, for an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LOCK [ON | OFF]  {EL=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LOCK [ON | OFF]  {EL=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OCK [ON | OFF]  {EL=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self-explanatory commands toggle the current shift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, CapsLock or ScrollLock keys when used without the ON or OF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explicitly turn the three keys on or off if the optional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NUM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oggle the NumLock state on if it was off or off if it was on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NUM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urn the NumLock state off regardless of whether it is currently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This latter would be a useful line in your AUTOEXEC.BAT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keypad for cursor navigation instead of number entry.  Note tha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keyboards the LED indicator lights may not faithfully track ch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IR old new {EL=0 if successful; EL=1 if 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-time users of our utilities will recognize this command, as it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unction as the standalone RENDIR utility published in our April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6 issue.  The version presented here will rename a directory, but on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using DOS 3.0 or later.  To use it simply enter the path of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change the name of a temporary directory named TMP on th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a permanent name, say, ROBIN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RENDIR C:\TMP C:\RO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include the complete path for both the old and new director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is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DATE  {EL=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DATE displays the eight bytes of the BIOS date at address FFFF:0005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BIOS.  Usually, the display will be something like 10/07/87, b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 BIOSs do not have a date.  If no ASCII numbers are found, BATCH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KEY ['string' n]  {EL=scan code if no ['string' n] list;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=position in li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probably hundreds of versions of the batch file GETKEY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turn the scan code of the next key you press as an EL. If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MAN GETKEY command without the optional (bracketed) arguments,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without arguments, GETKEY can also be used with the BATCHMAN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detect Alt- or Ctrl- key combinations.  The scan code for the "Q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s 16.  To check for an Alt-Q keypress (perhaps as a Quit key comma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ERRORLEVEL 16 GOTO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SHIF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ERRORLEVEL 1 GOTO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Alt-Q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KEY's optional key list provides still another kind of functiona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ptional key list.  The information you need may not be the scan cod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key, but rather its position in a string.  If you supply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tring' argument to GETKEY, BATCHMAN will wait either until one of thos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has been pressed or until you break out of the command with Ctrl-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trl-C.  An example may helpful here. 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GETKEY 'y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MAN will wait until either the "Y" or the "N" key or one of the brea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above is detected.   All other keypresses are ignored, an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- out keys are pressed, the EL returned will be 255.  GETKEY is no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so if either "Y" or "y" is pressed, the EL will be 1, since th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irst character in the string of valid keypresses.  For "N", an EL o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must be enclosed in a pair either of single or double quot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he single quote included as a valid keypress, enclose it in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nd vice versa for double quotes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GETKEY '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include the function keys (even the F11 and F12 key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keyboard) in the GETKEY list.  The function key numbers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quotes, (they are designated by the n in the command syntax abov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r may not be further identified with a leading "F."  Multipl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delimited by either a space, comma or semicolon.  To add the F1 and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alid keys to the "yn" string example above, you would enter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GETKEY "yn" F1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GETKEY "yn"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1 is now pressed, the returned EL will be 3, since F1 is the third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VER {EL=(major*32)+min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VER returns an EL representation of the DOS version in use.  D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have two parts, the Major version (the number to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point) and the Minor version (the number to the right). 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10, then, 3 is the major and the 10 is the minor.  Since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number is 255, the DOS version number does not fit conveniently into an 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S 3.10, for example, if the dot is discarded the remaining 310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for an 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BATCHMAN could be content to return only the major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cating anything after the dot, or even the first digit after the dot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be less than sufficient for some applications.  So inste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VER command compresses the version number by multiplying the major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and adding it to the minor number.  With DOS 3.30 the result will be (3*32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=126; with DOS 4.00 it would be 128.  If there had been a DOS version 3.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have a problem of course, since this would also return 12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 speaking however, we are saf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MEM n | R  {EL=0 if enough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MEM  n | R  {EL=0 if enough} EXTMEM  n | R {EL=0 if enoug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s for these three memory commands can be either a decimal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, or an R.  The decimal argument is used to check whether the desired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(in KB) is free.  If BATCHMAN finds that there is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et the request, the EL will be 0.  Thus, if an application needs 512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the 640K maximum possible with DOS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MAINMEM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 will return 0 if there are at least 512K bytes free; otherwise, a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atch file can then branch to an error message if there is no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o run the application.  Note that these memory command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memory.  They only check if it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ernative R argument stands for Report and will display the curren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f the type requested on the screen.  To see how much fre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you have, for exampl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EXPMEM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option of the three types of memory will go nicely with BATCHM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E command in a system informatio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{EL=display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command will report on the type of display your syst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he values returned by DISPLAY as EL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=MD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=CG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=EGA col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=EGA mo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=P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=V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=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=MC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=MCG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�20 {EL=CPU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he CPU command returns an EL that indicates the micr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your machine.  The specific EL numbers are:  1=8086/8088; 2=80186; </w:t>
      </w:r>
    </w:p>
    <w:p>
      <w:pPr>
        <w:pStyle w:val="PreformattedText"/>
        <w:bidi w:val="0"/>
        <w:spacing w:before="0" w:after="0"/>
        <w:jc w:val="left"/>
        <w:rPr/>
      </w:pPr>
      <w:r>
        <w:rPr/>
        <w:t>3=80286; and 4=80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m,n,w,h[,c,b]  {EL=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EL=1 if 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ful WINDOW command displays screen boxes.  It provide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nd options.  The first two decimal numbers (m,n) are the r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of the top left hand corner of the window.  The next two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(w,h) are the desired width and height of the window (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est size that WINDOW allows is 2 characters in width and he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fifth parameter, c, can be either a hexadecimal or decim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lor of the window.  If no color argument is supplied,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of the screen is used by default.  The last parameter, b, sets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order used to surround the window.  If no parameter is found, spa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If you enter a minus sign for b, a single-line box charac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.  An equals sign for b will produce a the double-line box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cases, the center of the window is cleared with spaces of th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WINDOW 1,1,80,25,17h,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blue window with white double line box characters that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screen, making a nice menu frame.  Text could then be ad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MAN SETCURSOR and CECH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MATIC [m,n | N] {EL=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parameters; EL=1 if 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=typematic rate (0 -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r m=faste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=initial delay  (0 -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r n=longe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=normal: m=20; 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m=25; 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MATIC works only with keyboards that support adjustable type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omatic key repeating) rates at the BIOS level.  That include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starting with the AT, but not for all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ptional decimal parameter, m, is a number between 0 and 3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desired typematic rate.  The larger the m value, the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eyboard will repeat keystrokes.  The second parameter, n, has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-3, and sets the initial delay.  This delay is the length of time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down a key before it begins repeating.  The larger the delay val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the delay.  The delay parameters are in increments of 1/4 secon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=1/4 and 3=1 second.  The typematic parameters are divisors and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be translated into fractions of a second, however, and so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only as a gradient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enter any parameters, TYPEMATIC defaults to what I consider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peat rate of 25 and a delay of 0.  The 25 translates into about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per second with an initial delay of 1/4 second.  You can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matic 2rate to the normal hardware defaults (11 characters per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/2 second delay) by using the N parameter. 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TYPEMATIC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ormal values of 20, 1 will be used.  Once you try adding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to your keyboard, however, I don't think you'll ever go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