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PATCH2.DOC    by: Julie Cov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writers of BIPATCH, a short tutorial-up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IMODEM version 1.20 into the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-board-syste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nly file in BIPATCH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LATEST BIMODEM-TO-RBBS NEWS FROM STARWEST-BBS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4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MODEM version 1.2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BBS sysops running BIMODEM should now get version 1.20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RWEST-BBS for downloading. When using bimodem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to run BIPATCH. To remove BIPATCH edit your PROT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move the names of the .bat files from the protocol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BIUP.BAT BIMODEM.COM /B [BAUD] /U [FIL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BIDN.BAT BIMODEM.COM /B [BAUD] /D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BIMODEM.COM /B [BAUD] /U [FIL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BIMODEM.COM /B [BAUD] /D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delete bipatch.exe, bifix.bat bidn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up.bat. The BIMODEM people have fixed the @ batc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feature and BIPATCH is no longer needed,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BIMODEM just like any other protocol (eg ZMODEM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atch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MODEM DSZ logging emulation is a must to us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ODEM on RBBS-PC. The * ONLY * way it will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ODEM is to have the set DSZLOG=\RBBS\XFER-1.DE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s the LAST entry in the SET list. It must be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in SET from dos command line to check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It is the same set you use for ZMODEM only Z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DSZLOG=\RBBS\XFER-1.DEF anywhere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 the BICONFIG -FILENAMES- menu option, that who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eft * BLANK * with the exception of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. BIMODEM still will not recognize full pathnam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BBS when a caller is UPloading. Therefore you must pun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ONFIG the first two paths in FILENAMES menu option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BBS subdirectory where uploads to the board go.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/N question after those paths to N to not sav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 BICONFIG under the -GENERAL- menu option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LLOW LOCAL REQUESTS" is set to Y and the "ALLOW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" is set to N. On the callers end both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This is important, since the RBBS-PC bulletin board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emote requests of the caller when up/downlo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alking about the BIMODEM configuration of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t should be mentioned that the -FILENAMES-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the clean slate as it is on the bulletin-boar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s end the first two paths on the -FILENAMES-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ONFIG should point to the caller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ceiving files into. The callers end must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HAT FILES WILL BE SENT FROM (uploads)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directory the caller uses to put UPloads int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BBS to up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restricted environment like a BBS, BIMOD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t allow remote requests on the board end. NO bimodem.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for downloading or bimodem.log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CONFIG! This is why the -FILNAMES- menu option p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most blank on the BBS end. The callers end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nd download subdirectories specified. The cal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bimodem.pth bimodem.log etc for a full setup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etting up transfers with BIMENU which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ODEM.PTH and expecting that to take over the bimode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The caller must still talk to the BB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upload or BATCH download, and the BBS will do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s BIMODEM is configured to ALLOW REMOT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this configuration working well with STARWEST-BB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ew bug reports have been coming in from around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using BIMOD120.ZIP with RBBS. I will keep you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IMOD120.ZIP, un-zip it, place BIMODEM.COM and BICONF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RBBS subdirectory. These are the ONLY two file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BBS. Run BICONFIG to configure BIMODEM as p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structions. Make sure your set DSZLOG=\RBBS\XFER-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line in your BBS's environment are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RBBS-PC PROTO.DEF file to add BIMOD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rst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) Bimodem-batch____(ErikL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cond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,0,S,*,,B,2030,,0.95,,1=E,"C:\RBBS\BIMODEM.COM /B [BAUD] /U [FILE]"</w:t>
      </w:r>
    </w:p>
    <w:p>
      <w:pPr>
        <w:pStyle w:val="PreformattedText"/>
        <w:bidi w:val="0"/>
        <w:spacing w:before="0" w:after="0"/>
        <w:jc w:val="left"/>
        <w:rPr/>
      </w:pPr>
      <w:r>
        <w:rPr/>
        <w:t>,"C:\RBBS\BIMODEM.COM /B [BAUD] /D [FIL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alling terminal end, BIMODEM.COM and BICONF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to the comm-package defaul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ONFIG should then be run to configure BIMODEM as p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upload and download batch files needed by the co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run bimodem should be made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ODEM /B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BIMODEM command line is used for bot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ing. The %1 is the baud-rate com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-package to tell BIMODEM how to compute transf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problems with BIMODEM on RBB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mprovements in set-up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EST-bbs (first-time full-access) (509) 758-6248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oice support at (509) 758-6245. We are happ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ops an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WEST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 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ston, Wa. 99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