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on Lock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Cerebroni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24 Jefferson Aven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ncinnati, OH 45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pandan Choud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tionality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ffectively locks up a dos-station on a temporary basi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allow a client to prevent others from interrupting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a station should the client be forced to be away from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. The optional comment allows the client to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learly visible appropriate statement on a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ck  &lt;optional comment within 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ck  "I will be right back  -- Spandan Choud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rguments allowed to the command are 0 or 1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ailed attempts be made to unlock the station loc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ose failed attempts (including 0) will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on a successful unlock. Also, should the passw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gotten, the station will have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software, I would like to request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ebroni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24 Jefferson Aven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cinnati, OH 4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tribution will be directly used in paying the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uy food (yes, food!). Given the long hour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 design and development of a softwar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your donation will contribute to relieving m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xiety enough to allow me to be able to concentrate o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ch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