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TAINMENT_MLS    1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ment Multiple L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hensive Entertainment Advertis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vailble in WCX compiled format only.  This is a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version of ENTERTAINMENT_MLS.  There are two specific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st-driv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nly five ads or events are displayed in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Only MasterCard is accepted for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supports MasterCard, VISA, Discover, &amp; AM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nformation is contained in REGISTER.TXT and README.1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se files carefully for all detai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e "COPYRIGHT (C) Online Real Estate Consulting" ba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locally on the Wildcat! status bar.  Callers are not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ur company name.  The main menu can be redrawn to elimina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and address f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.  Let's get this straight right up front.  I like writing 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s much as you like reading them.  Therefor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, sweet, &amp; to-the-point.  BTW, NTERTAIN is pronounc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ENTERTAIN.  (DOS filename limit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sists of several wcCODE modules molded into on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application.  I'll list each module by name,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ly what it does.  Keep in mind that the main display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 to look the way you want.  I get all kinds of mail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my main menus are, but it's the best I can do.  Fir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DRAW program and redraw the NTERTAIN.BBS file if mine m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seous.  I hope you find this program useful.  I've spent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coding it.  It WILL be ported to the new 32-bit wc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ldcat! 5.0.  I've deliberately left the price quit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version, but will probably be raising it when the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eased.  But hey, if you register now, you can downloa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from our support BBS free of charge.  So you can get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a total of $25, if you buy now.  That said (typed),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1] Community Newsletter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2] Community Calendar 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3] Food &amp; Spirits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4] The Arts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5] The Sound Of Music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6] Movies, Video, &amp; TV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7] Nightlife          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8] Sports             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 9] Talk Of The Town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10] Classifieds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11] Personals       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12] Subscription Information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13] Subscription Registration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14] Quit To Main Menu  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[15] Logoff             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1 -  Community Newsletter.  Allows callers to p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uncements.  Callers can search based on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entries are automatically delete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ays specifi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2 -  Community Calendar.  Allows callers to post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 of general interest.  These entrie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and date.  Callers can search based on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of event.  These entries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y afte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3 -  Food &amp; Spirits.  Allows callers to enter ads f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staurants.  Ads include information such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, directions, contact info (name/phone/f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isine, price category ($,$$,$$$,$$$$), type of es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Monday-Sunday board useful for posting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upcoming specials, daily hours, entertai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can search these ads.  These a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after the number of days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 4 -  The Arts.  Calendar similar to Menu Item 2 with a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vents relating to The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 5 -  The Sound Of Music.  Calendar similar to Menu Item 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heme of events relating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6 -  Movies, Video, &amp; TV.  Calendar similar to Menu Item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heme of events relating to movies and othe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7 -  Nightlife.  A database similar to Menu Item 3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s on local nightclubs and othe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8 -  Sports.  Calendar similar to Menu Item 2 with a t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 9 -  Talk Of The Town.  Gossip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10 -  Classified ads.  Charge callers to place classifi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11 -  Personal ads.  Charge callers to place discrete pers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12 -  Dislays MEMBERS.BBS.  Show callers the benefits of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vertisi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13 -  Online subscription module.  Callers can use maj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to upgrade security levels or make deposits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.  (Depends on how you configure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can be disabled and removed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14 - 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15 -  Log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e program, you should quickly get a very goo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 it can and can't do.  The best way to try it out i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add several test entries in each module.  Rememb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to the shareware version are the number of ads dis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credit cards accepted for onlin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either by security level, or per ad using de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er's onlin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extremely easy (at least I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ZIP the archive to a separate directory.  I use WILDCAT\NTERTAIN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ustomize NTERTAIN.BBS and MEMBERS.BBS using your favorit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ditor.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dd NTERTAIN.WCX to one of your Wildcat! menus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Log in and run the program.  The first time you ru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you to a setup screen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1     Local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2     Internet Email Conference (X if none)(To be u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3     Registration Number.  (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4     Number of days to keep ads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5     Charge PER AD or P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6     Allow credit card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7-10  Answer Y to credit cards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1-30  Security levels of those permitt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llow credit card subscriptions, select EDIT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enter up to five advertis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desired, select COLOR CHANGE to edit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Quit reading this, and g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chnical support only after a detailed description 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nt through one of the above methods.  This policy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expense.  The majority of problems arise from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setup.  Advance notice of your problem will help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cess.  Voice phone  704-532-4201, 8 to 5 M-F  (East Coast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