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0.3, packe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is a basic packet driver for Intel's 8255x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s. It should work with any PCI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's e100 kernel module (in e100.c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case-insensitive and must begin with either a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's input and output is in hex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x" (e.g. "60" is 9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803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560 bytes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E100 Ethernet adapter. That is, a PCI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 is 8086 and device i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9    103c    1057    1091    27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0    103d    1059  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  103e    1064  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  1050    1065  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3    1051    1066  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4    1052    1067  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  1053    1068  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   1054    1069  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a    1055    106a  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b    1056    106b    24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he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acket driver into memory at the spec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Valid interrupt numbers are: 60-66, 68-6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b-7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PCI configuration space to E100.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EEPROM to E100.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CSR to E100.C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cannot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use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100PKT cannot be unloaded if its hardwar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hooked sinc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send any feedback and bug reports to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sdf.org/1/users/sethsimon/e100pkt/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links to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22, Seth Simon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comes with ABSOLUTELY NO WARRANTY.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GNU GENERAL PUBLIC LICENSE 3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 See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IN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