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 adavoxel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keys.bat     batch file to obtain the fastest keyboard repeti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bmp       picture containing a 2D view of th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bmp       picture containing the corresponding heigths (gray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vox.bat     batch file to compile/make the program as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.adb         Jerry van Dijk's SVGA package, bo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.ads         Jerry van Dijk's SVGA package, specific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elpas.exe     original program (Turbo Pascal, VGA) compiled as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els.adb       the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els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els.exe       the executable, compiled program (exe is stripped &amp; 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els.pas       original program source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voxel.a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monstration of displaying a voxel heightscape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by Steven H Don 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r questions, feel free to e-mail me.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shd@earthling.net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http://shd.home.ml.org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daptation from Pascal to GNAT/DOS Ada:  G. de Montmollin 22.IX.1998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(32-bit, SVGA, resolution independant)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Date / Version:  24.IX.1998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e-mail: Gautier.deMontmollin@Maths.UniNe.CH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NB: the algorithm here is intended to be more instructive and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compact than efficient ! Feel free to improve it and extend the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program, e.g. read the dimensions of the 1st bitmap file and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llocate dynamic maps, which can be much larger (no 64K limit !).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For Ada / implementation questions, please contact G. de Montmollin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(SVGA) resolution is choosen via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: obvio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/ Z or Y :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/ X      : embossing factor + 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or ESC   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files GROUND.BMP and HEIGH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normal" unoptimized compi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atmake vo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ized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atmake -O2 -m486 -fomit-frame-pointer -malign-loops=2 -malign-jumps=2 -malign-functions=2 -gnatpn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v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, but surely _this_ one is linked to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lenty...: http://cg.cs.tu-berlin.de/~ki/engin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de Montmollin, 24.IX.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