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͸               ���͸  �    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</w:t>
      </w:r>
      <w:r>
        <w:rPr/>
        <w:t>͸  ���͸  ���͸  ��͸   �͸  ��͸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      �  �  � � �      �  �  �  ��</w:t>
      </w:r>
      <w:r>
        <w:rPr/>
        <w:t>͵  �     ��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;  ��;  � � �  ���;  �  �  ��;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mmunications Resour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etBIOS &amp; Novell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A.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peration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David A. Stephenson &amp; NashaKal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Tampered Copy 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Share System Works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Software Right For You ? 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Using the ComShare System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of This Documentation Should I Read ? 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System Requirements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ComShare System is Distributed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Registered Version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Tryware Version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COM.EXE Program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Your System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&amp; Nomenclatur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USAGE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ware License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INSTALL Program Do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INSTALL Program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INSTALL Program Work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Menu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Data Entry Screens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's Main Menu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ComShare System Kernel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Order Form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The Order Form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ing the Previous Purchase Deduction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In The Licensee Information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ing In The Order Information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Licensee Identification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Network Typ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 The Order Form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ORT SHAREABL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COM Program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OPEN" Command Line Option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ADDR" Command Line Option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IRQ" Command Line Option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RAD" Command Line Optio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FLOW" Command Line Optio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PASS" Command Line Option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TEXT" Command Line Option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CLOSE" Command Line Option 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ing The Status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TUS" Command Line Option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LOAD" Command Line Option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UARD" Command Line Option 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DISABLE" Command Line Option 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HUTDOWN" Command Line Option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ABLE COM PORT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OM Program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nsiderations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OPEN" Command Line Option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RT" Command Line Option 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GRAD" Command Line Op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PASS" Command Line Option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CLOSE" Command Line Option 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rtaining The Status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TATUS" Command Line Option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LOAD" Command Line Option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BUFFER" Command Line Option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RELEASE" Command Line Option 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/SHUTDOWN" Command Line Option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ICKCOM Program Does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ICKCOM Program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PICKCOM Program Works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KCOM Program's Main Menu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Com Port With PICKCOM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 Com Port With PICKCOM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Licenses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A Registered License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haKala Corporation's Upgrade Policy 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USING THE COMSHARE SYSTEM WITH TELEMATE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eleMate To Use a GRAD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GRAD To Use With TeleMate 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eleMate With a GRAD 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THE COMSHARE SYSTEM WITH WINDOWS 3.1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COMSHARE SYSTEM API FOR PROGRAMMERS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ROUBLESHOOTING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ERROR MESSAGES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COM Error Messages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 Error Messages . . . . . . . . . . . . . . . . . . . . . . .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COM Error Messages 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Error Messages  . . . . . . . . . . . . . . . . . . . . . .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was created for one purpose: to enable th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inary modems across any NetBIOS or Novell-compatible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n much the same way as printers are currently being sh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networ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it mean to "share" a modem, and why would anyon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o begin with, "sharing" a modem means to make it "share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a network.  Once something is made "shareable" across a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everyone logged onto the network will be able to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so desire.  In other words, to "share" a single mod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s just another way of saying that everyone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it if they want to use it, even though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located on someone else'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ason why anyone would want to share modems on a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 the same reason why printers are normally shared on a netwo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effectiveness (saving mon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for example, that there are 50 people (or nodes, if you pre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etwork, and they all require (or would like) access to a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lution would be to simply go out and BUY 50 modems, on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and at about $250 per modem (at the time of this writing)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cost you about $12,500 (plus tax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only bought TEN modems, which would co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00, and the 10-Port License of the ComShare System, which costs $6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still be providing modem access for all 50 people, b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would only be $2,56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herefore save approximately $10,000 on the pr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al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not to mention the cost of the 40 extra phone lines you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pay for...                                     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Tampered Copy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distributed as an "Author Verified" .ZI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the "distribution .ZIP file", whose name will be of the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_Vxxx.ZIP", where the "xxx" part of the name will be thre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representing the current version number of the program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S_V100.ZIP" for version 1.00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Author Verified" means that when you "unzip" i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program, you should see an "-AV" appear after the name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ra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see the following appear on your screen onc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been extra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 files Verified!   # KCS0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2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'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, Ontario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4P-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 not see ALL of the above notices appear on your scr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dicated upon extraction, then you have a tampered cop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, for your own protection, delete it, and report the inc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source provided you with tha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should be created after extra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    File Size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         ~~~~~~~~~  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   14,116 bytes     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.DOC    268,488 bytes 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    181,887 bytes       The ComShare System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IPX.EXE      44,174 bytes       PICKCOM.EXE for Novell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NETB.EXE     43,598 bytes       PICKCOM.EXE for NetBIOS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SDI            469 bytes       BBS description blurb - dele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     469 bytes       BBS description blurb - del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 of the above files were not created after extraction, or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 with different sizes than those listed, you probab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mp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ComShare Syste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al part of the ComShare System consists of three execut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gram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.COM  -  This is the program that makes a single modem,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to be more exact, a single Com Port, "shareable"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*is* a TSR, and will therefore leave a pie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elf in memory every time it successfully make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shareable (something like the DOS "mod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nine kilobytes (9K) of memory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 a single modem however, and onl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to three kilobytes (2-3K) of memory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ype of network, is required after that to sh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additional modem on the sam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four modems on a single machine can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.COM  -  This is the program that serves to either "connect"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     or "disconnect" from, any modem (or Com Port)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that was previously made shareabl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also a TSR (Terminate but Stay Resident)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gram, but requires only six kilobytes (6K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memory to "connect" to a single sharea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a shareable modem has been "connected" to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, it is no longer accessible to anyone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t is "connected" to, and remains in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USECOM.COM is used to "disconnect"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four simultaneous "connections" can b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single machine, but concurrent connection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machine are rarely used. (but who know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.EXE  -  This program is the "User Friendly"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     "USECOM.COM" program described above, whose 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is to gather the information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ECOM.COM" program, and then proceed to invo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ll the requisite information has been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completely menu-driven and includes full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(so you can use a mouse if you hav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, however, do something that the "USECOM.CO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es not, which is to searc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for available, unconnected shareable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osite list of which is then prese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(ie: you) as a menu of possible "conne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programs listed above, SHARECOM &amp; USECOM, are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the ComShare System's "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three programs, the steps involved in setting up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a single shared modem on any Local Area Network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hysically install the modem as you normally would on any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(or can be) connected to the Local Area Network you a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involve inserting the card into its slot,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dip switch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make a note here of any non-standard sett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chosen for your modem, such as the Com Por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RQ number, or the (hex) port address (if you chang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n the same machine, once it is connected to the network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COM.COM program to "Open" the Com Port that the mod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(in step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" a Com Port using the SHARECOM.COM program makes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it "shareable" across the entire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On any machine that is currently connected to the network,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.COM program to "Open" a Com Port of your choosing.  Th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 you choose is completely arbitrary, and need no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m Port number used in step 2.  The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here, however, will be used in step 4, and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thing currently attached to it, such as a modem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ening" a Com Port using the USECOM.COM program "connects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to an available "shareable" modem some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specific "shareable" modem to connect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.COM will attempt to connect to the first available "share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On the same machine that USECOM.COM was run on, you are now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favorite telecommunications software, which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onfigured to use the Com Port you chose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, however, an additional qualification that must be me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mmunications software you choose to use before it is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municate effectively with the "shared"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hich brings us to the next (rather important)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Software Right For You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hare modem capabilities across a Local Area Networ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must rely on the fact that any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choose to use can be, or more accurately, will be,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tandard EBIOS Com Port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ndard EBIOS Com Port interface is known industry-wid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-14" interface, named after the "software interrupt number"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(14h) when the first IBM PC was created way back in 1980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definition can be found in APPENDIX C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ever convoluted name was historically chos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is interface however, it does remain to this day a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way of communicating with a PC's Com Port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rt to accessing the physical hardware of the Com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however, although the "INT-14h" interface is quit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s *implementation* in the standard ROM BIOS has histor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ather poor, to the point where most software autho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, more out of necessity than anything else, to writ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sses the physical hardware of the Com Por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were the end of the story however, the ComShare System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been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werful and versatile general-purpose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existence today, called "TeleMate", can easily be se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INT-14h" interface.  It is distributed as Sharewar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mmediately accessible, it is inexpensive, it has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odern file-transfer protocols you'll ever need, a plethor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and can even operate flawlessly as a background (DOS BOX)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3.1 (in enhanced mode, of cours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eleMate then, Network Modem-Sharing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is a breeze.  Details on just such a setup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A of this documentation.  It is considered a *MUST READ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orking with the TeleMate program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is normally distributed in compressed form as a set of ".Z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nder the name, "TMvvv-?.ZIP", where "vvv" is the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: "412" for version 4.12), and the "?" is the ordinal of the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1" for the first file, "2" for the secon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lecommunications package you are currently using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 Com Port through the "Int 14h" interface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consider switching to one that does,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ng to the manufacturer that they include such a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, relatively speaking, a trivial task for them to ad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Using the ComShare Syste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the fastest, smallest, and least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Sharing package in the world to date.  As mentioned previ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only 9K of resident memory (1K more for the IPX/SPX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are a single modem, where other packages may require up to 57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fastest, in that modems can be shared across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without regard for the baud rate the modem is opera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a very slow machine is used), and at approximately $3 pe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99-Port License, it is definitely the least expensiv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kind i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of This Documentation Should I Read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Beta Testing of this product, one of the Beta Tester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 "voluminous".  Given its scope, I suppose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agree.  For those wishing to expedite the time spent per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therefore, the following general guide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o sa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minimum, you should read the following before attempting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entire "GETTING STARTED"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s much of the "MAKING A COM PORT SHAREABLE" section as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first three sub-section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INTRODUCTION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s much of the "USING A SHAREABLE COM PORT" section as you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the first three 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nd very important, if you are going to be using th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the ComShare System, and for version 1.00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, it is ABSOLUTELY ESSENTIAL that you read all of APPENDIX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can also be saved by reading the section entit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QUICK INSTALLATION GUIDE" in the "README.1ST" file, befor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ly, should you run into any trouble, don't forget that APPENDIX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re to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every program in the ComShare System requires, at a minimum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AT or 100% compatible computer which is running a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 version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inimum amounts of conventional memory must also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ystem for the following programs to run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Program    �  RAM required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TALL.EXE  �     240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ICKCOM.EXE  �     110K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auge how much RAM is needed to run either the SHARECOM or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imply add about 5K to their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except for the generation of help screens, the SHARE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, and PICKCOM programs require that your network softwa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stalled.  If you are running a Novell Network,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ither IPX.COM or IPXODI.COM must have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also requires that it be installed on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fast (or powerful) enough to accommodate the processing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aging both the network and the shareable modem's traffic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y foreground processing it might be involved with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atter point can best be illustrated by trying to envision an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, running at 4.77 Mhz, simultaneously sharing four 38,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across the network, all of which are currently being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to download files, while also calculating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200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ight imagine, no matter how good the software is at that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or little 8088 simply won't have the juice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t is being asked to do.  Something will have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refore don't want to install the SHARECOM program on any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n't have the raw processing power necessary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'raw processing power' is not an easy thing to ga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ttempt to offer a general guideline however, as to what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represent a reasonable minimum for trouble-free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, the following chart may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 Rate �   - Number of Com Ports to make Shareable -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 each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 Port  �     1     �     2     �     3     �     4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00      � 286-8Mhz  � 286-12Mhz � 286-20Mhz � 2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    � 286-20Mhz � 286-25Mhz � 386-20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    � 286-25Mhz � 386-20Mhz � 386-25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,400    � 386-20Mhz � 386-25Mhz � 486-25Mhz � 4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9,200    � 386-20Mhz � 386-25Mhz � 386-33Mhz � 386-33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8,400    � 386-25Mhz � 386-25Mhz � 386-33Mhz � 386-33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share 4 Com Ports at 9600 baud for instance,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ower of the machine you choose to use for the job,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bove chart, should be the equivalent of, or better than, a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operating at 2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however, that the above chart is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also be performing other processing tasks on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sharing Com Ports in the background.  If you deci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fford to 'dedicate' a machine to sharing Com Ports only, 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running any significant foreground tasks, then the follow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 Rate �   - Number of Com Ports to make Shareable -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f each   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 Port  �     1     �     2     �     3     �     4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200      �  86-8Mhz  �  86-12Mhz � 286-12Mhz � 2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400      � 286-12Mhz � 286-20Mhz � 286-20Mhz � 2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600      � 286-20Mhz � 286-25Mhz � 286-25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4,400    � 286-20Mhz � 286-25Mhz � 386-20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9,200    � 286-25Mhz � 286-25Mhz � 386-20Mhz � 386-20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8,400    � 386-20Mhz � 386-20Mhz � 386-25Mhz � 386-25Mhz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for both of the above charts, it's quite possible that a les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n that specified can be used with no detrimental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ue to the myriad number of variables involved, such a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built the machine is, the transfer rate of the network,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re being used at a time, etc.  The above charts ar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sely) on simultaneous Com Port usage at their maximum baud r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chines using 80 ns memory chips.  These estimates shoul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ed on the conservative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ovell-specific versions of the ComShare System, IPX/SPX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and you must also be running a version of the Novell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o earlier than version 3.11, and/or Diagnostic Suppor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sent on all servers and bridges, or some shareable modems (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bridges or servers) may not be found even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lthough not strictly required, it is recommended that the Nov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, "SHELL.CFG" contain one or mor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 RETRY COUNT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X ABORT TIMEOUT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RVER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resident memory, the SHARECOM program require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kilobytes (7K), and the USECOM program requires approximately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4K), in addition to the resident memory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Com Port's character buffer, the sizes for which can be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ed with the following littl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͹      *** Resident Buffer Size ***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Share System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ogram      �  IPX/SPX version  �  NetBIOS versio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HARECOM.COM   �    3296 bytes     �    2256 byte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USECOM.COM     �    3200 bytes     �    2176 byte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ComShare System is Distribu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utually exclusive versions of the ComShare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NetBIOS-based networks, known as the "NetBIOS version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Novell-based networks, known as the "IPX/SPX ver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versions are distributed as TR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ware" is a somewhat unique marketing method that allows a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he ability the "try" a software product before m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to buy the License to "use" that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it allows you to "try before you buy",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, *before* you spend any actual money, whether the produ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your purposes,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read thus far, you might be wondering what exactly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tween "trying" the software, and "using" the software.  I know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mShare System, the difference is quite simple. 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duct: the "Tryware" version, and the "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unctional difference between the two versions is tha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ryware" version of the ComShare System, the network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between the machine *using* a shared modem, and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it is physically located, will only last 30 minut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is initially "connected".  After 30 minutes, the connec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roken, at which point the connection must be re-esta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USECO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, for exactly 30 minutes *at a time*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see for yourself whether or not the ComShare System is, o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suitable for your purposes, and perhaps more to the point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is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difference between the Try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is the number of different Licens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.  In the Tryware version of the software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which, among other things, only grants you the righ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a maximum of two Com Ports on a single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ix different Registered Licenses however,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ing element among them being the maximum number of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make concurrently shareable on a sing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each Registered License is known by how many con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able Com Ports it allows for.  The "5-Port" Registered License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make shareable up to five Com Ports at a tim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obviously cost more than the "2-Port" Registered Licens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e "10-Port" Registe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the six different Registered Licenses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urchase pric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-Port"   License :   US $25      ( $12.5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-Port"   License :   US $40      (  $8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10-Port"  License :   US $60      (  $6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0-Port"  License :   US $100     (  $5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0-Port"  License :   US $200     (  $4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99-Port"  License :   US $300     (  $3.03 per Com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bout the Registered Licenses of the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obtained from the "REGISTRA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Registered Vers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Registered version of the ComShare System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Tryware Vers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you won't find either the "SHARECOM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he "USECOM.COM" program included in the distribution 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is because both the Tryware and the Registered version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programs are created by the "INSTALL.EX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orry; the INSTALL.EXE program won't alter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iles, like "AUTOEXEC.BAT" or "CONFIG.SYS" - it w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that the INSTALL.EXE program will ever do is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rogram files, "SHARECOM.COM" and "USECOM.COM" in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and then only if you ask it to.  It may als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f your choice, but again, only if you ask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Tryware version of the ComShare System the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is so easy to use however, that you don'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ad the section of this documentation that details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you could run it right now if you want to, by simpl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INSTALL" at the DOS prompt (if you run into trouble, just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card with either a Black &amp; White or "Grey Sca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howeve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tart the Install program as "INSTALL /M" for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.EX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also have noticed by now, there is no file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 with the name, "PICKCOM.EXE", nor is it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, however, two files included in the distribution 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s, "PICKIPX.EXE" and "PICKNETB.EXE".  One of the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.EXE program you will be using for both the Try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vell network, simply rename the "PICKIPX.EXE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COM.EXE", and delete the "PICKNETB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using a NetBIOS-based network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, simply rename the "PICKNETB.EXE" file to "PICKCOM.EXE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"PICKIPX.EX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sounds a little confusing, the following little char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 to make things a little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are using:   �  Rename to "PICKCOM.EXE"  �    &amp; Delet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ovell Network,   �  PICKIPX.EXE              �  PICKNETB.EXE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NetBIOS Network,  �  PICKNETB.EXE             �  PICKIPX.EX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Syste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rocured the SHARECOM, USECOM, and PICKCOM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the type of network you are running, it is strongly adv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put all of them in a directory that exist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 &amp; Nomenclatu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in this documentation, a "shareable" modem has been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just that:  a "shareable" modem.  In the ComShare System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able" modem or, to be more specific, any Com Por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shareable through the use of the ComShare System, i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by its proper name, which is a "GR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GRAD" then, is any Com Port of any machine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made shareable by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GRAD" can actually be thought of in two ways.  It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ronym for "Globally Responsive Asynchronous Device", but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easily be thought of as any modem (or Com Port)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uated" to the status of network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a key term, not only because the entir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will be using it, but also because all help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ripheral documentation assume that you know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 term used throughout this and other peripheral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Com Port", which may or may not be abbreviated to the single te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" (such as in: "a 10-Port version").  A "Com Port" in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fers to both the physical Com Port of a single machine, and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anything that might be attached to it, such as a modem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or the remainder of this documentation, the term "modem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of the key terms which may be used throughout thi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is the term, "In Session", which is the state the GR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en it is currently connected, across the network, to another (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)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terms defined, it now becomes possible to provide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ing explanation of the ComShare Syste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however, a little background is in order.  As any good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you, each of the Com Ports on a single machine are assign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number, or ordinal, from 1 to 4, which serves to distinguis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ther Com Port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and for exactly the same reason, each GRAD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is assigned a unique number when it is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thus created can then be referred to specifically by that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known throughout the system as its "GRAD numb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s can be assigned arbitrarily or in sequenc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, and have nothing to do with the Com Port number of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hat the GRAD was created from (which is actually quite obviou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ink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USECOM program to connect to a GRAD then, you can a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nected to either a single GRAD number, or the first availabl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ries of GRAD numbers.  You could also instruct it to go ah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grab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se premises, the ComShare System's operation can thu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quite succinctly.  The SHARECOM program's main func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s one of transformation: it either transforms a Com Port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, or a GRAD back into a Com Port.  The USECOM program on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, either connects a (remote) GRAD to a local Com Port,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ackage can then access, or it disconnects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COM program, this process of transforming a local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(usable) GRAD is called "Opening a Com Port", and revers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nce it has been accomplished, is called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for the USECOM program, "Opening a Com Port" ref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connecting a local Com Port to a remote GRAD and,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guessed, the reverse process is known as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the same process, which might be simpl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, is by using a telephone ana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lephone analogy, each machine on the network is a hou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 Port of each machine is an unconnected telephone.  The a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ing a Com Port" by the SHARECOM program can then be understoo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ing" a single telephone in the house, and when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"Open a Com Port", it is "calling" that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hone number in this case is the GRAD number of the GRAD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ed" telephone) being "called".  A "connection" is then esta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sident part of the SHARECOM program "answers the phone"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til the USECOM program is invoked again to "Close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, which "hangs up" the "tele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you want to look at it, the main function of the SHAR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create GRADs - the main function of the USECOM program i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(maybe I should have said that in the first plac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st in the operation of both the SHARECOM and USECOM program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is provided for each which summarizes both the general u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ch specific command line option available.  It is displayed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ogram is run with no command line paramet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either "SHARECOM" or "USECOM" at the DOS command promp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help screen for the program being invo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GETTING STARTED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help screen on the other hand, can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in, "PICKCOM help screen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s are only meant as a quick reference however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quite terse.  For more specific information,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r sections of this documentation should be consul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THE TERMS OF US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OF US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Share System, consisting of the ComShare Syste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all files contained in it, and all executabl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 use, is the sole property of David A. Stephens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, and is protected by Canadian copyright la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eaty provisions, and all other applicable na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 however, grants you the right to us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distribution .ZIP file subject to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e Tryware License (def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yware License         ( License # T00000 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the right to use the Trywar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for any purpose for as long as you want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do not sell, lease, or otherwise seek or obtain remune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its 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do not attempt, either directly or indirectly, to disassem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verse engineer any of its execut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do not use it to make more than two Com Ports con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on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granted, and are encouraged to exercise, the right to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complete, unabridged, Author-Verified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t is not modified in any wa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No monetary compensation is charged for its distribution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uch media as may be used to facilitate delivery, plus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ComShare System, consisting of the ComShare System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 file, all files contained in it, and all executabl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 use,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but not limited to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NashaKala Corporation and David A. Stephenson assume no 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or loss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from the use or misuse of any part or parts of the ComShar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THE TERMS OF US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Share System", "SHARECOM", "USECOM", &amp; "PICKCOM" are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shaKala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pecific products referred to in this manual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it is the author's belief that one need no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to be able to use the ComShar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, "INSTALL.EXE", with any degree of confidenc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make the Install program conforma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norms for an interactive DOS program of its type, actuall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much easier than trying to grapple with th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winded elucidations required to explain the intricacie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ny way unfamiliar with DOS-based menu systems howev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simply desire additional clarification on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nuing and data entry implementations, the two sub-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, "The INSTALL Program's Menus" and "The INSTALL Program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s" are highly recommended reading, because they explai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and mouse work wit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this section of the documentation exists as an in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or resolving any problems which might arise when eith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 or filling out the ComShare System Order Form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be read in its entirety if desired, as every effort has been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as coheren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INSTALL Program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, INSTALL.EXE, included in the ComShar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ZIP file,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reate the Tryware version of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files: SHARECOM.COM &amp; USECOM.COM )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reate the Registered version(s) of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files: SHARECOM.COM &amp; USECOM.COM )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rint out the ComShare System Order Form required to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License(s)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INSTALL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, or more accurately, invoking the Install program c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r.  Just type "INSTALL" at the DOS prompt.  You must en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INSTALL.EXE exists in either the current directory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exists in your DOS "PATH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card with either a Black &amp; White or "Grey Sca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howeve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voke the Install program as "INSTALL /M".  Otherwise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screens will be unreadable, especially in the Order Form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INSTALL Progra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is menu-driven.  What this means is that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voked and throughout most of its operation,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ing you with a list, or "menu" of choices from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ected to choose, each of which, when chosen, either 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to be performed, or present you with another "menu" of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term "menu" is very apt here.  If a waiter in a restau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you with a "menu" and asks you to choose, and you choose "b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ggs", the waiter will most likely present you with another "menu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s time it will be a verbal one;  probably something like, "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at be with white or brown toast?".  Each choice brings on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, until all questions have been answered, at which tim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performed (you are 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way, the Install program will present you with choices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questions have been answered, or resolved.  Then it will "serve"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however, instead of a list of choices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you with a "data entry window" containing one or more nam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or may not be blank, that need to be filled in with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efore the Install program can proceed.  If a named fiel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data entry window is not blank when it first appears, i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been filled in with a default value which can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Men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Install program's Menus, when active, are characteriz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items appearing in a single window on the console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or vertically arranged.  Each item in the list is som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hrase descriptive of the choice available, *one* of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ighted", which means that both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text will be different from all other item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highlighted" item is "highlighted" by something called a "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", which can be moved from one item to another.  As the "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" is made to move, it "highlights" whatever item it happens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highlighting" an item, the selection bar serv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em the "current" item of the menu.  Two important proper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rrent" i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when applicable, a longer, more precise description of the "curr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ometimes displayed in another window so that,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from one item to another, further inform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ed on each available choic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"choosing", or selecting, the current item is done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articular menu is active, both choosing an item and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 is done through the use of either the keyboar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-  moves the selection bar one item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-  moves the selection bar one item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 -  moves the selection bar one item up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-  moves the selection bar one item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-  selects the item that the selection ba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 -  selects the item that the mouse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-  moves selection bar to the upper-leftmost item in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-  moves selection bar to the lower-rightmost item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, under certain circumstances, wish to abort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ch is also allowed.  When a menu is aborted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is erased from the screen, and processing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menu or data entry screen which was activ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on of the menu.  In some circumstances however, it may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simply continue processing when a menu is aborted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continued as if the menu had never appeared.  The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then said to have been 'skip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a menu, you can either press the Escape key or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; either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if one or more items in a menu contain a character tha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oreground color than the rest of the characters in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, or "select" that item by simply typing that charac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 If a menu item is "NetBIOS", for example, and th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a different color than the rest of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ord, you can select that item by simply typing in the lette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Data Entry Scree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gather the information it needs to satisfy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the Install program will occasionally need to display a "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".  A "data entry window", otherwise known as a "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" is a window which contains both text and one or more "fie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"field" consists of one or more horizontally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ppearing in the window, any or all of which may be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a different foreground color than all other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nd will always be either adjacent to and to the right o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ly below, some brief descriptive text which serve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unction, such as "Name", or "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a entry window" then, is characterized by one or mor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elds" appearing in the window, ONE of which will be "highlighte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both the foreground and background color of it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 than all other fields.  This "highlighted" fiel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 cursor blinking on and off somewhere inside it, usually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once you see a blinking cursor inside a highlighted fiel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now that you are in a data entry window.  The highlighted fiel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inking cursor in it is called the "current field", and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inking cursor is known as the current "cursor position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s moved to a different field, that field then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eld, and therefore appear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a entry window is being displayed on the console, any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you type on the keyboard will be recorded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field, and the cursor position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ved forward one character position, unless the particula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ed doesn't make any sense in relation to the mean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n which case the character typed will simply be ignored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 field can be "filled in" with whatev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and key combinations have special meaning when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being displayed however.  They are designed to help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from field to field or position to position, within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plaining the function of each of these special keys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understand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rst field" -  is the top, leftmost field in the 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ast field"  -  is the bottom, rightmost field i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xt field"  -  is either the field to the right, if it exis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eld below,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evious field"  -  is either the field to the left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the field above,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word"  -  is any consecutive series of non-blank characters 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urther ado then, the following special keys and key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the following results when a data entry window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escriptions for these keys are, yes, regrettably lo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can be saved by reading only the first sentenc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descriptions.  The rest, generally speaking, is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.  They are also listed, more or less, in order of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usage, so if you get really bored after reading a number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bably skip to the next sub-section.  It should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t this point that the operation of these keys are,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intuitive;  it is only their explanations which are cumber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             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"Finishes" the current field.  If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eld, this key has the same effec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trl-Enter" key described below.  If not,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effect as the "Tab" key described below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illing in the fields of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        "Finishes" the data entry window, which will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data entry process.  It is useful for 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entry process anytime before the last field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"fini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Aborts the data entry process.  Processing then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with the menu or data entry screen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prior to activation of the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ome circumstances however, it may make more s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imply continue processing when a data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borted, in which case processing is continu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entry window had never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next field, if it exists, or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used to step forward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previous field, if it exists,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t is used to step backwards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Moves the cursor position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righ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eld, it will be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either the next field, if it exist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Moves the cursor position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leftmo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field, it will be mov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of either the previous field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       Makes the field directly above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  If no field exists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no action is performed. 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ew current field is set such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istance from the previous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 clo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      Makes the field directly below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  If no field exists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no action is performed. 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new current field is set such t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distance from the previous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s close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Moves the cursor position to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Moves the cursor position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Toggles Insert Mode.  When Insert Mode is 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the current field existing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sor position will move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when a printable character is typed. 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typed will be "inserted" in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and the rightmost character in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lost.  If the current field is changed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ll be turned off.  When off (the default)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able characters typed will replac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cursor position.  When Insert Mode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will appear as a box rather than a line.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also affects the action of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Moves the cursor position one character to the lef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eletes that character.  If Insert Mode is on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o the right of the deleted charac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moved one character to the left, and a spac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ifested at the rightmost characte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 If Insert Mode is off, the delet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imply be replaced by a space. 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is at the leftmost character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BackSpace key is typed,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oved one character position past the last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, if it exists, of the previous fiel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field does not exist, in which case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Deletes the character at the cursor position,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to the right of the deleted charac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to the left.  A space is then manifes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ghtmost character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Arrow   Moves the cursor position to the beginning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to the righ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righ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eld, it will be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rst word in either the next fiel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or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Arrow    Moves the cursor position to the beginning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to the lef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position is at the leftmo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field, it will be mov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word in either the previous fiel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, or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 Moves the cursor position to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 Moves the cursor position to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Works exactly like the "BackSpace" key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at, instead of deleting just on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onsecutive non-blank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position, along with any spaces which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 or follow them,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Restores the current field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original contents" of a field are the content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when the data entry window first beca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        Delet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urrent field.  The cursor posi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        Deletes all characters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urrent field, and all character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below and to the right of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position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's Mai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stall program is invoked, it will display to the consol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mary Window", which is a full-screen window containing,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n Identification Header, a boxed area at the very top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hich contains the program name and copyright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"Main Menu", the one-line, top-level menu for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"menu description window", a one-line window for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"current" menu ite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rather generous, pattern-filled work area where most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data entry window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indow, with all of the aforementioned component part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* * *  C O M S H A R E    S Y S T E M   I N S T A L L  ver 1.00  * * *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omShare Telecommunications Resource Management System Install Utility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4, David A. Stephenson &amp; NashaKala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All rights reserved worldwide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eate Executables                      Register COMSHAR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reate the ComShare System Program Executabl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- Press [ESC], or the Right Mouse Button, to exit -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of the Main Menu, which cannot be shown in th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"Create Executables" menu item, and the menu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therefore be displaying a brief description of wh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in this case telling you that it means to "Create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ogram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reate either the Tryware or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, you should choose the "Create Executables"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.  Further information on that choice is pro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ub-section entitled, "Creating The ComShare System Ker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print out the ComShare System Order For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o you can order a Registered License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er ComShare" menu item from the Main Menu.  Furth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choice is provided in the following sub-section entitled,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ComShare System Kerne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Create Executables" menu item from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be initiating the process of selecting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and then producing, the ComShare System "kernel" which,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ComShare System, is defined as the tw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COM.COM" and "USECOM.CO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imply however, that these two files will be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the ComShare System;  in fact, quite the opposite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size and contents of these two files will differ markedly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avoid confusion therefore, it is highly recommended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reated copies of both the "SHARECOM.COM" and "USECOM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 deleted before attempting to produce them agai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ersion.  That way you can be sure that you will be inv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version of either program once they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Create Executables" menu item, a new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work area requiring you to choose between the Try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he ComShare System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ryware Version" menu item will cause the follow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place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new menu will pop up in the work area requiring you to choo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network, either NetBIOS-based or IPX/SPX-based,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kernel executables 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Novell network, you should choose the "IPX/SP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" menu item.  For any other network, you should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tBIOS-based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data entry window then pops up in the work area, asking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would like the kernel programs to reside in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is window will either be filled in with the full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or will be blank if the current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big to f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he created kernel executabl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imply hit the ENTER key.  If not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ame of the directory to use, or edit the curren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ield will be interpreted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you specify doesn't exist, or is an improp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the Install program will beep,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nd offer you the choice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data entry process to correct the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the entire attempt, 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pon acceptance of the directory name, a confirmation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and a new menu window will pop up asking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"Proceed with this Install", for which the ch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information appearing in the work area is corr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"Yes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Network specification or the directory name you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however, you should choose "No".  This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(above), from which you can either correct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t the ESCAPE key once, which will take you back to step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selecting the "Registered Version" menu item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ware Version" menu item, will cause the following to take pla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 new menu will pop up in the work area, each item of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one of the six different Registered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hoose the item which corresponds to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new menu will then pop up in the work area requiring you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ype of network, either NetBIOS-based or IPX/SPX-based,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ed kernel executables 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should choose the item which corresponds to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data entry window then pops up in the work area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textual description, followed by three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"Licensee", "License number", and "Registration Ke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se three fields are provided by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Letter sent to all Registered Users of the Com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should be transcribed into these fiel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hree fields have been entered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e consistency of all the information it has receiv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.  If some or all of the information specified in the abov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hrough 3 is found to be inconsistent with the information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gistration Confirmation Letter you received as recei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urchase, the Install program will beep and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t which point typing any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data entry window, where you can either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problem, or use the ESCAPE key to step back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 program does display such an error message, i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ntered either the License, Network, Licensee,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the Registration Key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Once the three fields have been accepted, the entire window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 up to create a second data entry area in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at directory you would like the kernel programs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e one field in this area will either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name of the current directory, or will be blank i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is too big to fi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he created kernel executable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simply hit the ENTER key.  If not, you ca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name of the directory to use, or edit the curren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ank field will be interpreted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you specify doesn't exist, or is an improp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, the Install program will beep, display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dicating the problem, and offer you the choice of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data entry process to correct the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the entire attempt, which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Upon acceptance of the directory name, a confirmation will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indow, and a new menu window will pop up asking you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"Proceed with this Install", for which the choi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information appearing in the work area is corr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oose "Yes"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information specified in steps 1 through 5 abo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however, you should choose "No".  This will take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ep 3 (above), from which you can either correc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or use the ESCAPE key to step back through the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above steps have been completed for either the Try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, the Install program will then attempt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.COM and USECOM.COM files in the directory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stall program encounters an error while attempting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it will beep, display an error message indicating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er you the choice to either "Retry", which means to tr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iles again, "ReEnter", which will abort the current atte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data entry screen, or "Abandon", which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attempt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wo files are successfully written out to the director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, a rather large confirmation window will appear explain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, and offering you the choice to either "Exit to DOS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Install program, or "Return to Main Menu", which will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Register ComShare" menu item from the Install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, you will be initiating the process of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the ComShare System Order Form, which can either be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ith the required information online, before printing, or fill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 (ie: with a pen)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assumption that you will want to do this so that you can or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License of the ComShare System, you are strongly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"REGISTRATION" section of this documentation before proc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done so already, as this will provide you with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you need to know before making a purchas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Register ComShare" menu item, a new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containing the first of two "pages" of text, which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apsulate the process of ordering a ComShare System Registered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ge of text is scrolled up through the window when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ESCAPE) is 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econd page of text will be a two-item menu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choose either the "Fill out Order Form" menu item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fill out the Order Form before printing it to your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by saving you the time and trouble of filling it out by ha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Fill out Order Form" menu item, the operational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escribed in the following sub-section entitled, "Fi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would rather just print out a blank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 and fill it in by hand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, the operational details for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ub-section entitled, "Printing Out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Out The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e "Fill out Order Form" menu item from the two-it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two things happen, the first of which is that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 will be scrolled up into the window.  Before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into it however, a small menu window will pop up on top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which will be the question, "Is this your first time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?", to which you can respond by choosing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menu item, or a "No" menu item.  Pressing the ESCAPE k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"Yes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lready own a License to u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 should choose the "Yes" menu item (ie: "Yes"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y first time ordering).  Upon doing so, the pop-up menu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and the data entry screen below it will become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which is described in detail in the following sub-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"Filling In The Licensee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e Previous Purchase De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*do* own a License to use a Registered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owever, and want to upgrade your License to a higher-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License, you should choose the "No" menu item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mention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No" menu item is chosen, the pop-up menu window is expan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o accommodate a brief explanation of NashaKala Corporation's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at the bottom of which will appear the question, "Would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is deduction ?"  The "deduction" being referred to 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 allowed for monies previously paid for Licenses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s called the "Previous Purchase 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choose the "Yes" menu item to proceed, "No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e attempt to claim the deduction, or "Abandon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e entire attempt to fill out the Order Form. 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at this point is the same as choosing "N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"Yes" to the above question,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cense number assigned to you by NashaKala Corporation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number entered here is invalid or absent, an error window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problem, and offers you the choice to either "Contin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allow you to re-enter your License number, or "Abandon"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andon the attempt to claim the deduction. 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License number will also abandon the attempt to cl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License number has been input, further explanatory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ed up into the window which reaffirms the fact that all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Licenses on which the deduction is based will be revoke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.'s acceptance of the deduction.  A reaffirm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to claim the deduction in light of this is then requ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a "Yes" or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either choosing the "No" menu item or pressing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bort the attempt to claim the deduction, clos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nd activate the data entry window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ffirm your intention to claim the deduction by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menu item however, you are then prompted for the dollar am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deduct from the current order.  The dollar amount you ent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he exact dollar amount you have previously paid to NashaK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 for only those lesser-numbered Port Licenses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that you either no longer use or will no longer be using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new License o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is dollar amount will be the same as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t previously purchased License.  In the case of having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more than one currently active License however, which i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are, there does exist the remote possibility that the corre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dollar amount deducted and which of the previously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contributed to it will be unclear.  If such is the ca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avoid delays in your order by specifying, in the "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" section of the Order Form (once it is printed), exactl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ly purchased Licenses make up the deduc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all deduction amounts claimed are subject to verific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 before they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ollar amount of the deduction is successfully entered,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firmation is then printed at the bottom of the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terates both your current License number, and the dollar amoun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 small "confirmation" window then pops up, the text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question, "Is This Correct?" for which a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either a "No", "Yes", or "Abandon" response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will be considered a "No" response.  The confi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 once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No" menu item will allow you to edit eithe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number and/or the displayed deduction amount, afte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process will be repeated.  Selecting the "Abandon"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andon the entire attempt to claim the Previous Purchase Dedu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window will disappear, and the data entry screen underneath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ated.  And finally, selecting the "Yes" menu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window's menu will cause the Install program to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urchase Deduction as displayed, close the active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with the "Licensee Information" data entry process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cessing of the Previous Purchase Deduction has bee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or aborted, the Licensee Information data entry scree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Information data entry screen, as its name implies,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fields which have to do with the information pertaining to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the company buying the License (the "Licensee").  Not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process an order, and no error checking is don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s.  Pressing the ESCAPE key while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 is active will abort the entire attempt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elds are present in the data entry window, and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 that they appear in that window, from top to bottom an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- This field is required, and should be the full name of 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buying the License, or an authorized represent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buying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- This field is only required if a company is buying the Lice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rves more as an indication of the level of autho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ed than anything else.  It is the job title of the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name appears in the Name fiel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- This field is only required if a company is buying the Licen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he full name of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- This field is required.  If you requir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Letter to be sent to an address other than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specified in the "Additional Comments"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and Zip Code - These fields are also required, and are fai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f-explanatory.  The case of all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is pre-determined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- This field is only required if the City name is not un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se of all alphabetic input is pre-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, and Fax # - These two fields are both optional.  Only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is accepted.  The first three number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should be the area code, which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a separate field by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above fields have been input, a small "confirm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, the text of which is the question, "Is This Correct?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 menu is displayed allowing for either a "No", "Yes", or "Aband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  Pressing the ESCAPE key will be considered a "No"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rmation window disappears once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No" menu item will reactivate the License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window, allowing you to edit any of the previousl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fter which the confirmation process will be repeated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bandon" menu item will abandon the entire attempt to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, and selecting the "Yes" menu item will initiat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Order Information" data entry screen, the operation of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Order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Licensee Information has been successfully input (abov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 data entry screen is scrolled up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Information data entry screen contains six numeric inpu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epresent, in turn, the number of each of the six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Registered Licenses you wish to purchase, and ar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 The first, or topmost field, for instance,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2-Port Registered Licenses you would like to order.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while the Order Information data entry screen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entire attempt to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unless you are buying for more than one LAN,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order a single License, so only one of the fields would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, and would contain the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you are interested in buying more than one License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elds can accept any number from zero to 99 inclusi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purchase price for each type of License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quantity entered.  A total purchase price for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s also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rder more than 99 Registered Licenses of a certain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eave all fields blank and fill out the 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inted Order Form by hand, including all monetary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Order Information is entered, a confirmation window pop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and operation of which is exactly the same as that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section for the Licensee Information data entry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ves to finalize the Order Information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Licensee Identific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Order Information has been successfully input as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wo "pages" of text will be scrolled up into the windo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explain the general concept of the "Licensee Identific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component of which is the "Licensed to" designation. 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text is scrolled up through the window when any key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)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censed to" designation is a text field of up to 5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written, or "stamped" into every Licensed copy of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t the time it is created by the Install program, and ser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ly identify the owner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cause the "Licensed to" designation is prominently displayed wh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ny program in the Registered version is executed,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"Licensed to" designation be chosen that will not create nee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among those who might use that Registered version on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which it is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Ms. Amy Abull of the Purchasing Department at "XYZapp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" purchases a 20-Port Registered License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s slated for use by the Accounting Department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cause confusion to those in the Accounting Departm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if they wer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ed to:  Ms. Amy Abull, 1313 HomeSpun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y invoked one of the ComShare System executables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e were to someday leave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such an unfortunate scenario, the ComShare System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between a number of different ways the "Licensed t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 can be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aforementioned second page of displayed text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, a menu of the different ways the "Licensed to" design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s presented, from which you can choose.  Each represe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eckbox in the Order Form.  Unlike most menus in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owever, typing the ESCAPE key while this menu is activ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processing, but will instead be interpreted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aning that you would prefer to specify this information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by hand, after it has been printed.  The menu will therefor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skipped' if the 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ems available to select,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"Licensed to" designation consequently produced by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 Name Only  -  This will be the most common, and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     wisest choice for purchases made by a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than the "Other" choice (see below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sts, obviously enough, of the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.  The city and state may be add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if the company name is not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Only  -  This is available for single individuals, as oppo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companies, who purchase a License and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name of the purchaser.  Additional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der Form may have to be appended however,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is not sufficiently unique.  Specifying a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or initial in the Order Form will tend to obv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ed to app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And Company  -  For company orders,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     information may be desirable, especially if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intrinsically linked to the purchas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sists of the full name of the purchas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in the Order Form,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and', followed by the name of the compan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not enough space for both,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dle names may be abbreviat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too little room, only the company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ame And Title  -  For both individual and company order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     combination of information may be desir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sts of the full name of the purchase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 comma, then whatever is enter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as the 'Title'.  If no company name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Order Form and this opt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assumed that the 'Title' inform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or only this purpose, and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gnored for all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care  -  If this menu choice is selected and the purchas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     company, then the company name will be used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full name of the purchaser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may be appended with peripheral inform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.  This option shows up on the ComSha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 Form as "I have No P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-  This alternative is available for those purchasers who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to have more direct control over the contents of the "Licen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" designation.  If this choice is selected, which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printed Order Form as "see Additional Comments"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r is required to provide in the "Additional Commen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ComShare System Order Form either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ing for, or the specific combination of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, the "Licensed to"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menu choice therefore enables you to "customiz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censed to" designation to your specific situa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ered version is to be used by the accounting dept.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"XYZappa" for example, the "Licensed to" desig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specified as "Accounting Dept., XYZappa Corp.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itional Comments" section of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icensed to" designation must be unique enough to obv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ossible ambiguity with regard to who the Licensee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however.  If it is not, information supplied in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may have to be arbitrarily appended to make it distinc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s under which this may occur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Additional Comments" section of the Order For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such as in comments like, "notify me before append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do not fill my order if designation is unacceptab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menu choice is selected, a further page of text i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up into the display window which attempts to expl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concepts, at the bottom of which will be a two-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menu from which you can choose either "Yes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 your choice, or "No", which will take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menu.  Typing the ESCAPE key will be considered a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Network Typ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hoice of a suitable "Licensed to" designation has either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or deferred as described above, a small menu window will pop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ing you to choose which type of network, either NetBIOS-b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/SPX-based, you wish the Licensed copies of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pecific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Novell network, you should choose the "IPX/SPX-ba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 For any other network, you should choose the "NetBIOS-bas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an be 'skipped' by typing the ESCAPE key, which will be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ed by the Install program as meaning that you would pref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n the Order Form by hand, after it has been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continu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The Order For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Share Order Form is ready to be printed, either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lled out online as described above, or upon the sel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Blank Order Form" menu item, a small menu window will pop up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of which will be the name of a printer "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you choose here will be the printer used to prin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.  If you are unsure about which one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tty safe bet would be to choose the "PRN" menu item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ecause it is, by definition, the "default" printer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yping the ESCAPE key will abort the printing process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top level menu of the "Register ComShare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printer has been chosen, yet another menu window will pop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text of which will ask you to ensure that your printer is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t the top of the page, below which will be a horizontal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choose either the "Start Printing" menu ite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Install program to print out the entire ComSh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to the printer you chose in the previous menu, the "New P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, which will cause a single page eject to be issu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presumably in preparation for the print process, or the "Aband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, which will abort the attempt to print out the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INSTALL PROGRAM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stall program encounters an error while printing, it will b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 indicating the problem, and offer you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"Retry", which will attempt to continue printing, presum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blem has been corrected, "ReStart", which will abor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inter selection menu, or "Abandon", which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nd return to the top level menu of the "Register ComSh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yping the ESCAPE key will be considered a "ReStart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Share System Order Form has successfully been prin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 confirmation window will appear briefly outl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steps involved in the Registration process, and offer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either "Exit to DOS", which will exit the Instal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Return to Main Menu", which will return you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COM PORT SHARE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reate a GRAD on the network from a Com Port of a single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ransform a previously created GRAD back to an ordinary Com Por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machine-specific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f the above functions requires a separate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; the third can be performed either separatel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other two.  For example, to create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 on a single machine would require, at a minimum,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s of the SHARECOM program (one for each GRAD), each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r may not be accompanied by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three above listed functions of the SHARE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reating a GRAD, is called "Opening a Com Port".  The seco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s called "Closing a Com Port", and the third is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certaining the Status".  The definitions of these terms ar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ARECOM program however, as they have different mean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the context of the US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SHARECOM program is done exclusively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nd consists of zero or more "options",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om Port number, if specified, must be a singl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between 1 and 4 inclusive, which represent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m Port you wish acted upon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attempt to perform the requested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 Port it finds that is valid in the context o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t is being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option" on the command line is a unique text string which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either what or how an action is to be performed.  E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must be preceded by either a '/' or a '-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recognized by the SHARECOM program as an op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preted a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each option on the command line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number of characters necessary to resolve ambiguity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.  The option, "/OPEN", for example,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", because no other option starts with an "O", bu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or the "/SHUTDOWN" option, for example, must be "/S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nything less might be interpreted as the "/STATUS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parameter values to be specified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or numeric, depending on the option.  If an option do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meter value, then either an '=' or a ':' character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parameter value, with no spaces in betwee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/GRAD=2", or "/ADDR:2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SHARECOM's command line options are case insensitive.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is equivalent to specifying, "/oPeN", for example.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s however, may or may not be case sensitiv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the 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 may exist between options, but are only necessar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hich tak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pen a Com Port, the SHARECOM program must leave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n memory after it has been invoked.  This "piece of 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the part of the SHARECOM program that will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managing the GRAD, which is about 7K in size, and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 of approximately 2K for the NetBIOS version, 3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/SPX version, for holding any incoming and outgoing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lf of the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rst GRAD on a single machine has been created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 subsequently created by the SHARECOM program on the sam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require another 2-3K of resident memory - for the new GRA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, on the other hand, involves, amongst other th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resident memory required for the GRAD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PC's resident memory is assigned sequentially however,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ricks being stacked on top of one another, problems may ari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is asked to Close a Com Port that was Opened prior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being Opened.  In this case, if SHARECOM releases th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's buffer, it will create a "hole" in memory where the buffer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, which causes great problems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this, the SHARECOM program will issue an error message and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sked to Close a Com Port whose buffer is trapped under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locks of used resident memory, whether or not those other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reated by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this situation, all resident memory appropriated *after* a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has been Opened, which may include memory taken up by oth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leased prior to attempting to Close tha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implies that the Com Ports on a single machine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in the *reverse* order that they were Opened i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 but, alas, is more a limitation of residency unde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than anything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ARECOM program Opens a Com Port, a series of 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which all must be successful before a GRAD will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ny one of these actions, SHARECOM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ttempt with an appropriate error messag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es of actions, in the order in which they are performe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SHARECOM program's resident code is not already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ither a previous "/OPEN", or a previous "/LOAD" comman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COM program will attempt to "Register the Node" wh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ce, means creating a network address for the machin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for the purposes of communicating to other machin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Com Port's hardware is then checked to see if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entire network is then searched for an available (unused) GR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it can assign to the GRAD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Finally, the GRAD is created, and a memory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cated for the new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ny of the above actions, except for the last 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display to the console a one-line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ve of the action it is about to perform.  Up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ll of the actions, a confirmation of the Open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SHAR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first available unopened Com Port, starting with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, until all four Com Port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HARECOM program has successfully Opened a Com Port,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ntrol back to the DOS prompt, at which point the mach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t normally would be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AUSE key should never be used once a GRAD has been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may interrupt the resident part of the SHARECOM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Resident "pop-up" utilities should not be invoked either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, 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OPEN" Command Line Option             minimum abbreviation:  "/O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attempt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ADDR" Command Line Option             minimum abbreviation:  "/A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the HEXidecimal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hexidecimal (base 16) parameter value, which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address of the Com Port that is to be Opened.  It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the use of this option when Opening either Com Port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necessary, because the machine itself (the ROM BIOS) kn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, and very good machines may even be able to detec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 Ports 3 and 4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if this option is not specified when Opening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will report an error if the machine itself doe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not, provid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COM does report such an error, this option must be used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, which can normally be obtained from the Ser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Some Common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1 :    3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2 :    2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3 :    3E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4 :    2E8   (not so comm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IRQ" Command Line Option              minimum abbreviation:  "/I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the IRQ line used by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between 1 and 15 inclusiv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IRQ used by the Com Port that i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the use of this option when Opening either Com Port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necessary, because those Ports are almost always configu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4 and 3, respectively, which is the default valu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ust be specified however, when Opening either Com Port 3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4, as SHARECOM does not have default IRQ's for those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ay also need to be specified when Opening Com Ports 1 or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ir IRQ settings were changed from their default valu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ip switches on the Serial C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vent, if this option is not specified when Opening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COM program will report an error if no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HARECOM does report such an error, this option must be used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, which can normally be obtained from the Serial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RAD" Command Line Option 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what GRAD number to assig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that is created when the Com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greater than zero an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rgest GRAD number possible, which would be 2 for a 2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5 for a 5-Port Licen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the GR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reated GRAD will be assigned the lowest possible GRAD nu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already exist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already exists on the network with the same GRAD number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option, SHARECOM will keep incrementing the GR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, until either an unused GRAD number is found, or no mor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can be assigned according to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FLOW" Command Line Option             minimum abbreviation:  "/F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SHARECOM what flow control method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will be using when communicating with the outside world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over the phon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w Control" is the strategy employed by the GRAD when data co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utside world (ie: NOT the network traffic) comes in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can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textual parameter value that can be either "HARD", "SOFT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NE", designating Hardware Flow Control, Software Flow Contro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low Control, respectively (see below for explanations of these ter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parameter is not only case insensitive, it can also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, be truncated to one or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the defaul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thod will be used, which is Hardware Flow Control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Serial Card attached to the Com Port cannot use Hardwar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(see below), then this option must be used to change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a more suitable choice, or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ssible flow control method is the strategy employed by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ata coming in along its "RECEIVE" line arrives faster than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le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strategies to choose from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low Control - in this strategy, if data coming in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's "RECEIVE" line ar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can process it, the GRAD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"RTS" line low (ie: it will clear RTS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pes that the sending side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s the signal to stop sending data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is ready to resume receiving data agai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hen force the RTS line high, which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hopefully?) signal the sending side to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actically all MODEMS made that can oper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ud rates of 9600 and above can use this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re is any doubt, the mod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make a long story short, this is th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method that should be chosen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can handle baud rates of 9600 and abov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by far the most efficient and foolpro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 of flow contr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low Control - in this strategy, if data coming in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's "RECEIVE" line arrives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 can process it, the GRAD will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to the sending side, called an "X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in the hopes that the sending si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 this as the signal to stop sending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the GRAD is ready to resume receiv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, it will then send out an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called an "XON" characte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(hopefully?) signal the sending s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m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a very poor method of flow control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generally only works for ASCII-based data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herefore not work for binary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than perhaps those using the X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rmit file transfer protocols.  It can work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for mainframe communications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GRAD is expected to perform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s then, at baud rates of 2400 or les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probably be best to choose "None"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w control metho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- in this strategy, if data coming in along the GRAD's "RECEI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rrives faster than the GRAD can process it, the GRA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ignore all data that it cannot handle.  This may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lost, but assuming that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characters will be at 2400 baud or less for this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been chosen at all, the likelihood of data coming in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or this to happen is extremely small (ie: 2400 bau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*slow* for SHARECOM).  If you are using a very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however, such as a 286 running at 8 Mhz or les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increases that characters may be lost when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ASS" Command Line Option             minimum abbreviation:  "/P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assign a password to the GRAD that is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is assigned a password, all attempts to use, or "connect"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 unless the exact same password is used when the attempt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s for which exist in both the USECOM and PICK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passw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ssigned to the created GRAD, and is case sensitive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which will not be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MUST be enclosed in quotation marks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or tabs.  If it is desired that the password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ameter value (the password) and the next specified op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or the latter will be taken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TEXT" Command Line Option             minimum abbreviation:  "/T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assign a description to the GRAD that i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 Port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, if specified, will be attached to the GRA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next to the GRAD number in the PICKCOM program's menu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s.  Its purpose is to provide distinctive information about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 pertinent or expedient to the GRAD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tex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tself, and is case sensitive.  It can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which will not be considered as part of the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be enclosed in quotation marks if the description contain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  If it is desired that the description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n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description, bu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56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parameter value (the description) and the next specified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exists, or the latter will be taken as par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ARECOM program Closes a Com Port, it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Com Port.  If it is not Open, or its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leased (see "Memory Considerations", above), the atte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and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"In Session", the network connection is first terminat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losed.  Once the Com Port has been Closed, a one-lin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played to the console, confirming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losing a Com Port will release the character buffer appropr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 Port, it will not release the resident program cod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the GRADs.  For that to be released, the "/DISABLE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"SHUTDOWN" op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SHAR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lose the Com Port that was la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Close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CLOSE" Command Line Option            minimum abbreviation:  "/C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Close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ing The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the SHARECOM program is concerned, "Ascertaining the Stat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ascertain the relevant information about each of the fou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Ascertain the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TUS" Command Line Option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display to the console a "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tatus" screen, once all other command line option reques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filled.  If no other options are present on the command lin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will simply display to the console the Com Por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Status screen is basically a chart of sorts, which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pecific to each of the four Com Ports that exist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m Port Status screen might look like this, 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the header for the Registered vers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͸  �                       ���͸               (TM)  �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͸  ��͸   �͸  ��͸  ��͸  �      ��͸  ���͸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���      �  �  �  ��</w:t>
      </w:r>
      <w:r>
        <w:rPr/>
        <w:t>͵  �     ��;  �      �  �  � � �  ���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���</w:t>
      </w:r>
      <w:r>
        <w:rPr/>
        <w:t>;  �  �  ��;  �     ���   ���;  ��;  � � �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- Network Telecommunications Resource Sharing Utility -   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BIOS Version 1.00       2-Port License      License # T00000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right (c) 1994, David A. Stephenson &amp; NashaKala Corporation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 All rights reserved worldwide -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WARE VERSION:  &lt;&lt; Network Connection will last 30 minutes &gt;&gt;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***** Com Port Status *****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   �       �  Port   � Flow Control �   Current    �  GRAD  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 �  IRQ  � Address �    Method    �    Status    � number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  �   4   �   3F8   �      -       � INACCESSIBLE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  �   3   �   2F8   �   XON/XOFF   �   - OPEN -   �   02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  �  11   �   3E8   �     NONE     �  IN SESSION  �   01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  �   -   �    -    �   HARDWARE   �   NOT OPEN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 from the above example, if one or more pie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articular Com Port is unknown or indeterminat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onsecutive dashes will appear where the information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each of the column heading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 Port"  -  is the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RQ"  -  is the IRQ that the Com Port is assumed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"/IRQ" command line op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m Port is not a GRAD, the value shown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used in the absence of an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rt Address"  -  is the Hexidecimal (base 16) Com Port addres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Com Port (see the "/ADDR"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om Port is not a GRAD, the value show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that will be used in the absence of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ow Control Method"  -  is the flow control method employ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COM program on behalf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Com Port is not a GRAD, the valu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default that will be used in the ab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XON/XOFF" refers to Software Flow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ARDWARE" refers to Hardware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E" indicates that no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loyed for the Com Port (see the "/FL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Status"  -  is the current status of th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- OPEN -" means that the Com Port is share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, it has been made into a GRAD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connected, and is therefo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T OPEN" means that the Com Port is not shareab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an ordinary Com Port, and can therefo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as such, or Opened by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 SESSION" means that the Com Port has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made into a GRAD, but that i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across the network to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) machine;  ie: it is currentl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ACCESSIBLE" means that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 by another process or program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fore unavailable for use by the SHARE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 A Com Port with a mouse, for insta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 number"  -  is the GRAD number of the GRAD that the Com Por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from.  This number will only appea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urrent Status" of the Com Port is either "- OPEN -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SHARECOM program's remaining availabl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cerned with managing those parts of resident memory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as character buffers, which primarily refers to tha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emory which holds the actual machine instructions,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de", required to manage the created GRA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emaining command line options available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LOAD" Command Line Option             minimum abbreviation:  "/L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load the program cod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GRADs in the background into resident memory, but not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ose any Com Ports.  All subsequent requests to Open a Com 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only require another 2-3K of resident memory each,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DISABLE" or "/SHUTDOWN" options have not been used in the 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the SHARECOM program's residen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sident in memory, from either a previous "/OPEN", or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LOAD" command, then SHARECOM will generate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unless other options exist on the command line which ren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, such as "/OPEN" or "/CLOSE", in which case it will simp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ossible uses of this command line option might b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's program code into DOS's HIGH memory area through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"LoadHigh" command in order to save conventional memory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be done from within your AUTOEXEC.BAT file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oftware was install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UARD" Command Line Option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load the program cod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"Guard", which is a memory resident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functionality that displays a pop-up warning noti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f the CTRL-ALT-DEL key combination is pressed whil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are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MAKING A COM PORT SHAREABL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"Guard" is installed, if the CTRL-ALT-DEL key combin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one or more Com Ports are "In Session"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notice will appear in approximately the cent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arning!  Communication Session(s) Established.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any key to cancel or CTRL-ALT-DEL to Reboot..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which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only be used in conjunction with those optio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SHARECOM program to load its resident code into mem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.  Therefore, if this option is specified and the SHAR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resident code is already resident in memory, from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"/OPEN", or a previous "/LOAD" command, then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LOAD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without a corresponding "/LOAD" or "/OPEN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, then the "/LOAD" option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DISABLE" Command Line Option          minimum abbreviation:  "/D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SHARECOM to effectively disabl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's resident functionality by Closing all Open Com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all resident memory taken up by previous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, which includes all resident code and buffe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Open Com Ports (GRADs) are "In Session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ll resident code and buffers can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Memory Considera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or both of these stipulations cannot be met, the SHAR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exit with an appropriate error message, the statu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will remain unchanged, and all resident memory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 In short, if the request fails, no damage will have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HUTDOWN" Command Line Option         minimum abbreviation:  "/SH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is exactly like the "/DISABLE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above), except that it will work *even if* one or more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"In Session".  If an Open Com Port (a GRAD) is "In Session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ll be terminated before the Com Port is Clo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HAREABLE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nnect a local Com Port to an available GRAD on th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connect a Com Port from the GRAD it is attached to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vide machine-specific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f the above functions requires a separate inv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; the third can be performed either separately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other two.  For example, to connect, or attach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 Ports on a single machine to two separate GRA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would require, at a minimum, two separate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(one for each Com Port), each of which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three above listed functions of the USECOM program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necting a single Com Port to an existing GRAD, is called "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".  The second of the three is called "Closing a Com Por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known as "Ascertaining the Status".  The definition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re specific to the USECOM program however, as they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s when used in the context of the SHARE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he USECOM program is done exclusively throug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and consists of zero or more "options", fo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Com Port number, if specified, must be a single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between 1 and 4 inclusive, which represents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m Port you wish acted upon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will attempt to perform the requested fun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m Port it finds that is valid in the context of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t is being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option" on the command line is a unique text string which 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either what or how an action is to be performed.  Ea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must be preceded by either a '/' or a '-'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to be recognized by the USECOM program as an opti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terpreted as a 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nvenience, each option on the command line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 number of characters necessary to resolve ambiguity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.  The option, "/OPEN", for example, may be abbrevi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", because no other option starts with an "O", bu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for the "/SHUTDOWN" option, for example, must be "/SH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nything less might be interpreted as the "/STATUS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ptions require parameter values to be specified, which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or numeric, depending on the option.  If an option do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meter value, then either an '=' or a ':' character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parameter value, with no spaces in between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/GRAD=2", or "/START: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USECOM's command line options are case insensitive. 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is equivalent to specifying, "/oPeN", for example.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s however, may or may not be case sensitiv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of the o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 may exist between options, but are only necessar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hich tak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USECOM program has been successfully invoked,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ntrol back to the DOS prompt, at which point the mach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it normally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emory management is handled in a slightly different w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from that contained in the SHARECOM program and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 should admit, a slightly more intelligen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the SHARECOM program however, the USECOM program must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 of itself in memory after it has been invoked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piece of memory" consists of the part of the USECOM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perate in the background managing communication with the GRAD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ach to, which is about 4K in size, and a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pproximately 2K for the NetBIOS version, 3K for the IPX/SPX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olding any incoming and outgo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rst Com Port has been Opened however, any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 Opened by the USECOM program on the same machine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nother 2-3K of memory - for the new Com Port's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losing a Com Port, the USECOM program's method of handling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iffers markedly from the SHARECOM program, in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elease the Com Port's resident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 it's possible to Open two Com Por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one after the other, then proceed to Close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Opened (presumably after using it), while the second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 The first Opened Com Port's character buffer is still tr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ath the second's buffer, but since no attempt is made to relea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articular case, what you will end up with is two buff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ne which is not being used, and one which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because the USECOM program is smart enough to know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uffer is not currently being used, the next time it is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nother Com Port, instead of creating a new character buff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Opened Com Port, it will simply use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instead of Opening another Com Port, you ch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one remaining Opened Com Port, then there would be two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in memory, doing nothing but soaking up pre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case however, the USECOM program can again be fortuit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by invoking it with the "/RELEASE" option, which releas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able" buffers.  A "freeable" buffer is any unused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 resident memory that is not trapped undernea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r blocks of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dvantages of using this method of managing the Opene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's resident character buffers, as opposed to the way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program manages them, is that Com Ports can be Opened and 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, without regard for where their particular character buffers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ility of the USECOM program to sniff out and use any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that may exist in resident memory can also be explo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effectively to force an Opened Com Port to use an area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for one reason or another, may not otherwise be accessi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is Opened.  In fact, it is just this capability that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to operate under Windows 3.1, the particulars for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disadvantage to this method of course, is that when a Com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, its resident character buffer remains in memory.  With judi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aforementioned "/RELEASE" command line option howeve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resen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Opens a Com Port, a series of a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which all must be successful before the Com Port i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any one of these actions, USECOM will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ttempt with an appropriate error message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es of actions, in the order in which they are performed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USECOM program's resident code is not already in memory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previous "/OPEN", "/LOAD", or "/BUFFER" command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COM program will attempt to "Register the Node" which, in ess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creating a network address for the machine that it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purposes of communicating to other machine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entire network is then searched for a GRAD to attach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criteria given or assumed from the options exist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If any GRAD is found that is currently In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attempt will fail.  If the "/GRAD"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ll only include the GRAD number specified by that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s many as ten (10) GRAD numbers will be queried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ither GRAD number 1 or, if present, the GRAD number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"/START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Resident memory is then searched for an unused charac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found, will be used by the Opened Com Port. If no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 new resident character buffer is allocated.  I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xists in memory, the one "lowest" in memory will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is t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ny of the above actions, except for the last 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will display to the console a one-line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ve of the action it is about to perform.  Upon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all of the actions, a confirmation of the Open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USECO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the first available unopened Com Port, starting with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, until all four Com Ports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, 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OPEN" Command Line Option             minimum abbreviation:  "/O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attempt to Open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RT" Command Line Option 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the USECOM program what GRAD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when it searches the network looking for an availabl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SHAR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quires a numeric parameter value greater than zero and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largest GRAD number possible, which would be 2 for a 2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5 for a 5-Port Licen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used, the USECOM program will attempt to atta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whose GRAD number is specified by this option, and if unsuccess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try the next ten (10) GRAD numbers in succession, until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can be attached to, or all ten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not specified when Opening a Com Port,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assumed, which is GRAD number 1, unless the "/GRAD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GRAD" Command Line Option             minimum abbreviation:  "/G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is exactly like the "/START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above), except that if the GRAD whose GRAD number is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not be attached to, no further GRADs will be tri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 will simply report the failur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both this option and the "/START" option (above) are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, the "/START" option with its default val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PASS" Command Line Option             minimum abbreviation:  "/P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tell the USECOM program what password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attach to any GRAD that requires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RAD requires a password which is different in any way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is option, the connection attempt will fail.  If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a password and one is specified by this op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ttempt will proceed irrespective of any valu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OPEN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, USECOM will assume that you are trying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, whether the "/OPEN" option wa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requires a parameter value, which is the passwor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, and is case sensitive.  It can be enclosed in quotation m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not be considered as part of the password, and MUST be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otation marks if the password contains any spaces or tabs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that the password contain quotation marks, each must be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'\' character, which will not be contained in the fina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is option, one or more spaces must exist between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rameter value (the password) and the next specified option,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or the latter will be taken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Closes a Com Port, it first check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Com Port.  If it is not Open, the attempt is ab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is reported.  Once the Com Port has been Closed, a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is displayed to the console, confirming the 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COM program Closes a Com Port, the resident character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leased.  If desired, it and all other "freeable" buff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by using the "/RELEASE" command line option either at th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, or subsequent to, the closure.  If it is desired to also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's resident code, the /"SHUTDOWN" option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 Port number is unspecified on the command line,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Close the Com Port whose resident character buff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est" in memory (ie: the one least likely to be using a buff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trapped" under any other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Close a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CLOSE" Command Line Option            minimum abbreviation:  "/C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Close a Com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ertaining The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SHARECOM program's Status screen, the USECOM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creen provides information about two distinct aspects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providing information about the Com Port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, the USECOM program's Status Screen also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resident character buffers, if any, that may exis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se that are currentl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ly because of this dual purpose, and because the number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 may, in fact, exceed the number of Opened Com 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's Status screen, unlike the SHARECOM program'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is not specific to each of the four Com Ports on a single mach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provides information specific to each of the fou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which may possibly exis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may sound confusing at first, it is actually quite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buffer that exists in memory is assigned a number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4 inclusive, which represents its position in memory relativ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uffers.  The resident character buffer lowest in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known as buff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resident buffers have been assigned numbers indicative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memory, it then becomes possible to report on their "statu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whether or not they are being used, by which Opened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as it turns out, this idea of a resident buffer's "status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extended to those buffers that do not yet exist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ssigning them some arbitrary buffer number higher than all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o exist, and listing their status as "NONE".  Sinc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isted last, you will know at a glance how many buff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be al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a particular buffer is being used by an Opened Com 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 regarding that Com Port can be displayed right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uffer's information, thereby facilitating the disse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Com Por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command line option available to Ascertain the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TATUS" Command Line Option           minimum abbreviation:  "/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display to the console a "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/ Buffer Status" screen, once all other command line option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fulfilled.  If no other options are present on the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SECOM program will simply display to the console the Com Port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tatus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/ Buffer Status screen is basically a chart of sort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formation specific to each of the four possible resident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character buffers that may exist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Com Port Status screen might look like this, with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the header for the Registered vers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�              ���</w:t>
      </w:r>
      <w:r>
        <w:rPr/>
        <w:t>͸               (TM)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�  ��</w:t>
      </w:r>
      <w:r>
        <w:rPr/>
        <w:t>͸  ��͸  �      ��͸  ���͸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��  �   �  ��</w:t>
      </w:r>
      <w:r>
        <w:rPr/>
        <w:t>͸  ��;  �      �  �  � � �  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��</w:t>
      </w:r>
      <w:r>
        <w:rPr/>
        <w:t>;  ��;  ���   ���;  ��;  � � 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- Network Telecommunications Resource Sharing Utility -    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BIOS Version 1.00       2-Port License      License # T00000 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pyright (c) 1994, David A. Stephenson &amp; NashaKala Corporation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- All rights reserved worldwide -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WARE VERSION:  &lt;&lt; Network Connection will last 30 minutes &gt;&gt;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***** Com Port / Buffer Status *****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   � Buffer �  Buffer  �                           �  GRAD  �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rt  � Number �  Status  �  Current Com Port Status  � number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  �    1   � EMBEDDED �         - OPENED -        �   02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  �    2   �  IN USE  �         - OPENED -        �   01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    �    3   � FREEABLE �             --         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-    �    4   �   NONE   �             --            �   --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an be seen from the above example, if one or more pie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a particular resident buffer or Com Port is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determinate, one or more consecutive dashes will appear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ould have been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lanation of each of the column heading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 Port"  -  is the Com Port number of the Opened Com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using the specified resident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will only appear if the "Current Com Port Statu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"- OPENED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 Number"  -  is the number, or ordinal, given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buffer indicative of its position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number 1 would therefore be lowes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number 2 the next highest in memo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xistent buffers are assigned the highes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 All buffers are listed in ascend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ffer Status"  -  is the current status of the resident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REEABLE" means that this residen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unused by an Opened Com Port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d by invoking the USECOM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/RELEASE" command line option, which impl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"trapped" under any other block 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sident memory, other than other "FREE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N USE" means that this resident buff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used by an Opened Com Port, but that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is Closed, this buffer will be "FRE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MBEDDED" means that this resident buffer is tr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neath one or more blocks of resident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therefore not be released by invo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COM program with the "/RELEASE" option. 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is type may or may not be currently us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e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E" denotes a resident buff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presence in the list only serves to indica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resident buffers are available to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 Com Port Status"  -  is the current status of the Com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using the specified resid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only one possible statu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 that is using a residen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"- OPENED -", indicat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.  If the specified reside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not being used,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ble, and a dash will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 number"  -  is the GRAD number of the GRAD that the Opene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pecified resident buffer is attach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number will only appear if the "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" is "- OPENED -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USECOM program's remaining available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cerned with managing either unused resident character buff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arts of resident memory which are not used as character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marily refers to that part of resident memory which hol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achine instructions, known as "code", requir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RADs connected to acro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emaining command line options available to us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two of which are concerned with managing unused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LOAD" Command Line Option             minimum abbreviation:  "/L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load into resident memo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 needed to communicate with GRADs connected to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but not to Open or Close any Com Ports.  All subsequent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a Com Port will therefore only require another 2-3K of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each, providing the "/SHUTDOWN" option has not been u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the USECOM program's residen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resident in memory, from either a previous "/OPEN", "/LOAD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UFFER" command, then USECOM will generate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unless other options exist on the command line which rend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fluous, such as "/OPEN", "/CLOSE", or "/BUFFER", in which c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ossible uses of this command line option might b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's program code into DOS's HIGH memory area through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LoadHigh" command in order to save conventional memory, which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 done from within your AUTOEXEC.BAT file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oftware was installed by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BUFFER" Command Line Option           minimum abbreviation:  "/B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create a single unus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n resident memory.  It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mary use is for creating a resident character buffer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Opening a Com Port under Windows 3.1, the exact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mplies the "/LOAD" option, which mean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COM program's resident program code does not already ex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then it will be loaded into memory before the buffer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USING A SHAREABLE COM PORT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option will be ignored if accompanied by eith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OPEN" or "/CLOSE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than four character buffers are allowed to exist 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t a time, so if four resident character buffers alread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used, the USECOM program will issu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RELEASE" Command Line Option          minimum abbreviation:  "/R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release all 'freeable'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 in resident memory.  A 'freeable' buffer is any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character buffer that is not "trapped" under any othe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locks of resident memory, other than other 'freeable'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use of this option is to free up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an Opened Com Port's character buffer,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SHUTDOWN" Command Line Option         minimum abbreviation:  "/SH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is option causes USECOM to effectively disabl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's resident functionality by Closing all Open Com Por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all resident memory taken up by previous invoc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, which includes all resident code an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r all of the resident memory taken up by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released after the USECOM program has Closed all Open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eased as much resident memory as it could, it will exi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, at which point the USECOM program can b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should be, invoked again to Ascertain the Status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at resident memory remains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oes not take a paramet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documentation assumes that you have read at lea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ory &amp; Nomenclature" sub-section of the "GETTING STARTED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, as most of the key terms used here are def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PICKCOM Program Do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the PICKCOM program does exactly what the US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 In particular, it is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nnect a local Com Port to an available GRAD on the network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"Opening a Com Port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isconnect an already Opened Com Port from the GRAD it is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, which is called "Closing a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two programs is that the PICKCOM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menu-driven, whereas the USECOM program is command-line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is that, unlike the USECOM program, the PICK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quire you to explicitly specify the paramete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n its command line; instead, it allows you to choose them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ll-color menus which it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is therefore easier to use for most people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lecting a specific GRAD on the network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ICKCOM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 is invoked by typing in "PICKCOM /n"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mpt, where "n" is the maximum number of Com Ports allow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Share System License currently in use.  If running a 5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ComShare System for example, the PICKCOM program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as "PICKCOM /5".  For the Tryware version of the ComShar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a 2-Port License, the PICKCOM program would be invo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COM 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/n" parameter tells the PICKCOM program to stop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or any more available GRADs once it has investigated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"n" GRAD numbers.  If not specified, the PICKCOM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entire network for 99 possibly existent GRADs (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voking its menu system, and since it can take the PICK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full second to determine the status of each possibly exis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, considerable time could be wasted if the "/n" parame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Ctrl-Break key combination can also be used to cur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however, once the PICKCOM program ha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"password" can be specified on the PICKCOM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hich, if present, will cause the PICKCOM program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all password-protected GRADs found whose password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match.  In other words, only those GRADs with a matching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 password will be deemed existent.  It will also cause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uppress prompting for a password in the menu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password on the command line can therefore be used t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vailable GRADs that will be shown in the menu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with either a certain password, or no passwor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specified on the command line is case sensitive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ceded by any special characters on the command line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which will not be considered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MUST be enclosed in quotation marks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aces or tabs.  If it is desired that the password conta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each must be preceded by a '\' character, which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s par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characters may be specified for the password, b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20 will be significant; the remainder will be discarded (a '\"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is considered on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are using a color card with either a Black &amp; White or "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" monitor, such as those found in monochrome laptops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"/M" should be added to the PICKCOM program'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ceded by at least one space, of course), otherwise some of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may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bove command line parameters are optional, and may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der, but only one instance of each is allowed.  A second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f them will always be interpreted as a password, and two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ppearing on the command line will invok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a brief but succinct explanation of all of the abov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obtained by invoking the PICKCOM program with "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PICKCOM Program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, the first task that the PICKCOM program attempts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check the availability of all GRADs that could possibly exi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which it does sequentially by checking the current statu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GRAD number, starting with GRAD number 1, and pro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either GRAD number 99, the default, or the highest allow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that was specified on the command lin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tatus of each GRAD is investigated, a one-line status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the console which details its GRAD number, until all GR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hecked, at which point the menu system is invoked.  Any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at however, the Ctrl-Break key combination can be used to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rther GRAD number investigations and force the invoc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If this is done however, the PICKCOM program will assu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remaining unverified GRAD numbers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vocation of the menu system, the PICKCOM program works ver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omShare System's INSTALL.EXE program, in that it then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"menu-driven".  For an explanation of that term and further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ing to the specific interactive properties of the menu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common to both programs, the sub-sections entitled, "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Works" and "The INSTALL Program's Menus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ation entitled "THE INSTALL PROGRAM"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ed, as the information contained there applies equally w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interactive operation, and therefore nee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the PICKCOM program's main purpose i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Opening or Closing of Com Ports in as user-friendly a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.  The PICKCOM program however, doesn't actually perform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.  Instead, at the end of its processing, the PICKCOM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e USECOM program with appropriate command line parameter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work of making or breaking a Com Port connection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eason, the USECOM.COM program must exist in eith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a directory that exists in the DOS "PATH"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before the PICKCOM program can successfully carry out th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ked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COM Program's Main Menu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ICKCOM program's initial GRAD search has been conclude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, it will display to the console its "Primary Window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full-screen window containing,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n Identification Header, a boxed area at the very top of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which contains the program name and copyright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"Main Menu", the one-line, top-level menu for the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"menu description window", a one-line window for disp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"current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a rather generous, pattern-filled work area where all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appear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right at the bottom, a one-line "invocation window" for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COM invocation that will be used to carry out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indow, with all of the aforementioned component part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* * *  P I C K C O M --- The ComShare System's Menu Facility  * * *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4, David A. Stephenson &amp; NashaKala Corporation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All rights reserved worldwide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Open a Port                           Close a Port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Attach a specified GRAD to a local Com Por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of the Main Menu, which cannot be shown in the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"Open a Port" menu item, and the menu descrip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fore be displaying a brief description of what that mean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elling you that it means to "Attach a specified GRA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pen a Com Port, ie: attach a local Com Port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GRAD across the network, you should choose the "Open a 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from the Main Menu.  Further information o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ollowing sub-section entitled, "Opening A Com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Close a Com Port, ie: detach a local Com Po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 it is currently attached to, you should choose the "Close a Po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 from the Main Menu.  Further information o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following sub-section entitled, "Closing A Com Po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Com Port With PICK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Open a Port" menu item from the PICKCOM program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will be initiating the process of attaching a local Com P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ally chosen available GRAD existing somewher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Open a Port" menu item, a new menu window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n the work area, each menu item of which will specify both the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description string, if one was specified, of a GRAD ex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twork which is currently avail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what a "description string" is,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ection entitled, 'The "/TEXT" Command Line Option' in the "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SHAREABLE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vailable GRADs will always be in GRAD number order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will initially be on the item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D in the list is a separate menu item, and can therefor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usual way.  The GRAD selected will be the GRA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Pressing the ESCAPE key will abort the GRAD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12 concurrently available GRAD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op-up menu of available GRADs will be made "scrollab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eans that the following extra keyboard functionality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the display and/or access of the additional available GR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-  will scroll up into the window the next 12 available GR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less than 12 additional GRADs left to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will proceed past the last available GRA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available GRAD number, and continue in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number order until a total of 12 GRAD numb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crolled up into the window.  In other words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ADs will 'wr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will maintain its relative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-  will scroll down into the window the previous 12 available GR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less than 12 previous GRADs left to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will proceed past the first available GRA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available GRAD number, and continue in de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 number order until a total of 12 GRAD number item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crolled down into the window.  In other words,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ADs will 'wra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bar will maintain its relative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-  moves the selection bar one item downwards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     selection bar is on the last item in the window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he next available GRAD number item will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into the window, and the selection bar mov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   -  moves the selection bar one item upwards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  selection bar is on the first item in the window,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he previous available GRAD number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ed down into the window, and the selection bar 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keys work as they normally would for any oth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GRAD has been chosen to connect to, a new menu window pops up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of which are the Com Ports available to make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 Only those Com Ports which are not already connected to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 Port should be chosen at this point which does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it, such as a modem or a mouse.  The choice of Com Port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ill be the Com Port that your telecommunications applic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municate with the GRAD (see the "How The ComShare System Wor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ection in the "INTRODUCTION" section of this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suitable Com Port has been chosen, the PICKCOM program then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 GRAD chosen earlier requires a password.  If it does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pop up in the work area prompting you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ICKCOM program was invoked with a password on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password prompt will *not* appear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hosen GRAD requires a password.  See the "Starting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 sub-section, above, for further information on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prompt does appear, simply pressing the ENTER ke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in any other characters will be taken as meaning that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for the GRAD being connected to.  Alternatively, a passwor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yped in, which will be used as the password for the GRA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attemp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a password, the following points should b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For obvious security reasons, the characters typed when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ill not be echoed to the screen.  The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as characters are typed however, and all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Backspace) st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Unlike a password entered on the command line, the passwor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* be enclosed in quotation marks.  Also, if the pass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quotation marks, they should simply be entered as such, *withou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'\' character required by command lin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20 characters have been typed in for the password, any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yped will *replace* the 20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characters of the password have been typed in,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submit the password.  Pressing the ESCAPE key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at will abort the password entry procedure, and process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assword has been submitted, the window containing the (hidden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disappear, and the USECOM command lin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cation window will be updated to include a "/pass"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the associated parameter value for which will be a quo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wer case x's, whose length will be equal to the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just input plus the number of quotation marks contained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THE PICKCOM PROGRAM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's appear instead of the password in the invocation window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ecaution, and will be replaced by the passwor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program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irmation window then appears in the work area, the text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question, "Are You Sure?" for which a menu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for either a "Yes" or "No" response. 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idered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PICKCOM program is ready to carry out the Ope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voking the USECOM program with the parameters shown in its inv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"Yes" menu item from the confirmation window will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PICKCOM program to end its processing and invoke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t the conclusion of the USECOM program's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control wi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e "No" menu item on the other hand (or pressing the ESCAPE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ose the confirmation window, and processing will continu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rocessed Com Port selection menu, from which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Com Port selection and continue from there, or use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step back through the previou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 With PICKCO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"Close a Port" menu item from the PICKCOM program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you will be initiating the process of detaching a local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RAD it is currentl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selection of the "Close a Port" menu item, a new menu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work area, each menu item of which will represen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nection between a local Com Port and a remote GRAD;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urrently attached Com Ports which can be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f the items from this menu will therefore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quest to break the connection indicated, thereby "Cl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desired connection is chosen, a confirmation window will pop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area, the function and operation of which is exactly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d in the previous section for "Opening a Port", and ser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iz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Com Port is therefore quite a simple procedure in the PICK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Registration" used throughout this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mShare System refers to the process of purchasing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ne of the six different "Registered" versions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ach of which are exactly like the Tryware version,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re is no built-in time limit to the network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ident SHARECOM and USECOM programs, as there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ware vers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ore Com Ports may be made concurrently shareabl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depending on the Licens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Registered version of the ComShare System only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programs, "SHARECOM.COM" and "USECOM.COM".  The "PICKCOM.EX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ince it will work with any network-compatibl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is not considered part of an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six different Registered versions of the ComShare Syste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cense agreement, the sole differentiating element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eing how many concurrently shareable Com Ports, or GRADs,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, and the name given to each separate License reflec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.  A "10-Port" License, for example, is a License which gr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make concurrently shareable on a single network up to 10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 different Registered Licenses available to purchase,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purchase pric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ame           Price        Price per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           ~~~~~        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-Port"   License :    US $25     ( $12.5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-Port"   License :    US $40     (  $8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10-Port"  License :    US $60     (  $6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20-Port"  License :    US $100    (  $5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50-Port"  License :    US $200    (  $4.00 per Com Port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99-Port"  License :    US $300    (  $3.03 per Com 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rchasing any of the above Licenses however, it'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that they are, in fact, License agreements, which mean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cisely define your rights to use, and your obligations in ow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s to which they pertain.  The terms and condition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must be agreed to in their entirety before the produc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refore becomes important to know beforehand w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agree to, before you buy any of the above Licenses,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purchase decision you may make in regard to them is an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that end, the next sub-section details all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that are common to each of the six differen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vailable to purchase.  If, for one reason or anoth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agree to one or more of these terms and condition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not to buy a Register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Licens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the following terms and conditions are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of the six different Registered Licenses available 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all be agreeable to you before purchasing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License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your Registered License, you will be gran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right to use your Licensed copies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on one (1) interconnected Local Area Networ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, for any purpose for as long as you want,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you do not attempt, either directly or indirectly, to disassem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 reverse engineer any of its executab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you do not attempt, encourage, or allow,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the distribution or dissemination of any or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arts to any machine that is not connected to the Loc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n which it is being us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you do not use it to make more Com Ports concurrently shar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ocal Area Network than are specified by the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*this will be License-specific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right to copy your Registered version of the ComShare System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chine connected to the single Local Area Network on which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 as defined in paragraph 1 abov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right to make a single backup copy of your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for archiv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by purchasing a License to use a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are obligated BY LAW to ensure, through all reasonable measu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non-distribution, without exception, of any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"Registration Confirmation Letter"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create your Licensed copies of the Registered ver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re obligated BY LAW to ensure, through all reasonable measure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t or parts of your Licensed copies of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 exists and/or will exist on any machin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nected to the Local Area Network on which it is being used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gree to hold harmless both NashaKala Corporation and David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henson from and against any claim of any damage or loss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or consequential, which may result from the use or mis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 or parts of your Licensed copi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 Registered Licens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gotten through all of the above legal stuff, you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eved to know that ordering a Registered License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ordering a Registered License is to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Order Form, which is quite easily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the ComShare System Install program, and choosing the "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" menu item from the main menu.  This will guide you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to print to your printer either a blank Order Form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fill out by hand, or an Order Form that has been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Order Form is then mailed to NashaKala Corporation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appears in the Order Form itself, along with a chequ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made out to "NashaKala Corporation" in US funds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indicated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Order Form and the payment have been received, NashaKal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nd you a "Registration Confirmation Letter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oth your License, and a set of very simple instructions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your Licensed copies of the Registered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sing the very same Install program you used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's it!  As a footnote to the above procedure however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ntioned that deleting the Install program anytime before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Confirmation Letter is definitely not a good idea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instrumental in creating the Registered version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ing the entire ComShare System distribution .ZIP file is 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idea, as it can exist as an important backup for those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that are common to both the Registered and Try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, such as the PICKCOM program, and this documenta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even want to use it to lower your download/upload ratio o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( 'subtle' hint there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haKala Corporation's Upgrade Polic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purchased and used a particular Registered Licen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you may find that the number of concurrently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 (GRADs) allowed for by your current License is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to handle the concurrent demand for their use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and grows wit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 REGISTRATION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hould happen, you will need to upgrade your License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for a larger number of concurrent GRADs.  And y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have to buy more modems (if that is what you're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will not have to pay any more to upgrad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a higher-numbered Port License than you would hav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that License in the first place.  This is because any mone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paid to NashaKala Corporation for any lesser-number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(s) of the ComShare System can be DEDUCTED from the purchas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higher-numbered Por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, for example, that you initially purchased a 10-Por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of the ComShare System, but six months later you add 50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to your network.  Suddenly you are deluged with complain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that they can never find an available GRAD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're always in use ("In 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ould order the 20-Port Registered Licen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 (and 10 more phone lines - the *real* expense)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have to pay the *difference* in price between the 10-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you already have, and the 20-Port License you wish to proc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amount to a paltry 40 dollars ( $100 - $60 = $4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added another 50 Users and the same thing happen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buy 10 more modems and order the 50-Port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for which you would then pay $100 ( $200 - $100 = $10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to order an upgraded License is the same as tha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an initial License, except that in the Order Form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specify the dollar amount that you are deducting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cense number.  If you are filling out the Order Form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the ComShare System Install program, you shoul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menu item in response to the question, "Is this your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e ComShare System ?", which will invoke the necessary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USING THE COMSHARE SYSTEM WITH TELEM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, if you plan to use the ComShare Syst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te program, you are STRONGLY advised to read this Appendix,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before attempting to use the two progra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this writing, TeleMate version 4.12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on virtually any good BBS, and probably other sour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ollowing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1.ZIP     TeleMate Comm program ver 4.12 - part 1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2.ZIP     TeleMate Comm program ver 4.12 - part 2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3.ZIP     TeleMate Comm program ver 4.12 - part 3 of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412-4.ZIP     TeleMate Comm program ver 4.12 - part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eleMate To Use a GRA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the TeleMate program to use a GRAD instead of an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the following steps are required in the order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you already have the TeleMate program installed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Once you have obtained the TeleMate program, unzip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ingle directory, change to that directory, then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ead as much as you can of the file "TELEMATE.DOC"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ipheral documentation, especially the section o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ing to "THE INSTALLATION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ile still in the TeleMate directory, type in "TMINST"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This will run the TeleMat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Choose the "Com Parameter" menu item, which will bring up the "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" sub-menu.  Choose each of the following items from th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, and change their setting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 Port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ny number between 1 and 4.  Do NOT choose a numbe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, because the USECOM program does not recognize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choose here is completely arbitrary, but must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om Port number you will be "Opening" with the USE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ior to using the TeleMate program.  Do not choose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hat has anything attached to it, such as a modem or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choose an 'unused'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ud Rate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baud rate LESS THAN OR EQUAL TO 9600.  If the GRAD you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h to can handle higher baud rates than that, don't wor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ly all higher speed modems can recognize the higher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nection and compensate accordingly.  The reason for restr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here is because the TeleMate program will not allow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OS" connection at speeds exceeding 9600 baud, and will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odem" connection if the specified speed is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low Control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ll three sub-menu choices OFF;  that is, make sur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F" appears next to "XON/XOFF", "RTS/CTS", and "16550 FIFO";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toggled with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not only because the ComShare System handles all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lso to prevent the TeleMate program from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hardware of the Com Port (a GRAD has n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, IRQ, and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se settings alone - they do not apply to a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Finish installing TeleMate to your liking, then choose the "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" item from the main menu.  Then choose the "Save 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the displayed sub-menu, which will end the TMIN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Load the file, "TM.CFG" into your favorite text editor, the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hich reads, "Connection=Modem" to "Connection=Bios"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up an entire line, and no characters appear before or afte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ine has been changed, save the entire file as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a first time installation, the line ma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=Computer" or "Connection=Fossil".  Regardles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ndition however, the chang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 "favorite text editor", but you are using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or later, you can use the text editor included with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lled "EDIT", by typing in "EDIT TM.CFG".  The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ePad" program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rucial that the last step, step 6, be performed BEFORE Tele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, otherwise TeleMate, during its initialization,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physical hardware of the Com Port you chose in step 4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n fact exist.  If this should happen by accident,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able that you reboot your machine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GRAD To Use With TeleMa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the TeleMate program which has been set up to use a GR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you must first "Open a Com Port" using either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ICKCOM programs.  The exact steps involved in doing so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"How The ComShare System Works" sub-sec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is documentation, not to mention the other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is documentation, and therefore need not be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mentioning however, is that the Com Port number of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Open" with the USECOM program, prior to invoking TeleMate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Com Port number you previously set up TeleMat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eleMate With a GRA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eleMate program has been set up to use an "Opened" Com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a Com Port which has been attached to a GRAD, and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m Port has successfully been Opened by the USECOM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eleMate program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, the TeleMate program's operation when using a GR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t would be if it were using a local, physical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very important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must make sure that every single entry in the TeleMat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as well as any new entries you create, which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the USECOM-Opened Com Port,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A "Baud Rate" setting of 9600 OR LESS.  If it is specifi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, TeleMate will change the entry's "Connection"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Modem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A "Connection" setting of "BIOS".  When editing a phone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under TeleMate (by pressing F6), each entry is divi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ages.  The "Connection" setting is on the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is setting will have to be manually altere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create a new phone book entry, because the Tele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ets it to "Modem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Both the "Connection" and the "Flow Control" settings of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rminal" Options should never be changed.  The "Baud Rate"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lobal "Communication" Options should also never be se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baud, or the "Connection" setting just mention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nged (by Tele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lthough, given its complexity, TeleMate version 4.12 is remark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-free, it does have one bug which directly affect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GRAD.  The following workaround is therefore necessary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bug is fixed in some future version of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ialing any TeleMate phone book entry, you must first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"Baud Rate", "Parity", "Data Bits", and "Stop Bits"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leMate's global "Communication" Options exactly matc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phone book 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of these settings differ, TeleMate's global "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" Options will have to be manually changed to match thos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hone book's entry, BEFOR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's global "Communication" Options can be viewed and/or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"Options" from the main TeleMate menu (Alt-O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Communication" from the sub-menu that subsequent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, by accident, attempt to dial a number befor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hanging the aforementioned settings, you are strongly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eleMate, shutdown USECOM, and reboot your machin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 any further.  The reason for this is that by tha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A-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te will have already attempted to access physical hard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and such an action compromises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ately however, the chances are good that you will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hange the global "Communication" Options very often, larg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majority of PC-based modem communications toda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t the higher baud rates, using the standard "No parity, 8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and 1 Stop Bit" protocol (N-8-1).  The glaring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is CompuServe, which uses Even parity and 7 Data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B-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USING THE COMSHARE SYSTEM WITH WINDOWS 3.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may sometimes be desirable to run a communication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icroSoft Windows 3.1, the ComShare System was designed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a GRAD can also be achieved under Windows 3.1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either the USECOM or the PICKCOM programs.  The SHARE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annot be run under Windows 3.1, but can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COM program can effectively be employed to gain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GRADs on the network under Windows 3.1 however, the USE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first be made resident in memory BEFORE Windows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t least one unused charac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chieved through the use of the USECOM program's "/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such as in the following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USECOM /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will make both the USECOM program code, and one unus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resident in memory.  If you plan to Open more than on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, the above invocation may be repeated for as many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ll be Opened under Windows.  In other words, the number of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Opened under Windows 3.1 is exactly equal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character buffers that were installed in resident memor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prerequisite has been achieved, Opening and Closing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SECOM program can then be performed in the normal manner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indows 3.1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indows has been terminated, the resident memory taken up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character buffers that were installed prior to its invocati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leased through the use of the USECOM program's "/RELEAS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.  This is assuming, of course, that all Com Port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under Windows were also Closed prior to terminating Window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 which is, needless to say,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indows 3.1 then, a typical batch file to Open a Com Port, us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ose it before ending the task,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/OPEN /GRAD=7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/CLOS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assumes that the TeleMate program (TM.EXE) had previous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use Com Port 3 (see APPENDIX A for details), that GRAD 7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 somewhere on the network, that the USECOM program exis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B-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specified in the DOS PATH, and last but not least,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itself be invoked by a Windows .PIF file akin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ith the TeleMate (ver 4.12)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HE COMSHARE SYSTEM API FOR PROGRAMM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who are writing or have written PC-based tele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can very easily have such packages take full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-sharing capabilities of the ComShare System, by simply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's Application Program Interface (API), which i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Share System's API, any application can gain real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ny Com Port that exists over an entire network,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any network-specific details.  In fact, the Com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API is completely network-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cause the ComShare System's API is completely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standard IBM EBIOS (Extended BIOS) Interrupt 14h interfac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much more comprehensive superset of the original IBM BIOS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Share System's API can be every bit as flexible as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ysical hardware of the Com Por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ue to its BIOS compatibility, the ComShare System's AP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in the C language if desired, by simply using the C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bios_serialcom" function available in both the MicroSoft and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mpilers.  The documentation for this function states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for baud rates above 1200 - this caveat is NOT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ComShare System (just so you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benefits to using the ComShare System's API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ing and Flow Control are all transparently taken care of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hare System, so that once your application has detected a shared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resource, which is done within the API itself (see function 36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, no more work need be done by your application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's API is implemented as an assembler-level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exactly like the IBM EBIOS Interrupt 14h interface i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, except for the following min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baud rate table for functions 0 and 4 (described in detail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hanged to include faster baud rates than wer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e time the original specs were made.  These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nces for the newer baud rates, such as 14,400 and 28,8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 replace the older, now obsolete baud rates, such as 1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, 600, and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Share System's baud ra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-  19200 Baud        ( changed: was 11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-  38400 Baud        ( changed: was 15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-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-  14400 Baud        ( changed: was 60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-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-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-  28800 Baud        ( changed: was 4800 Baud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-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-  192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-  38400 Baud        ( new: didn't exist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-  57600 Baud        ( new: didn't exist befor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- 115200 Baud        ( new: didn't exist bef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detection of a ComShare System Com Port resource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able values should be assumed when calling the Interrupt 1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working with the C language function, "_bios_serialcom"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account for these differences by including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_COM_19200  _COM_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ComShare System has added a seventh function to the original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IOS Interrupt 14h specification's set of six, which serv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stallation Check, and returns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installed, as well as a bit-mapped value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om ports are currently installed.  The exac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seventh function, function 36h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14h - Function 36h - COMSHARE SYSTEM INSTALLATION CHE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     AH = 3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 AX = 'CS'  ( hex 4353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Bit-map of Installed Com por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   Bit 3  --  set if Com port 4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--  set if Com port 3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 --  set if Com port 2 is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 --  set if Com port 1 is current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ts 4-15 are reserved for future us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ll zeros for version 1.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   (preserved in version 1.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at DX:[256] = ComShare version numb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   high-order byte  -- 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-order byte   --  min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You cannot call any of the ComShare System's Interrupt 14h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functions 0 - 5) with interrupts disabled.  If you d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terrupt 14h interface will simply retur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ll registers unchanged except for register AH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80h, indicating a timeout condition for the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because ComShare has to enable interrupts to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14h requests, but to do so with interrupts disabled 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to compromise the integrity of the Interrupt Flag'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if an application makes an Interrupt 14h reques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Flag clear (ie: with interrupts disabled), it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was done to prevent any maskable interrupts from occu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ntire duration of the Interrupt 14h request, a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ich the ComShare package's Interrupt 14h interfac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, due to various network-relat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Unlike the original IBM BIOS and EBIOS Interrupt 14h interfac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hare System's Interrupt 14h interface is not re-entrant 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lls to the same logical com port number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ComShare System's Interrupt 14h compatib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nctions 0 - 5) are called with DX set to a certain Com Port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ComShare is currently processing an Int 14h request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m Port number, ComShare will simply return from the lat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tents of all registers unchanged except for register 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set to 80h, indicating a timeout condition for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Obviously, however, this would only become a consid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applications wishing to call the Interrupt 14h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maskable interrupt's ISR (Interrupt Servi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above differences, the ComShare System's assembler-level API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exactly as follows, excluding the Installation Check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described earli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- The NashaKala Corporation's Interrupt 14h Interface Specification -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</w:t>
      </w:r>
      <w:r>
        <w:rPr/>
        <w:t>for th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Share TeleCommunications Resource Management System Version 1.00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0 - INITIALIZE SERIAL COM 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: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initializing parameter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for Register AL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6 - 5        4 - 3        2       1 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       PARITY      STOP   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ITS  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:  19200 bd    00:  none    0: 1     00: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:  38400 bd    01:  odd     1: 2     01: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:    300 bd    11:  even             10: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:  14400 bd                          11: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:   12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:   24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:  28800 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:   9600 bd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&gt; ( NASHAKALA CORP. BAUD RATE 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1 - SEND CHARAC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character to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H = Port statu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2 - RECEIVE CHARACT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L = characte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= Port status ( see Function 3, below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3 - READ SERIAL PORT STATU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H = Port status code b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data 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brea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transmission buffer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transmission shift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time out--if set, other bit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Modem status code bi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: change in Clear-To-Send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change in Data-Set-Ready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trailing edge of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: change in receive line signal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: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: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: ring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: receive line signal det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4 - EXTENDED INITIALIZ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No bre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S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E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Stick parity O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- Stick parity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Stop Bit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Two stop bits if 6, 7, or 8 bit word length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and a half stop bits if 5-bit 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-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-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h - 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h -  14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h -  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h -  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h -  28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7h -  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8h -  19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9h - 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-  57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Bh - 115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  <w:t>&gt; ( NASHAKALA CORP. BAUD RATE T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abo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C-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4h - Function 5 - EXTENDED SERIAL PORT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    AH = 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 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Port number (0-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 = Modem Control Acces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00h  -  Read the Modem Control Register into register B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h  -  Write register BL to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Modem Control Register Value to Write if AL=0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Bit 4  --  Loopback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3  --  OUT2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2  --  OUT1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  --  RTS enable /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0  --  DTR enable /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  AX = Modem and Port status codes ( see Function 3, abo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 = Current Modem Control Register Value if AL=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ROUBLESHOO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eleMate fails to initialize the modem when using a GR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re are two main possible causes for thi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The TeleMate program may not have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mmunicate to its default Com Port through the 'BIO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use the TeleMate program with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eleMate must first be configured to use the 'BIO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 to communicate to all Com Ports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ing the physical hardware of the Com Port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little like configuring certain programs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BIOS' screen writes instead of 'direct' screen wri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idea, different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ee whether or not the TeleMate program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BIOS' by default, by choosing the 'Options' item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Mate's main menu (Alt-O), then choosing the 'Terminal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tem.  In the 'Connection' settings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equently appears, the 'BIOS' item should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is not, TeleMate has not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ork with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The TeleMate program may not have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right Com Port.  If either the USECOM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COM program is used to 'Open' Com Port 3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eleMate is set up to use Com Port 4 by default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viously the TeleMate program will not b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right Com Port when it attempt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view (or change) TeleMate's default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by choosing the 'Options' item from TeleMat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(Alt-O), then choosing the 'Communication'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.  In the 'Com Port' settings box that subsequ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, the default Com Port that TeleMate is u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to both problems is to ensure that the Tele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configured properly to work with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the exact procedures for which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of this documentation.  APPENDIX A should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s entirety before using the TeleMate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online using a GRAD, characters received remotely or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in directly appear as periodic, multiple-character 'block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xtremely small (but noticeable) delays occurring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 solution here is in realizing that this is precisely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hare System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ommunicate effectively with a Com Port acro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without taxing the capabilities of the network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iculous degree, the characters either sent to, or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, that Com Port must be 'buffered'.  'Buffering'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means that characters are not immediately sent out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as soon as they are manifested,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network traffic enormously, but instead, are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internal 'character buffer' existing in memor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sent out across the network as a block whe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 becomes full, or a fifth of a second has elap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last time the buffer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served delay between the typing of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the screen is therefore quite necessa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efficienc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arent inconvenience of these extremely small delay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ory however, as it usually only takes about five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se to become fully accustom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Pop-up Windows in the INSTALL and PICKCOM programs appear d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or completely blank when running on an LCD or other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rey Scale"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Invoke both the INSTALL and PICKCOM programs with the "/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, as in "INSTALL /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" command line option forces the invoked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"Black and White" (Monochrom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ecessary when running a color card with a "Grey Sca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 because some colors, like brown and yellow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 by the hardware into very similar "shades of gre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se systems, and therefore can produce indistinguish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and foreground colors, which mak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very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INSTALL.EXE takes a long time to load once it is invo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is not a problem !  The ComShare System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nywhere from 7 to 10 seconds to load on very s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8 or 286 machines running at 8 Mhz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the INSTALL program must do a number of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can invoke its menu system, the execution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only be noticeable on 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he INSTALL program locks up th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Certain TSR's which attempt to take an inordinat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way from DOS can cause the machine to lock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gram is run.  This is *not* the faul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, but it does mean that the offending TS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be removed from memory before the INSTALL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unately, the only known case of this ever happe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ideKick program, version 1.5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       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writing, versions of the SideKick program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version 1.51 have not been test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at later versions may also ne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memory before starting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machine hangs when the INSTALL program is run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ue to a TSR program which is trying unsuccessfu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ke out" MS-DOS, and must be removed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Communications session using a GRAD goes "haywire", or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ere are a number of different possible causes for this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ich are completely avoi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If you are using the Tryware version of the Com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, the problem is most probably caused by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network connection existing between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GRAD you are using has lasted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minute time limit imposed by the Try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re information on the 30 minute Tryware limit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 the "How The ComShare System is Distributed"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e "GETTING STARTED" section of this docum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bvious solution to the above problem would be to li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self to only the first 25 minutes of the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ware limit, thereby leaving yourself 5 minute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fortab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For either the Tryware or 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hare System, another cause of this probl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achine on which the GRAD physically resides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booted.  This, of course, will kill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ion existing between the GRAD and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lution to the problem in this case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)  When installing the SHARECOM program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 any machine, be sure to include the "/GUARD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; this will load into memory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resident program which pops up a wa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whenever a soft reboot (Ctrl-Alt-Del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;  -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 Anyone who is using, or will use, a machin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r more active GRADs are installed should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e of the fact that turning off the mach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be done after Closing all Opened Com 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erably with the SHARECOM program's "/DIS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dvantage of using this option to Close all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s is that it will not change the statu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D if one of them is currently being used,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suring the integrity of any ongoing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Another possible cause of this type of probl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processing power of the mach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Ds physically reside is not sufficient to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network and modem traffic generated by the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de sha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lution therefore, may simply be to share fewer 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s on that machine, or to 'dedicate' that mach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of sharing Com Ports only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ubject of the raw processing power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 Com Ports effectively, the sub-section entit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of this documentation can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Lastly, and again for both the Tryware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product, an additional cause of ser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ruption in GRAD access can occur if either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, or a memory resident pop-up utility,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 in which the GRAD physically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using the pause key or invoking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-up utility on the GRAD's host machine is not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rupt a GRAD's functionality across the networ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ces are good that it will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cause pressing either the pause key or the "h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" of a memory resident utility serves to suspend ex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on of whatever was running on the machine at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ould just as easily be the SHARECOM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code as anything else, because it get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mittently on the machine to handl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ffic coming in for the G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 of either the pause key or memory resident pop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is therefore to be avoided on those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one or more GRADs installed.  This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earlier in the "Opening A Com Port" sub-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KING A COM PORT SHAREABL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D-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is currently under way however, to remove this limi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from future versions of the ComSh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The USECOM program fails to connect to a GRAD which wa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using the PICK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will occur in those rare circumstances when a GR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to by another machine on the networ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PICKCOM program detects it as an available GR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he USECOM program is used to mak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s confusing as it may sound however.  By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uppose GRAD 6 exists on the network and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nect to when the PICKCOM program is invoked.  The PICK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detect it as an available GRAD during its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phase, after which it will invoke it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PICKCOM program's menu system therefore, GRAD 6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isted as an available GRAD.  No further checking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ICKCOM program after that however, to ensure that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*remains* available throughout the entire GRAD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  If another machine on the network connects to GRA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still using the PICKCOM program therefore, GR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will no longer be available to connect to by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COM program invokes the USECOM program to connect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nnection attempt will therefor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not a big problem, work is currently und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 the functionality of the PICKCOM program in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to make it better able to track and repor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GRADs status which may occu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When using the TeleMate program with a GRAD, th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suddenly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  This can occur if the TeleMate program has inadvertently t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gram the physical hardware of the Com Port direct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going through the 'BIOS'.  If it does so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write to physical hardware that does not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physically exist on the machine, which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to lock up any time after the access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idelines for preventing the TeleMat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such unauthorized access are clearly docum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n APPENDIX A of this documentation entitled, "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SHARE SYSTEM WITH TELEMATE" and if followed will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trouble-fre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ither the SHARECOM, USECOM, PICKCOM, or INSTALL programs encou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uring the normal course of their operation, they will abor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ocessing, issue an error message to the console, and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th a return code specific to the error detected.  If no err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they will simply exit to DOS with a return code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processing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implicity and ease of use, the first 16 types of err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: those with DOS return codes of less than 17, are virtually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the SHARECOM and USE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COM program, the types of errors that can be report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S return codes, and a brief explanation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COM Error Message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SHARE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SHAR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COM is already resident in memory 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/LOAD" option was used to load SHARECOM's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memory, but it was already resident at the ti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enign error, as the request did not really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quoted string on command line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quotation mark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a corresponding closing quotation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nderstand command line option, "&lt;option&gt;"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'/' or a '-' character prece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n the command line which cannot be interpre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SHARE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value specified for command line option, "&lt;option&gt;"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invalid parameter value was specified for the quo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 Port number: "&lt;number&gt;"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ever the Com Port number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which is assumed to be any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ot preceded by a '/' or a '-' character,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SHARECOM Program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exceeds License in option, "&lt;option&gt;"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GRAD number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 is a number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number allowed for by the current ComShare 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maximum GRAD number allowed is the same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currently existent GRADs allowed for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istration failed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NetBIOS version, this means that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add the "machine name", which is form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"Adapter Status ID", to the NetBIOS net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IPX/SPX version, this means that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open socket number 5000 hex, which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other resident utility on the same machine was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socket number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Ope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which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Closed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 which wa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available to Open 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the first available Com Por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 Ports were either already Open or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in use - Close Request ignored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the first available Op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but no Com Ports were found to be Open or "In S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all buffers cannot be released 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or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means that SHARECOM cannot be disabled beca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locks of another program's resident memory exist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SHARECOM's resident character buffers, preve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from 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resident code cannot be released 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or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, and means that SHARECOM cannot be disabled beca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blocks of another program's resident memory exist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COM program's resident program code, preventing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compatible with Version already installed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being invoke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version number than the SHARECOM program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ailable GRAD numbers are in use (time to upgrade?) 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but failed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that would have been created would have excee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concurrently existent GRADs allowed f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isable SHARECOM - Com Port &lt;number&gt; is In Session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DISABLE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SHARECOM cannot be disabled because one or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ed GRADs are 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this error occurs, the status of the resident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essage can be overridden by using the "/SHUTD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 which, except for the possible ge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error message, is otherwise synonymou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DISABLE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lose Com Port &lt;number&gt; - buffer cannot be released 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, but the attempt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Open Com Port's resident character buffer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leased without creating a "hole" in memory.  I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e Com Port will remain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MAKING A COM PORT SHARE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ART's HEX port address is required for Com Port &lt;number&gt;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 Port because it does not know its hexi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, and no known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Q number is required for Com Port &lt;number&gt; 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m Port because it does not know its IRQ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known default valu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ART found at port address: &lt;hex address&gt; 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UART chip, the fundamental circui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om Port, is not detected at the specified por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a hex port address was explicitly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is error message indicates that it is incorrect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port address was explicitly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means that the default value assum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COM program for this Com Port is incorrect, and a new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 must be explicitly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essage may also appear if the SHARECOM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hile running under Windows 3.1.  The SHAR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invoked under Windows 3.1 under any circumst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problem with running Windows 3.1 AFTER the SHAR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been made residen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option&gt;" - IRQ number is beyond the range of this machine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IRQ number,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, is not a valid IRQ for th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hich, for a PC/XT, is any number above 7, an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 or better, is any number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's IRQ (&lt;IRQ&gt;) is currently in use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because the specified IRQ is currently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other application.  This could mean that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being used by another program, but it c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 the IRQ number, either assumed or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is incorrect for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the Open attempt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rupts are being generated on IRQ &lt;IRQ&gt; 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HARECOM program cannot Op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because the specified IRQ is not gener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interrupts.  This is most likely due to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IRQ number, either assumed or explicitly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is incorrect for the Com Port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attempt i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only other explanation for the appearance of thi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a failure of the Com Port's physical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COM program, the types of errors that can be report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OS return codes, and a brief explanation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COM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USE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USE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is already resident in memory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"/LOAD" option was used to load USECOM's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nto memory, but it was already resident at the tim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benign error, as the request did not really "f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alanced quoted string on command line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quotation mark appears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out a corresponding closing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nderstand command line option, "&lt;option&gt;"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a '/' or a '-' character preced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n the command line which cannot be interpre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USEC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value specified for command line option, "&lt;option&gt;" . . . .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invalid parameter value was specified for the quo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Com Port number: "&lt;number&gt;"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ever the Com Port number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which is assumed to be any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ot preceded by a '/' or a '-' character,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tween 1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The USECOM Program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 number exceeds License in option, "&lt;option&gt;"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GRAD number specified as a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the quoted option is a number greater than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 number allowed for by the current ComShare Syste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maximum GRAD number allowed is the same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ncurrently existent GRADs allowed for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How The ComShare System is Distributed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" 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Registration failed 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NetBIOS version, this means that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add the "machine name", which is form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"Adapter Status ID", to the NetBIOS networ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For the IPX/SPX version, this means that the USE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nable to open socket number 5100 hex, which would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other resident utility on the same machine wa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rticular socket number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Open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which wa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&lt;number&gt; is already Closed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a Com Port which wa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available to Open  . . . . . . . . . . . . . . . 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the first available Com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ll Com Ports were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 Ports are in use - Close Request ignored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Close the first available Ope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but no Com Ports were found to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still resident - all buffers could not be released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SHUTDOWN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USECOM cannot be disabled because one or mor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other program's resident memory exists above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COM's resident character buffers, preventing th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like the SHARECOM program however, the appearanc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oes not imply that nothing was achieved -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: All Open Com Ports were still Closed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 that could be released,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 still resident - resident code could not be released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SHUTDOWN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USECOM cannot be disabled because one or more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other program's resident memory exists above the USE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resident program code, preventing it fro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like the SHARECOM program however, the appearanc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does not imply that nothing was achieved -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: All Open Com Ports were still Closed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haracter buffers we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emory Considerations" in the "USING A SHAREABLE COM 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incompatible with Version already installed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USECOM program being invoke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version number than the USECOM program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find an available GRAD on the Network . . . . . . . . . 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Open a Com Port but failed becau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GRAD could not be found on the network match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either specified on, or assumed from,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 buffers have already been installed 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may occur in response to a "/BUFFER" reque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the USECOM program is unable to creat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resident character buffer because the max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haracter buffers have already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If desired, the "/STATUS" command line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the Status, which will reveal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our resident charact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COM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ICKCOM program, the types of errors that can be re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DOS return codes, and a brief explanation,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COM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PICKCOM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twork type&gt; is not installed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is error occurs when the specified network softwar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BIOS or IPX/SPX, is not installed when the PICKCOM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oked.  The network software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PICK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available memory - cannot continue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has run ou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display purposes.  Uninstalling one or mor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nd USECOM.COM using the current search path . . . . . . . 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locate the USECOM.COM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irectory, or a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environment variable, and could therefore not inv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violation occurred invoking USECOM.COM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aring violation, which would seem to imply that,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either the PICKCOM program, or the User running it,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execute rights on the USECOM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version of USECOM is installed 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being used has a different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USECOM program which is currently resident.  Sinc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part of the same ComShare System, they shoul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version number.  This error will only appea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COM program was made resident prior to invo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.COM has been corrupted 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COM.COM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invoke USECOM.COM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PICKCOM program could not invoke the USECOM progra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Error Messag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ALL program, the types of errors that can be re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ssociated DOS return codes, and a brief explanation,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Error Message                      DO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         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1 or better is required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n attempt was made to invoke the INSTALL program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S operating system older tha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See "Minimum System Requirements"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available memory - cannot continue  . . . . . . . . . . . .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SHARE SYSTEM                                     APPENDIX  -E-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 INSTALL program has run out of conventional memo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for display purposes.  Uninstalling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utilitie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has been corrupted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Unexpected results indicate that the INSTALL.EXE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amaged since it was extracted from the ComShar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.ZIP file.  Deleting the current INSTALL.EX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zipping the original INSTALL.EXE file from the Com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istribution .ZIP file should fix the probl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