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ngratulations!  You're about to unlock the speed and power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by using the fastest file transfer protocol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yperProto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HyperProtocol module is distributed free, to show the spe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ality of Hilgraeve software.  Hilgraeve's HyperACCESS/5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stest of all communications programs and has HyperProtocol, Zmode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many other protocols built right in.  PC Magazine, PC Wee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sonal Computing, and Software Digest have all rated it the b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softw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easily integrate this external protocol module with PCBo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BBS, or other bulletin board software, to give your users extrem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 speed data transfers.  Or you can use it with Telix, Qmode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omm, or any comm program that supports external protocol module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DOS shell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with other protocols, HyperProtocol must be in use at both end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yperProtocol  In independent tests, HyperProtocol (or "HYPERP")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astest!    found to be up to five times faster than Kermit, X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other popular file transfer protocols.  You'll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me (and long-distance charges) and see your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ate blast even higher than the baud rate of your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and      If you are already using a conventional modem and comm-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to use    unications program, your computer is probably read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 Hyper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f your system is like most, you can use HyperProtoc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ight away.  If not, or if you want to increas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ntrol, HYPERP is versatile enough that you can se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p to meet your precise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it!        We have arranged for a quick demonstration using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see     Bulletin Board in Monroe, Michig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opy        Copy the HYPERP.EXE into the same directory a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unication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Set up      Set up your system for 8N1 (8 data bits, no parity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op bit).  1200 or 2400 baud.  This example assum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 using COM1 for your modem.  If not, see Hyper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TION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Call        Call the Hilgraeve Bulletin Board at 313-243-5915.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with your name, then enter your own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Type        Select "Download HyperProtocol DOS Module or HCOPY,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then download HCOPY, a free utility that gu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gainst copying files that contain computer vir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Exit        Use your software's utilities to go to a DOS prompt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aining your connection with Hilgrae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Type        Type HYPERP RECEIVE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Watch       Watch the "Throughput" at the bottom righ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een.  That's the baud rate of the data flowing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r computer.  You'll see your modem handling up to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mes its normal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yperProtocol also displays a bargraph showing how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data has been transfe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Return      Return to your communications program and disconnec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Hilgraeve BBS.  HyperProtocol is fast and simp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perate from your current communications package.  (You'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ind it even faster and easier if you had HyperACCESS/5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ich has HyperProtocol built right i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YPERPROTOCOL  You may have a special hardware configuratio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       requires you to enter some special options. 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accept the default, you don't have to make an entr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can adjust the following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ort           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aud rate      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ime stamp    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eck type     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Compres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to use     To use an option, simply include it in your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      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the test above, you typed HYPERP RECEIVE.  To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yperProtocol not to compress files, you would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YPERP COMPRESS:OFF RECE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er all the options between HYPERP and the SE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CEIV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yperProtocol  The following options are lis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Data   -  CHOICES you can m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 the DEFAULT used if you omit th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 WRITTEN AS, which explains how you include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you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 an explanation of th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ud rate      CHOICES: 300-19200            DEFAULT:  set by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RITTEN AS:   Baud: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baud rate is the speed (in bits per second)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dem commun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type      CHOICES:  CRC, Checksum       DEFAULT: 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RITTEN AS:    Checktype:C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ecktype defines the error checking method.  CHECKSU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ss rigorous but is slightly faster.  CRC (Cycl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dundancy Checking) is more exacting.  Select CRC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spect noise on the ph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       CHOICES:  On, Off             DEFAULT: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RITTEN AS:    Compress: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yperProtocol's high speed in part stems from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bility to compress files during the transfer.  Whe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ON, HYPERP compresses files if it can.  It can s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iles that are already compressed (like .ZIP or .AR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s) and doesn't attempt to compress them fur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       CHOICES:  On, Off             DEFAULT: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RITTEN AS:    Display: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   The HyperProtocol module normally displays a bargraph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r BBS     you can watch the progress of each transfer, an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!     transfer completes, you must press a key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are a bulletin board operator and want unat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eration, you MUST set DISPLAY:OFF.  This elimin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rgraphs and the need to press a key after each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shake      CHOICES: None, RTS/CTS, XOFF/XON    DEFAULT: XOFF/X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RITTEN AS:    Handshake:RTS/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XOFF/XON is used with most conventional modems. 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TS/CTS if you have a high-speed (9600 or 19,200 bps)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NP modem which is currently set up to use RTS/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file        CHOICES:  filename, none      DEFAULT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RITTEN AS:    Logfile: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yperProtocol will maintain a log of each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cluding time and date, the duration of the transf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ther it was successful.  If you want a log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ecify the name of the file.  For instance, a ty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 is LOGFILE:C:\HYPER.LOG.  (If you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name without a path, the log file will be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me directory as HYPERP.EX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e      CHOICES:  On, Off             DEFAULT: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RITTEN AS:    Overwrite: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yperProtocol won't overwrite an existing file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ecify the OVERWRITE:O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           CHOICES:  1, 2, 2E8(3), 3E8(4)   DEFAULT:  1  (i.e., COM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RITTEN AS:    Port:2  or  Port:2E8(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is selects the serial port where your modem is loca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f you are using COM2, just type in 2.  With serial po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higher than COM2 on a PS/2 or other MicroChann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mputers, you can just type 3 through 8.  With ser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orts higher than COM2 on an IBM PC, XT, AT or 38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mpatible computers, you must specify the ADDRES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INTERRUPT LEVEL.  Common entri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rt:3E8(4)   for COM3 using interrupt level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rt:2E8(3)   for COM4 using interrupt level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spend        CHOICES:  On, Off             DEFAULT: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RITTEN AS:    Suspend: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have a computer that can't receive data reli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ile writing to a disk drive, set this to ON.  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gnals the sending computer to halt transmission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r disk is saving data.  You need to do this if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veral retransmission requests, even on noise-free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stamp      CHOICES:  On, Off             DEFAULT: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RITTEN AS:    Timestamp: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Timestamp is OFF, a file is saved on your dis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time and date you received it.  Turning timestam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ves the file with the same date that appear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nding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      Here are some examples of HyperProtocol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1      High-speed MNP modem located at COM2.  You want a 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ile saved in the same directory as the HyperProtoc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dule. Receive a file with the same name the sender 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YPERP PORT:2 HANDSHAKE:RTS/CTS LOGFILE:HYPERP.LOG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____| |____| |_______________| |________________| |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|           |              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HyperProtocol  |     Sets up handshake      |        Rece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   for MNP Modem        |        (no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                        |        specifi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s COM2               Creates lo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2      Sending a file to anothe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YPERP SEND C:\TABL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____| |__| |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rts HyperProtocol  |    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ends 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3      Receiving a file that will replace exist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creation date will be the time you receiv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YPERP OVERWRITE:ON TIMESTAMP:ON RECEIVE C:\TABL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____| |__________| |__________| |_____| |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   |             |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s HyperProtocol  |        Save with      |     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       receipt time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mmand to replace           Rece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les having the same       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NOTE: If you specify a single FILENAME, you can rece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nly one file.  If you specify a DIRECTORY name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ceive multipl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NG HYPERPROTOCOL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yperProtocol's versatility makes it simple to tailor for your us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most of the options you use are the same each time, using b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to start the module can save you time and keystrokes. 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tch files are merely an optional convenience if you're using HYPER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 comm program, they are mandatory when integrating the modu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ome BB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tch files are easy, once you get the basic idea.  Suppose you wa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a batch file to iss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PERP PORT:2 HANDSHAKE:RTS/CTS RECEIVE &lt;any 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o this, you could create a batch file named HREC.BAT, cont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line, but with %1 in place of &lt;any filename&gt;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PERP PORT:2 HANDSHAKE:RTS/CTS RECEIVE %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, instead of entering the full HYPERP command, you would mer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HREC followed by the desired filename.  Entering HREC TABLE.DOC,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would execute HYPERP and cause it to receive TABL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sending files, you could create a similar batch file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HSEND.BAT, containing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PERP PORT:2 HANDSHAKE:RTS/CTS SEND %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end a file, you would simply enter HSEND followed by the des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name.  Entering HSEND TABLE.DOC, for example, would execute HYPERP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use it to send TABL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e batch files like those above work fine in many cases. 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comm programs and BBS software start external protocol module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ing baud rate, port, and other values along with the filename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additional value that the software passes, the batch files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 one additional variable (%2, %3, etc).  The first value pa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laces %1, the second replaces %2, etc.  For example, a batch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use with BBS software that passes a port specification, baud ra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filename might contain the following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PERP PORT:%1 BAUD:%2 HANDSHAKE:RTS/CTS DISPLAY:OFF RECEIVE %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HSEND.BAT might cont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PERP PORT:%1 BAUD:%2 HANDSHAKE:RTS/CTS DISPLAY:OFF SEND %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, the first value passed by the BBS software (the 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cation) would replace %1, the second value (baud rate)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%2, and the third value (filename) would replace %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reate batch files for use with your particular BBS software or com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, you must know how many values the software passes, an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order they are passed.  If unsure, you can find out by perfor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test.  To begin, create a batch file named TEST.BAT, contain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Argument 1 is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Argument 2 is %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Argument 3 is %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Argument 4 is %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Argument 5 is %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Argument 6 is %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Argument 7 is %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Argument 8 is %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up your BBS software or comm program so that it will exec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T.BAT as if it were an external protocol module.  Next, sta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 software or comm program and cause it to run TEST.BAT.  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ing a file transfer, TEST.BAT will merely display the values pa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your software.  Once you have this information, you can w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able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METHODS FOR SPECIFYING HYPERPROTOCOL DOS MODUL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implify the process of using the HyperProtocol DOS modul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 environments, there are two alternative method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ying module options.  The first method allows the use of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ironment variable.  The second allows you to create a respo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.  This response file may contain HyperProtocol options as w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ile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environment variable named 'HYPERP' can be defined at the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prompt.  You can set this variable so that it includes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HyperProtocol options defined above.  For example,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command prompt, you could enter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SET HYPERP = port:1 baud:2400 display: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module begins, it will use the options defined by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ironment variable.  If the same options are also includ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line, they will be used in place of those defin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a response file makes it easy to specify both optio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names when using the HyperProtocol DOS module. A respons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 simple ASCII file that may contain one option or file name 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.  This is particularly useful for sending multiple files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using the module through your bulletin board system,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 software may create a file that contains a list of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ed by a caller.  This list could then be passed to the modu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ead of each file name. For example, the following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ls the HyperProtocol module to send the files lis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file named 'filelist.tx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yperP port:1 baud:2400 display:off send @filelis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e use of the special symbol '@' used to preface the respo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name.  This symbol tells the module that the named fil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sponse file, filelist.txt, might contain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\lotus\file1.w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\lotus\file2.w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:\data\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sponse file may also contain any of the HyperProtocol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ed above.  Again, each option in the response file must b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line by itself.  As with the command line, any options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ed before the SEND or RECEIVE parameters.   For example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file named, 'response.txt' might cont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rt: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ud: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: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\lotus\file1.w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\lotus\file2.w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:\data\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can start the module with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yperP @response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example above, the first 4 options may never change,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names may change frequently.  To accommodate this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to use two response files.  For example, one file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'options.txt' might cont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rt: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ud: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: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econd file named 'filelist.txt' could include the nam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\lotus\file1.w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\lotus\file2.w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:\data\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you could issue the HyperP command supplying both respons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yperP @options.txt @filelis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working with response files, be certain that the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specified before the SEND or RECEIVE commands.  The file 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appear after thes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YOND COM1 &amp; COM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yperProtocol DOS module is an interrupt driven file trans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ocol.  An interrupt is a resource of your computer hardwar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be available for the module to function correctly.  If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a serial port other than COM1 or COM2, be sure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rupt you specified on the 'port:' option (defined above)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also being used by some other piece of hardware or software.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, plotter, scanner, or device drivers specified in your config.s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might require interrupts.  A single interrupt cannot be us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different applications successfully.  If you are using a PS/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l 50 or greater, or some other microchannel computer, t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 no be concerned about these conflicts.  Microchannel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hare interru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ical problems resulting from an interrupt conflict show up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transfers.  Data errors and decompression errors are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s of such a conflict.  The following table show the interrup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are used for COM1 and COM2, and those most commonly us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3 and COM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ort       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M1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M2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M3         4 or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M4         2 or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're glad you're using HyperProtocol and hope you to enjoy it!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any questions or comments about HyperProtocol, please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graeve's BBS at 313-243-5915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