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ck is a Copy(c)right 1985,1994 by Gary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ick Modem Terminal Program V6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 Help 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 test your RS232 serial ports for activity, type "SLICK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. You will a messag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1 (COM1 address 3F8 hex) respon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250 UART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ART set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2 (COM2 address 2F8 hex) respon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550 FIFO UART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ART set at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told what standard IBM default ports ar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baud they are presently set for, and what type of UART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stalled in your serial card(s). Note: The presence of a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tself does not mean there is a modem connected to it.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r a mouse or other serial device. This test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for COM1=3F8, COM2=2F8, COM3=3E8, and COM4=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PCM Magazine, Nov 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is is one of the best bargains to come along in some ti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START - PC REQUIREMENTS - SETTING UP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Terminal Programs around but only one Slick!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nyone use Slick?  FIRST, Slick is entirely self mod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ere are NO external configuration files or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manage. SECOND, Slick is still under 120K.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run it from a system with only ONE FLOPPY and limited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I know because I have talked to a lot of our user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lder PC's.) Slick is functional with any IBM or Clon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PC/MS-DOS 3.3 or better. Using a standard 360k flo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ng system installed you are still left with over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wnload space! THIRD, SLICK is the only afford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market that really delivers the power featur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operators depe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is a Interrupt driven (on receive only)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the four standard DOS BIOS addresses of 3F8, 2F8, 3E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E8 respectively for COM1 thru 4. If you are using an IBM P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system that addresses COM3 thru 8 at 3220h thru 52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lease of SLICK can accommodate those circumstances. (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rs IRQ4 with COM1 &amp; 3 and IRQ3 with COM2 &amp; 4 in nor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BM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usually works right out the box, but you may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new defaults. SLICK can also be called via a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from ANY location in your hard drive directo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key combination of Alt-V enables complete on-lin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documentati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the Baud, Parity, COM port and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set properly for your modem you are ready to dial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There are two ways of dialing. Manually,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command at the flashing terminal prompt. Or,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directory (accessed via Alt-D). There are advant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it both ways but after a while you will come to de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deal on the automated feature of the directory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 the directory you will get the menu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ing Directory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͵Home/End���PgUp/Dn���Up/Dn Arrow���Cr to Pic���Esc/Exit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mpuserve 2400      ATDT*70,733-2297            #2400  $7E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mpuserve  300      ATN0B1DT*70,734-8150        #300   $7E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ost  (E71)          CI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r ID              70613,3165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assword             xxxxxxxxxxxxxxx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ew ZIF Signon ID    177000,500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ignon Password      PC*MAGNE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ew User Agremnt #   Z11D920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r ID - Utilities  60116,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assword             PCMAGUTI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nly necessary to highlight the desired number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key (carriage return!). The modem will begin to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for you. Because of the wide range of modems on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sidering that some can make use of special pre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in the command line, I have elected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te string dialing prefix (ATDT) to preced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uppose by default, your high speed modem is set 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, compression, and auto CCITT handshak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work on 95% of the systems you connect to. Now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nect with Compuserve at 300 baud to economically dow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ail. There are two ways to do this. In either ca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proper switches into the AT command str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N0B1DT999-9999. In this example the N0 and B1 reset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 the old bell telco standard for connects at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is very important to remember that any switch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follow the attention command and precede the D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  =  Required modem atten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0   =  Turn off auto speed and auto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C0  =  Turn off MNP (error correction and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1   =  Select Bell in place of CCITT lin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   =  Dial with touch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you have two choices. Either set your baud to 300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B, hot key combination, then via Alt-F7 select 7E1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. Or, do it by including them on the proper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.DIR ascii text file. Always use a semicolon (;)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separate) the Phone description from the beginning of t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Use a pound character (#) to delimit the baud rate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ommas in the baud string) and a dollar sign ($) to de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 300;     ATN0B1DT*70,734-8150        #300   $7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 300;ATN0B1DT*70,734-8150#300$7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                  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of these work ok, but the first looks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 SLICK will separate out the descri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ing parameters in the dial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, for baud:  Bad &gt; 19,200  Good &gt;19200 (no comma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, for line   Bad &gt; E71     Good &gt;7E1   (data,parity,s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baud and or parity fields on a dial str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lanation above, the terminal will automatically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back to the original run time defaults. This au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can be disabled, if necessary, by toggling Alt-F6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 required reset modem string, go to the defaul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t-Z) and press Alt-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nicest qualities of the SLICK.DIR file is 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 jane ascii text file.  This allows the use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or word processor to add or change entries. SLICK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ED.EXE, our own editor. The menu for SLICKED (reached via 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ing Directory Editor Menu (SLICKE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Line 1    Col 1   Insert Indent     D:SLICK.DI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ompuserve 2400     ;ATDT*70,733-2297             #300   $7E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ompuserve  300     ;ATN0B1S37=1DT*70,734-815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Host  (E71)         ;CI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User ID             ;70613,316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assword            ;xxxxxxxxxxxxxxxxxx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ZIF Sign on ID      ;177000,500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ignon Password     ;PC*MAGNE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ew User Agremnt #  ;Z11D920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User ID - Utilities ;60116,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assword            ;PCMAGUTI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XECPC 14400 TwnCom ;ATDT*70,1-414-789-4375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XECPC 14400 Reg    ;ATDT*70,1-414-789-436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XECPC 14000 USR    ;ATDT*70,1-414-789-439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XECPC 9600  CSP    ;ATDT*70,1-414-789-445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XECPC 2400         ;ATDT*70,1-414-789-421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XECPC 14 AT&amp;T      ;ATDt*70,10288-1-414-789-436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XECPC 14 AT&amp;T      ;ATDt*70,10288-1-414-789-437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XECPC 14 AT&amp;T      ;ATDt*70,10288-1-414-789-439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=TogM F2=Save F3=SvQt F4=FdRp F5=BgBk F6=EdBk F9=Prnt F10=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=DelL F8=InsL Opt: WinSiz &gt; UpDnLfRt, Pos w/ScrLk On, CR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SLICKED.EXE is a rather basic editor, it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that will surprise you. Read the separate SLICK-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more information on the various key commands.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 fairly close to the old Word Star word proces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ing sc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comes preset for COM2, IRQ3, N81, 1200 baud. If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is CORRECT for your PC, SLICK will initializ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ending a generic modem string. If you se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string followed by OK appearing on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ility is your port address is valid for the default of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F8) IRQ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tring appears with an OK, you MAY STILL need to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switches (modem commands) that are necessa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modem. On the other hand, if ERROR appears after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s to send the string, you must determine what swi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ic string is not compatible with your modem.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ading your modem manual or sending each switch separat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inal prompt looking for an OK reply indicat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valid. Example: Let's assume the string is "ATDTM1V4&amp;D2S7=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type ATDT, then look for an OK. Next, type ATM1, ATV4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until you hit the one or ones that reply with ERROR.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switch will invalidate the entir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opening screen you  should  see  the  following 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odem indicating all is OK and read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by... Initializing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M1S0=3&amp;D2V1S7=45 (or similar, [may vary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   (Modem attention command, must precede any new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    (Speaker ON until CONNECT - some like to hear modem 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0=3  (Auto Answer phone line on 3rd ring - S0=0 disables auto a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D2   (enable Data state ready - allows SOME modems to hang up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    (echo back VOICE replies to your AT commands like "O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7=45 (wait 45 seconds for a carrier after answer then hang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 can change the initial command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pre-installed: (ATM1&amp;D2S0=3V1S7=45), to  meet you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 particular requirements. This String MUST resi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e Alt-0 macro as SLICK looks for it there on boot u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place a Hayes dial command in the Alt-0 macro and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UTOMATICALLY dial that number  first  on BOOTUP.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ice for a BBS you call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ATM1S12=0S11=70V1X4DT283-9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-------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wn a high speed modem (144DF types), here is a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to use with SLICK! -&gt; ATN1%C1&amp;C1&amp;D2&amp;Q5S36=7S7=90S0=0S95=1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reakdown of the meaning of this string is down below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um performance, your modem port should be locked (set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est possible baud speed that your software will allow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se of SLICK, you can lock the port at 57,600 bau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PC processor to communicate with the UART (serial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much higher speed than the telco connect speed,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all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   Attention comma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1    Use CCITT standards, NOT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C0   TURN OFF THE MNP COMPRESSION! It does NO good with ZIPP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C1   Activate modem carrier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D2   Allow modem to go on hook (hang up) if DTR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Q5   Try Error Correction first then fallback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36=7 fallback to Normal if MNP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7=90 Allow one and half minute for handshake with old grandpa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0=0  prevent terminal from answering phone (UNLESS you want HO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95=1 Enable ALL CONNEC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W    Write string to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[EOF]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