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W/PC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hys Weathe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01 of UW/PC, a multiple-window interface to UN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's and compatible computers.  This program is based o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Macintosh by John Bruner.  It provides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ogin sessions on the remote UNIX machine,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W server to be running on the UNIX host.  Before UW/PC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session mode, the server must be compiled and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server, together with the Macintos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can be found on many ftp archive sites.  The standar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available in the directory "info-mac/unix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mex-aim.standford.edu" [36.44.0.6].  The files ar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w-42-part1.shar" ... "uw-42-part8.shar".  In Australia, the U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directory "info-mac/unix" on "ditmela.mel.dit.csiro.au"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8.250.90.81].  A copy of the server source code without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inaries is included in this release.  For those of you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mpiled the server, there has been no change at 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of UW/PC is a total rewrite of the previous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05) in C++ to give a better program structure for the upcom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W/PC.  Comments are invited to the author.  This version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Windows protocols 0 and 1.  Protocol 2 (with more control o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) is going to be supported in an upcoming Windows 3.0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small parts of Protocol 2 are present in this version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1 start faster.  Protocol 2 is not fully support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cause of the complexity of the windowing code th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many more configuration options, so even if you have used UW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I suggest that you read the section "CONFIGURING UW/PC"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f you wish to use the new ANSI terminal emula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read the discussion on terminal types in the section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W/PC" below.  This version includes a terminal emulation 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terminal types using a small assembly-code like langu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file TERMCC.DOC, but will not be required for most us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se who want to write their own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/PC is distributed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), a copy of which is included.  Note however th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vered under this license and comes under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its documentation.  Also, please note tha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with the Free Software Foundation in any way, and tha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his program may not have source code included or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GNU General Public License, but probabl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UW/PC can be sent to the author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RNet/Internet: rhys@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. Post:</w:t>
        <w:tab/>
        <w:t xml:space="preserve"> Rhys Weath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 Horiz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amboree Heights  QLD  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UW server for UNIX hosts should be sent to John Bru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PANET/MILNET:</w:t>
        <w:tab/>
        <w:t xml:space="preserve"> jdb@mordor.s1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:</w:t>
        <w:tab/>
        <w:tab/>
        <w:t xml:space="preserve"> {lll-crg,decwrl,caip}!mordor!j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Mail:</w:t>
        <w:tab/>
        <w:t xml:space="preserve"> John Br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wrence Livermor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. Box 5503, L-2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present in the UW/PC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</w:t>
        <w:tab/>
        <w:tab/>
        <w:t>A copy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.EXE</w:t>
        <w:tab/>
        <w:tab/>
        <w:t>The actual UW/PC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.DOC</w:t>
        <w:tab/>
        <w:tab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EG.CFG</w:t>
        <w:tab/>
        <w:t>An example configuration file -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W.CFG to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C.EXE</w:t>
        <w:tab/>
        <w:t>A compiler for creating new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C.DOC</w:t>
        <w:tab/>
        <w:t>Documentation for TERMC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ODE.COM</w:t>
        <w:tab/>
        <w:t>A useful screen mode se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  <w:tab/>
        <w:tab/>
        <w:t>History of UW/P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-SRC.ZIP</w:t>
        <w:tab/>
        <w:t>The source code for UW/PC and TERM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SERVER.TAR</w:t>
        <w:tab/>
        <w:t>The source code for the UNI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 was included to assist with configuration of the 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CONFIGURING UW/PC" later).  The Macintosh binaries have been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, and can be obtained from one of the FTP sit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f desired.  The source code in UWSERVER.TAR should be comp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host to allow the full multi-window potential of UW/PC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THIS IF YOU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getting UW/PC to go, especially with the U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exit UW/PC and start it again with the "-debu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"uw -debug".  Then, every character that is sent from the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to the file "UWDEBUG.OUT" in the current directory.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the UNIX machine in binary mode (in some way), uuencod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 via e-mail.  This will help me to know EXACTL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and so I may be able to find the bug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 the server will abort when it is started with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ttys".  If this happens, recompile the server afte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compile using BSD4.2 instead of BSD4.3 and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ptions.  This is discussed in the Makefi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UW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W/PC starts, it initialises the screen and serial por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"Protocol 0", which is equivalent to the dumb termina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conventional communications programs.  The defaul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M31, but VT52 and ANSI emulations are also available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trokes are defined in protocol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B - Send a line break over the serial link.  CTRL-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END will also send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 - Start a "cut" operation.  You can select a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window to cut and place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RETURN at each corner and ESC to qu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use the mouse to select a reg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 Press down and hold the lef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corner of the region and release it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ner.  This will only work if the mous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"CONFIGURING UW/PC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 - Send the string defined by the "dial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to the modem.  See "CONFIGURING UW/PC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 - Hangup the modem, by first dropping the DTR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n sending the hangup string if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is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I - Send the modem initialisation string,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er 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J - Jump to a DOS shell.  Type "EXIT"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o UW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L - Start and stop an ASCII captur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file name to store all data coming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in until you press ALT-L again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ine set to display the terminal typ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hange to "CAP" while the captur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 - Paste the contents of the clipboar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 If a paste is currently activ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then the paste will be ignored.  After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nt to the remote host a 10ms paus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ow the remote host to catch up. 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ght mouse button to start a paste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R - Receive a file from the remote host.  See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S - Send the contents of a file to the remote hos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S AND DOWNLOAD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 - Send a string of the form "stty rows N columns M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host.  This is useful for resett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's idea of what the current window size i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systems get confused as to the size of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(usually 80x24 in UW/PC), and so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an "stty" command-line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 - Send the string defined by the "uw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  This is useful once connect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W server on the UNIX host.  See "CONFIGURING UW/P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 - Exit the program.  If any windows are prese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estroyed.  This function does NOT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m before exiting, so UW/PC can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rotocol 0 and connected to the remote host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Q - Quit the program: same as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Z - Popup a small box containing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keystrokes.  Press any key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0 exists to allow you to connect to the UNIX host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host requires.  When you are ready to use the multi-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W/PC, execute the UW server on the remote host by typing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by pressing ALT-U if the "uw" configuration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rectly (see below).  Note that the server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or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W server sends a special control sequence which UW/PC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utomatically starts the multi-window session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also create a terminal window.  See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server for information on modifying its startup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W/PC has entered the multi-window session (protocol 1), up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be created, ALT-U no longer has any effect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cial keystrok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E - Exit the UW session and return to protoco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kill window" request will be sent for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K - Kill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N - Create a new window if possible.  Up to 7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reated and used.  The status line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ndows are currently active if you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ly.  (See "CONFIGURING UW/PC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W - Cycle to the next window.  e.g. if you are in window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you will cycle to the next highest numbere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cling back to 1 if necessary.  This is useful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between windows.  ALT-0 may also be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n - "n" is a digit between 1 and 7.  Thes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UW/PC to "jump" to the nomin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f you exit a UNIX shell in a window, that window will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when all windows have been killed, the UW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returning you to protocol 0.  If protocol 1 does not ex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some of the procedures given in the "LIMITATION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W server usually defaults to using ADM31 emulation whenever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.  You may need to manually modify the UNIX terminal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get the correct screen behaviour if you have set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ype to something other than ADM31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Korn shell "ksh", you can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.kshrc" file to automatically change the terminal type to 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is your preferred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$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m31) TERM=XXX export TERM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)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X termcap entries do not have the entry for the ADM31 termin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some UNIX programs may not have the correct screen behavio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W server will set the TERMCAP environment variable within a U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but in protocol 0 this environment variable is not 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M31 emulation in protocol 0 on machines without the correct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set the TERMCAP environment variable to the following string (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layout only, and shouldn't appear in the actual val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31:cr=^M:do=^J:nl=^J:al=\EE:am:le=^H:bs:ce=\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=\E=%+ %+ :cl=^Z:cd=\EY:co#80:dc=\EW:dl=\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=\Er:ho=^^:im=\Eq:li#24:mi:nd=^L:up=^K:MT:km:so=\EG1:se=\EG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etting the "emul0" configuration variable to "vt52" or 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use VT52 or ANSI emulation in protocol 0, which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ll termcap and terminfo entries.  ADM31 emulation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UW session windows if the "emul" variable is set to "adm31".  ADM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much "smarter" than VT52, so you will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rever possible.  ANSI emulation is also available and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 than ADM31, but because the UW server defaults to ADM3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want to use it instead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ant to use the ANSI emulation mode and the "ansi" termca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host is "brain-dead" (i.e. it doesn't support very much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TERMCAP variable to the following value to get a smart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:am:bs:pt:co#80:li#24:kn#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:AL=\E[%dL:DL=\E[%dM:DO=\E[%dB:IC=\E[%d@:LE=\E[%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:RI=\E[%dC:UP=\E[%dA:al=\E[L:bt=\E[Z:cd=\E[J:ce=\E[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:cl=\E[H\E[J:cm=\E[%i%d;%dH:ct=\E[2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:dc=\E[P:dl=\E[M:ho=\E[H:ic=\E[@:kb=\b:kd=\E[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:kh=\E[H:kl=\E[D:kr=\E[C:ku=\E[A:nd=\E[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:se=\E[m:so=\E[7m:st=\EH:ue=\E[m:up=\E[A:us=\E[4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:k1=\EOP:k2=\EOQ:k3=\EOR:k4=\E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if the "ansi" termcap on your computer is "brain-dead"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/etc/termcap" on the Unix host for the string "|ansi|"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a couple of lines listed before the next entry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ain-dead".  If there are 5 or more lines, then most likely your 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is OK.  Ask a local guru if you are unsure.  TERMCAP and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s may want to play around with the various ANSI, VT100 and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erminal types, etc to try and find something that ha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working with editors such as emacs, etc.  See the ANSI.C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archive and the documentation for TERMC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pabilities of UW/PC's ANSI emulation.  Any suggestions (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nasty :-) on the ANSI emulation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ollowing lines to your ".kshrc" file is the best way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SI emulation is always correctly used in Protocol 1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mulation in Protocol 0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$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31) TERM=ansi export TERM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='ansi:  *** the ANSI string given above ***  ' export 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pecial protocol 0 keystrokes except ALT-U also work i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ut it is inadvisable to use ALT-I during a UW session.  ALT-H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the modem, after exiting the UW session.  ALT-B will fir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ve UW session before sending the BREAK pulse.  This avoi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hings that may occur with network terminal serv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will also terminate a UW session before exiting UW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PLOADS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/PC has ASCII and XMODEM file transfers built-in and it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SZ (which you need to obtain separately) to perform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 are disabled in protocol 1 (the multi-window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SZ is incompatible with the UW protocol.  It should be note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of deficencies in the UW server, you probably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re than one XMODEM transfer at the same time.  This s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f a lot of input or output is appearing in one window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will grind to a halt.  Except in the case of a ZMODEM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filename of the file to be transfered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for ZMODEM transfers, you will need to have DSZ.COM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t to be accessible.  Note that the DSZ command "ALT-N"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"nuke" a transfer and return to UW/PC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uploads will the send the contents of the text file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pausing 10 milliseconds between lines to allow the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up.  You need to make provisions for capturing the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Usually you can do this by executing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 &gt;filename" before you start the transfer, where "filenam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the data to end up in.  Once the transfer is comple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CTRL-D to end the "cat" command's processing.  Pressing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transfer - all other keys will be process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downloads consist of placing all incoming data from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ominated file.  Pressing ESC will abort the transfe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are processed as normal.  Usually you type in "cat filenam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line (but don't press RETURN yet), start the ASCII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RETURN to start it going.  Once it has finished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abort the reception of characters.  ASCII capture (ALT-L)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download, except ALT-L is used to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MODEM and ZMODEM transfers, you will need the "sx", "rx", "sz" and "rz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NIX compiled and available.  Read the manuals fo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information on their options.  For downloads, start the "s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z" programs on the remote machine and then press "ALT-R"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 files.  Note that unlike some other communication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"auto-download-start" command sequence is not recogni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eed to manually start the download.  For uploads, start the "r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z" programs on the remote machine and then press "ALT-S"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nomin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, UW/PC will be upgraded with a mini-FTP protoco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ransfer files between the remote machine and your P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like commands.  This protocol will be more "aware" of th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multiple transfers when more than one window is act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some other problems with transmission mediums that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UW/PC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/PC can be used as a stand-alone communciations progra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some other communciations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iourite communications program (e.g. Telix, Procomm, MS-Kermit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extensive "scripts", etc to connect you to a UNIX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nt to use these functions, you can still do so.  Onc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IX host (or whenever you are ready), you can shell out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a function available in most programs), and execute UW/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UW sessions.  Note that you must execute the UW ser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trol of UW/PC otherwise the startup control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ends to UW/PC may be missed.  You can exit UW/PC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other program.  It may also be possible for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 to automatically execute the UW/PC program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host connec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URING UW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W/PC starts up, it first inspects the file "UW.CFG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f that doesn't exist, the file "UW.CFG"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loaded from.  This plain ASCII text file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figuration parameters for UW/PC.  If it is not found,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sen for all parameters.  An exampl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UW/PC.  Each line of the file is of the form "name=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ame" is the name of the configurable parameter, and "arg"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Comments may be introduced starting with "#",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in commands.  The configurable parameters, which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their defaul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(defaults are the normal COM port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llows you to change the hardwar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for communication on the port specified by the "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option.  This option's valu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cimal, octal (prefixed with '0') or hexadecimal (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'0x') and should appear after the "port" optio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upplied.  The defaults for each of the four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0x3F8, 0x2F8, 0x3E8 and 0x2E8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(default 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ud rate to use for transmiss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110, 150, 300, 600, 1200, 2400, 480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200, 38400 or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 or disable the terminal beep.  Thi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data bits (7 or 8) to use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it (default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whether or not the initialisation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nt if the carrier already exists.  Thi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s or no.  When using UW/PC with other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), it is useful to set this to "no"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sation string being sent to the UNIX ho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highlight (default is screen mod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numeric option specifies the screen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or the highlighted printing characters (e.g. b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to 0 will make UW/PC use the defaul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depends on the screen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highstatus (default is screen mod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numeric option specifies the screen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or the highlighted printing characters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to 0 will make UW/PC use the defaul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depends on the screen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inverse (default is screen mod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numeric option specifies the screen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or the inverse printing characters. 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will make UW/PC use the default attribute which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creen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normal (default is screen mod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numeric option specifies the screen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or the normal printing characters. 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will make UW/PC use the default attribute which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creen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status (default is screen mod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numeric option specifies the screen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or the normal printing characters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to 0 will make UW/PC use the defaul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depends on the screen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(default is under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specifies the shape of the cursor t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.  It can be underline, halfheight or full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very useful if you run UW/PC in a DOS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0 386 enhanced mode because the underlin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very hard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(default "ATD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tring is sent to the modem when ALT-D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shortcut for dialing.  You can modify this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 a phone number if you wish.  e.g. "ATDP1234567^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ial the number 1234567 using pulse dial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yes compatible modem when ALT-D is pressed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longer than 1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(default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llows you to completely turn off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pecial UW server codes that UW/PC proce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you to use UW/PC as a completely stand-alone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ith no interference from the UW protoc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can be either yes or no.  Note that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ulti-window mode of UW/PC if this is set to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 (default adm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terminal emulation type to us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new window is created, it will use thi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.  This can be one of adm31, vt52, or ansi 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"vt102"), signifying a currently load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that will be searched for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emulation.  The double quot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terminal description is searched for,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d during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0 (defaults to whatever emul is set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terminal emulation type for protocol 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ctify some problems with UNIX termcap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missing the entry for ADM31 terminals, a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under "USING UW/PC".  It can be one of adm31,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si or a string specifying a terminal typ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"terminal"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F10 (default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ten configuration variables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 keys to any strings you desir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define a function key, it will have its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defined by the terminal emulation in us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^" is a control code prefix.  e.g. "^M"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TRL-M character.  "~" indicates a 1/2 second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#" outputs the next character directly, so that "#^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 "^" ("#~" and "##" are similar)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character is alphabetic.  In that ca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s "x", then ALT-x is taken a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way, you could define F10 to "#Xy" to alway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W/PC without needing to answer the Yes/No question.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nction key to an empty string will als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behaviour to be taken.  The string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er than 1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(default "Syste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font facename to be used in the Windows 3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UW/PC.  This can be up to 1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ize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size of the font to be used in the Windows 3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(default "ATZ^M~~~AT S7=45 S0=0 V1 X1^M~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m initialisation string, delimi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te characters.  The string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keys, except that ALT sequen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ing cannot be longer than 1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 (default "~~~+++~~~ATH0^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m hangup string to use if after dr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 signal, the carrier is still present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longer than 1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configuration option is on then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nabled for use by the internal routin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ting and pasting can be done using the mouse (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keyboard).  This option has no effect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found attached to the computer or i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sed properly.  Only Microsoft-compatible m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by UW/PC.  You may want to set this to "off"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a mouse because the mouse processing ca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UW/PC's screen updating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ity to use for transmission.  This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one, even o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specifies whether or not window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ote host should automatically popup to be the top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when they are created, so that they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aight away without you needing to determine thei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.  This option can b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ial port to be used for communication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one of 1,2,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ormat (default " ALT-Z for Help %v %e %v %p %v %u %v Windows: %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format of the status line when it i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status" configuration option.  This str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onger than 100 characters in length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contain "printf"-style commands to make vari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nformation appear in the line.  Whe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isplyed on the screen, it is trunca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.  The commands are summari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% - The character "%"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a - Expands to all currently active wind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parated by spaces.  This will always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4 characters, padded with spac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ndow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e - Terminal type of the current window,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 fill 5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h - Turn highlighting on (alternate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i - Turn highlighting off (normal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n - Expands to the highest numbered window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 present ('0' if in Protocol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o - Expands to "Online " or "Offline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current communications carri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p - The current serial communication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.g. "COM1 2400 N-8-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s - Current system time in 24-hour format (HH: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t - Elapsed time since logon in hours and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5 spaces if no carri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u - In protocol 0, gives two spaces and i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, gives the string "UW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v - Draw a vertical line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w - Current window number ('0' if in protocol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0-%9 - These are used internally by UW/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owing block counts on file transf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f you use them in your status lin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pand out to the string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sn (default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specifies where the status li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sformat" option is to appear on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.  This can be one of left, right, center,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squash, rightsquash, centersquash or centresqua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that specify squashing will make the lin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iven position using up only as many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necessary.  The rest of the line will be set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hite.  This is useful for very small status l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can be squashed into a corner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iv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 or disable the status line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  This can b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stop bits (1 or 2) to use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 or disable the stripping of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of received characters.  This can b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provided to strip unwanted paritie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ven bit transmission is in use, this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d and the most significant bit will always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bs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 or disable the swapping of the backspac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.  Some people like to have this swap in pl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n appear up to five time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ach occurrence will load a terminal descrip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  It's string value specifies a file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d terminal description.  The full path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.  For example, the following line c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figuration file to add a "VT102"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="c:\uw\vt102.t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VT52, ADM31 and ANSI terminal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d with new terminal descriptions by loa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that have the VT52, ADM31 or ANSI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 (default "uw^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tring is sent to the UNIX host in protocol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T-U key is pressed.  Its purpose is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the UW server program to the hos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, and thus is a shortcut to typing the name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.  The characters "^" and "~" have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or the modem control strings.  The strin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er than 1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nxoff (default enco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figuration variable specifi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ON (CTRL-Q) and XOFF (CTRL-S) keys should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ransmission to a UW session, or sent dire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encoding.  This can be one of direct or encod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systems, the modem connection is ro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rminal server" which exists on the UNIX host'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these terminal servers provide independent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w control, and process the XON and XOF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selves.  When the XON and XOFF character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they are passed through to the actual UW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because of the high level of buffering within the U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, they are practically useless to stop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play.  By setting this variable to "direc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 server will receive the XON and XOF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ing better control over scroll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(default "DS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figuration variable specifi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to run to perform ZModem file transfer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ll path is searched for "DSZ" bu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re fuller path in this variable (e.g. "c:\bin\dsz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ish.  It is assumed that the program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is variable has the same command-line synta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Z program from Omen Technology Inc. 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occur if the command-line syntax is no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tring may be up to 1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UW/PC makes a choice of screen colour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  If the current mode is 0 (40x25 CGA mono), 2 (80x25 CGA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7 (80x25 MDA mono), a monochrome scheme will be chose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ur scheme will be chosen.  These colours are overridden b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colXXXXX" configuration options in the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SETMODE.COM is provided to help out with set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the default colours.  It takes a one-charac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mode to set.  e.g. "SETMODE 3" or "SETMODE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only be ONE space between the command-name and the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since the command is very primitive, but effective.  A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will always be used regardless of the current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/PC and the UW server have a number of limitations.  Primari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mount of output is appearing in one window, the UW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ow to process input and output in another.  This is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W server, and not UW/PC.  The second limitation i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erial communciations over telephone and other serial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ransmission are likely to occur.  The UW protocol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error-free transmission of information,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UW commands that are sent back and forth between UW/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W server are not sent using an error-free transmission. 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transmission of these commands, strange things lik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wrong windows may result.  Since the UW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rare (usually only when swapping windows for input or outpu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s of normal data being corrupted into legal UW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, very few problems should result on reasonably clea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As a last resort, you can press ALT-E to return t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and if the UW server hasn't exited (because the exit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), you can press (while in protocol 0, not protocol 1) "CTRL-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"Delete" key (or the backspace key if the "swap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is set to "on"), which corresponds to the UW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should abort the UW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, UW/PC will be extended with the following capabiliti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FTP protocol, scroll-back buffers, Ymodem file transfe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and also protocol 0), XON/XOFF flow control and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UW protocol 2 features which gives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.  Comments and suggestions are very welcome.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hat is underway is a port to Windows 3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