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-CR&lt;tm&gt;  -  PROFESSIONAL OPTICAL CHARACTER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pyright 1989, David P. Gray, Gray Design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ber,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[ REGISTRATION NOTICE ]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-CR&lt;tm&gt; is distributed as a shareware product.  It retains all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uthor.  Permission is granted for individuals and compan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nd use this software in order to try it out.  If you find PRO-CR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, then please register your copy.   The shareware concept is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full working copy to the user for evaluation, try before you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f you choose not to register then erase or pass your copy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by sending $42.00 to David P. Gray, P.O. Box 333, Northbo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 01532.  Massachusetts residents please add 5% sales tax.  For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the user-support telephone number together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PRO-CR&lt;t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[ LICENSE ]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-CR&lt;tm&gt; software is the property of David P. Gray, Gray Design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a limited license to use this software for evalu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ontinue using PRO-CR&lt;tm&gt; after evaluation,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.  PRO-CR&lt;tm&gt; may not be used on a continuous basis in an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me, business, school or governmental agency) without registering. 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ing to use PRO-CR&lt;tm&gt; in multiple locations concurrently should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 inform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[ SITE LICENSE ]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please note that only ONE USER at ONE LOCATION may use and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CR&lt;t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puters, users and locations should be registered separ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olume, or by obtaining a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 RATES are offered to companies registering for a site licens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.  Please write to Gray Design Associates, P.O. Box 333, Northbo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 01532 for a rate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[ DISTRIBUTION LICENSE ]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allows you to make as many copies as you wish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its un-altered original form, including documentation) to oth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valuation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you may not sell or ask any consideration for PRO-CR&lt;tm&gt;.  SI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BS's may ask a nominal fee (NOT EXCEEDING $10.00 (TEN DOLLARS))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pying and distribution costs.  OEM's or publishers wishing to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CR&lt;tm&gt; should contact David P. Gray, Gray Design Associates, P.O. Box 333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boro, MA 015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[ DISCLAIMER OF WARRANTY ]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documentation are sold "AS IS" and without warran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ance of merchantability or any other warranties whe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.  Because of the various hardware and software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hich this program may be put, no warranty of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data processing procedure dictates that any program be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non-critical data before relying on it.  The user must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risk of using the program.  Any liability of the sell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exclusively to product replacement or refund of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[ REGISTRATION FORM ]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AME:___________________________________________________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MPANY:________________________________________________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DDRESS:________________________________________________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ITY,STATE:__________________________________   ZIP:  __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LEPHONE:____(______)__________________________________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MPUSERVE NO:__________________________________________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PRO-CR&lt;tm&gt;                        $  42.00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Massachusetts residents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please add 5% sales tax           $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T O T A L                         $  ___________________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verseas orders (including Canada) please add $15 if paying by check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o waive this additional fee please send Postal Orders in US DOLLARS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lease indicate where you obtained PRO-CR&lt;tm&gt;___________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mments:_______________________________________________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MAIL TO:     David P. Gray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Gray Design Associates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P.O. Box 333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Northboro, MA 01532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[ ASSOCIATION OF SHAREWARE PROFESSIONALS ]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duced by David P. Gray who is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areware 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works for you.   If you are unable to resolve a sharewar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an ASP 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can help you resolve a dispute or problem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provide technical support for members' products. 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at P.O. Box 5786, Bellevue, WA 98006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via easyplex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[ END OF README.DOC ]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