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2104993215"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347087357"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66880752"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064534731"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