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Software installed successfully !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ning under DOS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o start the software from the DOS prompt change to the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irectory where the software is located, type in FRAME an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ress return.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es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everal utilitites, release notes and batch files are included,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un GO.BAT for the latest info.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ning under Microsoft Windows v3.x/95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formation on installing the sofware into Windows 95 task bar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d Windows v3.x Program Manager is included in the supplied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.HLP files.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se files can be viewed from within the softwares help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ption or via the supplied VIEW.EXE text file viewer. They may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lso be loaded into a word processor or text editor.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o start the software from Windows 95 use Start Menu, Run,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rowse and then click on one of the files that have a .EX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ile extension.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o start the software from Windows 3.x use Program Manager,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ile, Run, Browse and then click on one of the files that hav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 .EXE file extension.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Thank you for using this Software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