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sual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file comparison utility 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John R. Whitney 1991, 1992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is a registered trademark of CompuServ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is a registered trademark of Lotus Develo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is a registered trademark of Intel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is provided at no charge.  Visual Comp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ed, but you may make copies for others as long as no fe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d for the software, Visual Compare is not altered, and 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is not distributed as part of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profit and for-profit organizations may charge a distribution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istributing Visual Compare of not more than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shall the author of Visual Compare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whatsoever arising out of the use of or inability to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Mode 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Notes 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eatures 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describes how to use the Visual Compare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two program source files.  This manual and the Visual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ere written fo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Visual Compare's visual mode you can easily see the dif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wo program source files and you can also selectively dis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in order to quickly undo some of the changes that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requires an IBM Personal Computer, or 100 per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, running DOS version 2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uses a comparison algorithm tha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ematically proven to always produce a shortest possibl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sertions and deletions that will convert file one to fil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s to control the start of Visual Comp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rough arguments specified on the Visual Compar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rough commands specified in the Visual Compare initializ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Visual Compare with no arguments to see a list of th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arguments or to have Visual Compare promp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of the Visual Compare command 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COMP fileone filetwo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program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f two files you wish to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of two files you wish to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ileone or filetwo specifies a directory or a drive, th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 name and optional extension) from the other fileone or file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argument is appended.  This can be convenient i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and file two are in different directories and hav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COMP \OLD \NEW\SUPE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COMP \OLD\SUPER.C \NEW\SUPE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ileone or filetwo has a file name consisting of an asterisk (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, the file name from the other fileone or filetwo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is substitut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COMP *.BAK SUPE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COMP SUPER.BAK SUPE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s may be specified with a leading / or -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ever you pre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BLACKANDWHITE initialization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/B to tell Visual Compare that you have a monochrom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can usually determine whether you have a colo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display.  If you have a color display, Visual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advantage of this and uses colo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have a CGA (Color Graphics Adapter), Visual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tell whether you have a monochrome or color display.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will assume you have a color display, you may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/B to tell Visual Compar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TABWIDTH initialization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tab width to be used when expanding tabs, com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, or shifting the display right and left with the Tab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Tab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25 lines in visual mode if you have either an EGA (Enh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Adapter) or a VGA (Video Graphics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43 lines in visual mode if you have an EGA (Enh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Ad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50 lines in visual mode if you have a VGA (Video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[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an edit script to standard output that will consis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st possible sequence of insertions and deletions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file one to fil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/S- to write the edit script in reverse order (from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le to the beginning of file).  This can be useful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n editor to convert file one to file two using th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, since modifying the end of file one will not effect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in the edit script that refer to earlier lines in fil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a composite file to standard output that is the sam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site file displayed in visual mode except that strings a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imit text unique to file one or file two instead of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ONESTART, ONEEND, TWOSTART, and TWOEND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o specify the strings used to delimit text unique t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file two.  By default, ONESTART equals "$$$$$  fileone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$$$", ONEEND equals "$$$$$  fileone END  $$$$$", TWOSTART eq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$$$$$  filetwo START  $$$$$", and TWOEND equals "$$$$$  filetw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$$$."  Where "fileone" and "filetwo" represent the fileo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wo command l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reason you might use this option is to run Visual Compar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your editor in order to display output similar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visual mode, in an editor window while you edit fil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le one in another edi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a file to standard output that consists of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ifference.  The information consists of the correspond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for file one and file two, whether the difference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on or deletion, and the number of lines insert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use this option to interface a program of your own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isual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327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327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distance is defined as the length of a shortest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f insertions and deletions that will convert file o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/En to set the maximum edit distance.  If you specify a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than 32736, Visual Compare will use 32736.  If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ng files the maximum edit distance is exceeded, Visual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an appropriate message and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if you are comparing files that may be too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omparison to be useful and you don't want to wait for 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to complete the comparison if the comparison won't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IGNORE initialization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s leading space and tab characters when comparing lines.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if you are not interested in changes in the indentation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CASE initialization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s upper-case and lower-case letters equivalent when comp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was designed to perform a line-oriented comparis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program source files.  It is possible for Visual Compa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two files that are not the same at the byte level and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are identical.  This can happen for six reasons. 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s in the files are not all delimited in the same manner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lines in one file are delimited by Cr and lines in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y Cr-Lf.  Second, end-of-file characters (Ctrl-Z) can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 happen, because end-of-file characters are normally disca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s are not normally read past the first end-of-fil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, tab characters can cause this to happen, because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normally expanded to spaces before the compari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place.  Fourth, trailing space and tab characters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can cause this to happen, because, by default, trailing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ab characters at the end of lines are discarded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takes place.  (To change the default, see the TR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file command.)  Fifth, the /I command line op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GNORE initialization file command can cause this to happ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y tell Visual Compare to ignore leading space and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when comparing lines.  Sixth, the /K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CASE initialization file command can cause this to happ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y tell Visual Compare to consider upper-ca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-case letters equivalent when compar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/Z to determine if two files are identical at the byte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ells Visual Compare to not discard line delimiters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iscard end-of-file characters and to read any characters p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-of-file characters, to not expand tab characters, to not dis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ling space and tab characters at the end of lines, to ign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command line option or the IGNORE initialization file comman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gnore the /K command line option or the CASE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Visual Compare will still perform a line-ori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.  Visual Compare will also ignore the /C, /S, and /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 and will enter visual mode if the file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Initializ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automatically processes an initialization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OMP.INI at the start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first looks for VCOMP.INI in the current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If it doesn't find VCOMP.INI, it next look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specified by the PATH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ialization file commands can be abbreviated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SOUT command can be entered as TABS, TABSO, TABSOU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OUT.  The shortest legal abbreviation for a command is ind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howing that portion of the command in uppercase and the re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in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initialization file commands have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parts.  If both the initialization file comman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command line option are specified,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will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le initialization file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TTRIBUTES to control the colors Visual Compare us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ttribute value is associated with each type of field that 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displays.  The following table lists the seven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ypes displayed by Visual Compare.  Use ATTRIBUTES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ttribute value for each field type, in the order of th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              lines common to file one and fil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     lines deleted from fil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             lines inserted from fil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      function key and file name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             help and prompt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              error message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    keys in help and promp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values are numbers ranging from 0 to 255.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values cause text to appear in different col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, blinking, etc.  On most display adapters that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, you can use the following table to determine the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corresponding to a given color.  Add the number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esired foreground color to the number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background color.  To also get blinking, add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         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black              0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blue               16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green              32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cyan               48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red                64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magenta            80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brown              96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white              112 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g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MDA (Monochrome Display Adapter), the available attribut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7 for normal text, 15 for highlighted text, 65 for underl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, and 112 for reverse video text.  To also get blinking, add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y of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27 28 26 30 63 79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attribute values used by Visual Compare on a CGA (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Adapter), an EGA (Enhanced Graphics Adapter), or a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ideo Graphics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7 112 15 7 112 112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attribute values used by Visual Compare on a M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nochrome Display Ad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and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/B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LACKANDWHITE to tell Visual Compare that you have a monochr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ttached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can usually determine whether you have a colo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display.  If you have a color display, Visual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advantage of this and uses colo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have a CGA (Color Graphics Adapter), Visual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tell whether you have a monochrome or color display.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will assume you have a color display, you may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LACKANDWHITE to tell Visual Compar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/K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CASE to tell Visual Compare to consider upper-case and lower-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equivalent when compar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o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LF, CR, or 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CR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ENDOFLINE to tell Visual Compare the line delimiter to us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osite file is written to disk by the F2 write functio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is started with the /Z command line option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iscard the line delimiters in file one and file two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m to the composite file, instead of using the line delim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ENDO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keeps the contents of the files you are compar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Visual Compare can use up to four megabytes of DOS and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otus-Intel-Microsoft Expanded Memory Specification, version 3.0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) memory or DOS and XMS (eXtended Memory Specification)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re your files.  If Visual Compare detects that EMS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in your system, it will automatically use it.  If E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detected and XMS memory is detected, Visual Compa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us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EXPANDED NO to tell Visual Compare to ignore any EMS memo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, and to use only DOS and possibly XMS memory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use EXPANDED NO if your EMS driver is not compati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.  You may also want to use EXPANDED NO for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keeps the contents of the files you are compar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Visual Compare can use up to four megabytes of DOS and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otus-Intel-Microsoft Expanded Memory Specification, version 3.0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) memory or DOS and XMS (eXtended Memory Specification)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re your files.  If Visual Compare detects that EMS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in your system, it will automatically use it.  If E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detected and XMS memory is detected, Visual Compa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us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EXTENDED NO to tell Visual Compare to ignore any XMS memo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, and to use only DOS and possibly EMS memory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use EXTENDED NO if your XMS driver is not compati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.  You may also want to use EXTENDED NO for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, 43, or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HEIGHT to tell Visual Compare how many lines to display in 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You must have either an EGA (Enhanced Graphics Adapter)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(Video Graphics Array) for this command to have any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/I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interested in changes in the indentation of lines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to tell Visual Compare to ignore leading space and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when compar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HADOW to tell Visual Compare whether or not windows sh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ow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BM Color Graphics Adapter (CGA) requires special programm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"snow" from appearing on the screen when a program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the screen.  The special programming slows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updating and is not necessary for most other display adap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Visual Compare detects a MDA (Monochrome Display Adapter), an E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hanced Graphics Adapter), or a VGA (Video Graphics Array), i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"desnow."  If Visual Compare detects a CGA, it will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whether "desnowing"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uspect that Visual Compare is "desnowing" when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, you may want to use SNOWCONTROL NO which will allow 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to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mputer "locks up" when you run Visual Compare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OWCONTROL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Visual Compare incorrectly determines that your CGA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"desnowing", you can force Visual Compare to "desnow"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SNOWCONTROL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ABSOUT to tell Visual Compare to compress spac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site file to tab characters (using the default tab width of 8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 width specified by the TABWIDTH initialization fil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/Tn command line option) before writing the composite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Spaces appearing after the first single or double quote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re not compressed and single spaces are not changed to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OUT effects the composite file written to disk by the visual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write function and has no effect on the composite file writt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output by the /C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/Tn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tab width to be used when expanding tabs, com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, or shifting the display right and left with the Tab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Tab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or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RAILING to tell Visual Compare whether or not trailing spa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characters at the end of lines should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ing" or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"$$$$$  fileone START  $$$$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/C command line option is specified, ONESTAR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o be written to standard output at the start of text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to file one.  The "fileone" in the default value repres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one command li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ing" or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"$$$$$  fileone END  $$$$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/C command line option is specified, ONEEND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o be written to standard output at the end of text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to file one.  The "fileone" in the default value repres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one command li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ing" or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"$$$$$  filetwo START  $$$$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/C command line option is specified, TWOSTAR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o be written to standard output at the start of text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to file two.  The "filetwo" in the default value repres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two command li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ing" or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"$$$$$  filetwo END  $$$$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/C command line option is specified, TWOEND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o be written to standard output at the end of text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to file two.  The "filetwo" in the default value repres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two command li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ORKING to tell Visual Compare whether or not to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orking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 example initializ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W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upper-case and lower-case letters equivalent when comp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ignore any EMS memory in your system, and use a tab wid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Mode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can be run in batch mode by using the /C, /S, or /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.  However, most of the time you will probably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in visual mode.  In visual mode you can easily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between two program source files and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vely discard differences in order to quickly undo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hat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/C, /S, or /D command line option is not given, Visual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nter visual mode.  In visual mode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able display of a composite of file one and file two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site file consists of lines that are common to file one 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, lines unique to file one (deleted from file one), and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to file two (inserted from file two).  Invoke the F1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o see a list of the available functions and thei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ively discard differences, use the F7 remove one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8 remove two function, the Del key, and the Minus key to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ons and deletions from the composite file.  Then invoke the 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function to write the modified composite file to disk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in the composite file except those that have been remove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written to disk.  When you invoke the F2 write function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mpted for a composit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5 show/hide function to display insertions and dele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been removed.  Use the F4 number function to mar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insertions and deletions.  Use the Shift-F7 key, the Shift-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, the Ins key, and the Plus key to unremove inser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s.  To use the Ins or Plus key to unremove an inser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, you must first position the cursor on the removed inse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eletion (the removed insertion or deletion must be display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5 show/hide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lines that are too long to be completely displayed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and left arrow keys, the End key, and the Home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ly scroll the display.  The End key will scroll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the last character of the longest displayed line i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Notes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in file one and file two can be delimited with Cr, Lf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-Lf.  The maximum allowed line length in file one and file tw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48 characters.  The maximum number of lines that file one 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each can contain is 16368.  The maximum number of line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site file can contain is 163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will normally terminate with a return code of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Visual Compare determines that file one and file two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, it will display an appropriate message and terminat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turn code of 0.  Also, if Visual Compare encounters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while not in visual mode, it will display an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nd terminate with a return code o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uses a comparison algorithm that is describ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gene W. Myers in "An O(ND) difference algorithm and its variation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gorithmica, 1986, pp. 251-266).  Visual Compare uses the li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refinement of the basic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eatures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a bug where Visual Compare was writing to a pointer afte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freed.  This was happening when Visual Compare was prompt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, after Visual Compare was started with no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.  The computer would sometimes "lock up" after the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was used to accept 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the requirement to end fileone or filetwo with a backsl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\) symbol, when specifying a directory to be append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(file name and optional extension) from the other file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wo command line argumen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