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following document is derived from VESA Super VGA BIOS Extension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cument VS891001.  I have tried to make sure that all the information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esented in that document is complete and comprehensive.  If you fin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any omissions or errors, please report them to me on the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verex Systems BBS at (415) 683-2984.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>Gary Lorensen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>Everex Systems, Inc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>48571 Milmont Dr. B3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>Fremont, CA   94538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SA Super VGA Standard</w:t>
        <w:tab/>
        <w:tab/>
        <w:tab/>
        <w:tab/>
        <w:t>VS891001 10/1/8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ideo Electronics Standards Association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30 South Bascom Ave. Suite D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n Jose, CA   95128-4502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X:(408) 286-8988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per VGA BIOS Extension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ndard #VS891001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posal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standardize a common software interface to Super VGA video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adapters in order to provide simplified software application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cess to advanced VGA products.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mmary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standard provides a set of functions which an application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gram can use to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a) obtain information about the capabilities and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characteristics of a specific Super VGA implementation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b) control the operation of such hardware in terms of video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mode initialization and video memory access.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functions are provided as an extension to the VGA BIOS video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rvices, accessed through interrupt 10h.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a specification for a standardized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VGA video modes and functions.  The specification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 for supporting standard extended video mod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pproved by the main VESA committee and non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that an individual VGA supplier may choose to add, in a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that application software can utilize without having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icate details of the particular VG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topics of this specification are definitions of extende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s and the functions necessary for application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characteristics of the video mode and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ssociated with th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of this document should already be familiar with programming V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hardware level and Intel iAPX real mode assembly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who are unfamiliar with programming the VGA should firs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ny VGA programming tutorials before attempting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to the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als and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VGA (IBM and VGA are trademarks of Internationa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Corporation) has become a de-facto standard in the PC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A multitude of different VGA offerings exist in the market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 providing BIOS or register compatibility with the IBM V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nd more of these VGA compatible products implement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ets of the VGA standard.  These extensions range from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 and more colors to improved performance and ev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rocessing capabilities.  Intense competition has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price/performance ratio, to the benefit of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everal serious problems face a software developer who in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dvantage of these "Super VGA" environments.  (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 VGA" is used in this document as a term for video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implementing a superset of the standard IBM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)  Because these is no standard hardware implemen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is faced with widely disparate Super VG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s.  Lacking a common software interface,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or these environments is costly and technically diffic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pplications supported by OEM-specific display drivers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oftware packages can take advantage of the power and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 VGA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VESA VGA BIOS Extension is to remedy this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common software interface to Super VGA graphics produc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objective is to enable application and system software to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exploit the wide range of features available in thes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he VESA BIOS Extension attempts to addres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eturn information about the video environment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Assists the application in initializing and progra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Video enviro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an application has no standard mechanism to determine what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hardware is is running on.  Only by knowing OEM-specific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n application determine the presence of a particular video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ften involves reading and testing registers located in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unique to each OEM.  By not knowing what hardw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running on, few, if any, of the extended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hardwar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BIOS Extension provides several functions to retur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video environment.  These functions return system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well as video mode specific details.  Function 00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ystem level information, including an OEM identification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also returns a pointer to the supported video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01h may be used by the application to obtain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pported video mode.  Function 03h returns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different Super VGA products have different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application software has great difficulty in ada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environment.  However, since each is based on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, differences are most common in video mod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mory mapping.  The rest of the architecture is usually kept int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I/O mapped registers, video buffer location in the CPU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DAC location and fun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BIOS Extension provides several functions to interf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uper VGA hardware implementations.  The most import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s Function 02h, Set Super VGA mode.  The function iso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rom the tedious and complicated task of setting up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Function 05h provides an interface to the underly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hardware.  Function 04h enables an application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a Super VGA state without knowing anything of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mary design objective of the VESA BIOS Extension is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ompatibility to the standard VGA environment.  In no wa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extensions compromise compatibility or performance.  Anoth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ncern is to minimize changes necessary to an existing VGA BI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as well as ROM-based implementations of the BIOS extens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cope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VESA BIOS Extension is to provide support fo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environments.  Thus, the underlying hardware architecture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VGA.  Graphics software that drives a Super VGA 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its graphics output in generally the same way it dr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GA, i.e. writing directly to a VGA-style fram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graphics controller registers, directly progra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, etc.  No significant graphics processing will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 For this reason, the VESA BIOS Extension does not prov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utput functions, such as BitBlt, line or circle draw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constraint of the functionality that can be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BIOS Extension, is that ROM-space is severely limi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O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scope of this VESA BIOS Extension is handling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nd monitor timings.  Such items are dealt with in othe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a.  The purpose of the VESA BIOS Extension i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 software interface to super VGA graphics modes,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itor and monitor tim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ndard V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mary design goal with the VESA BIOS Extension is to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 the standard VGA BIOS.  Standard VGA BIOS functio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modified as little as possible.  This is important sinc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AM-based versions of the extension may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wo standard VGA BIOS functions are affected by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These are Function 00h (Set video mode) and Function 0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 current video state.)  VESA-aware applications will no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 using VGA BIOS function 00h.  Nor will such applica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BIOS function 0Fh.  VESA BIOS function 02h (Set Super VGA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(Get Super VGA mode)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VESA-unaware applications (such as old Pop-Up program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s, or the CLS command of MS-DOS), might use VGA BIOS function 0F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present video mode.  Later it may call VGA BIOS function 00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/reinitialize the ol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ch applications work, VESA recommends that whatever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VGA BIOS function 0Fh (it is up to the OEM to defi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) it can be used to reinitialize the video mode through VG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00h.  Thus, the BIOS should keep track of the last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, but not mandatory, to support output function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TY-output, scroll, set pixel, etc) in Super VGA modes. 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doesn't support such output functions, bit D2 (Outpu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) of the ModeAttributes field (returned by the VES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h) should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er VGA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GA mode numbers are 7 bits wide and presently ranges from 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3h.  OEMs have defined extended video modes in the range 14h to 7F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the range 80h to FFh cannot be used, since VGA BIO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 (Set video mode) interprets bit 7 as a flag to clear/not clea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limitations of 7 bit mode numbers, VESA video mod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bits wide.  To initialize a Super VGA mode, its number is pa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X register to VESA BIOS function 02h (Set Super VGA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ESA mode numb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-D8 =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8==0, this is not a VESA defin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8==1, this is a VESA defin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9-D14= Reserved by VESA for future expansion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5   = Reserved (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VESA mode numbers begin at 100h.  This mode numbering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standard VGA mode numbers as well as OEM-defined mod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bsets of the VESA mode number.  That means that regular VGA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itialized through VESA BIOS function 02h (Set Super VGA m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y placing the mode number in BL and clearing the upper byte (B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-defined video modes may be initializ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e, VESA has defined a 7 bit video mode number, 6Ah for the 800x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r, 4-plane graphics mode.  The corresponding 15-bit m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 is 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SA mode number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bit mode</w:t>
        <w:tab/>
        <w:t>7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  <w:t>number</w:t>
        <w:tab/>
        <w:tab/>
        <w:t>Resolution</w:t>
        <w:tab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</w:t>
        <w:tab/>
        <w:tab/>
        <w:t>-</w:t>
        <w:tab/>
        <w:tab/>
        <w:t>640x400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h</w:t>
        <w:tab/>
        <w:tab/>
        <w:t>-</w:t>
        <w:tab/>
        <w:tab/>
        <w:t>640x480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h</w:t>
        <w:tab/>
        <w:tab/>
        <w:t>6Ah</w:t>
        <w:tab/>
        <w:tab/>
        <w:t>800x600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h</w:t>
        <w:tab/>
        <w:tab/>
        <w:t>-</w:t>
        <w:tab/>
        <w:tab/>
        <w:t>800x600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h</w:t>
        <w:tab/>
        <w:tab/>
        <w:t>-</w:t>
        <w:tab/>
        <w:tab/>
        <w:t>1024x768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h</w:t>
        <w:tab/>
        <w:tab/>
        <w:t>-</w:t>
        <w:tab/>
        <w:tab/>
        <w:t>1024x768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h</w:t>
        <w:tab/>
        <w:tab/>
        <w:t>-</w:t>
        <w:tab/>
        <w:tab/>
        <w:t>1280x1024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h</w:t>
        <w:tab/>
        <w:tab/>
        <w:t>-</w:t>
        <w:tab/>
        <w:tab/>
        <w:t>1280x1024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PU Video Mem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VGA subsystem provides 256K bytes of memory and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to address this memory.  Super VGAs and their extended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more than the standard 256K bytes of memory but also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space for this memory be restricted to the standar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compatibility reasons.  CPU video memory windows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accessing this extended VGA memory within the standard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how several hardware implementations of CPU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ndows operate, their impact on application software desig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s them to the software model presented by the VESA VG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CPU video memory windows functions have been designed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insensitive, nonstandard hardware functions into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utting the performance sensitive, standard hardware functio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.  This provides portability among VGA system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erformance that comes from accessing the hardware directl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VESA BIOS is responsible for mapping video memor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U address space while the application is responsible for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mory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bination software and hardware interface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ing the application of the parameters that control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of mapping the video memory into the CPU address spac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application control the mapping within 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Hardware desig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Limited to 64K/128K of CPU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nsideration in implementing extended video memory i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emory to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VGA CPU address space for 16-color graphics mod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t segment A000h for 64K.  This gives access to the 256K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ndard VGA, i.e. 64K per plane.  Access to the extende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ccomplished by mapping portions of the video memor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CPU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uper VGA hardware implementation provides a mechanism f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offset from the start of video memory which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d to the start of the CPU address space.  Providing both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ccess to the mapped memory provides a necessary level of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 application to manipulate the extended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Crossing CPU video memory window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ation of most software algorithms which perform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consists of a pair of nested loops: an outer loop over r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s and an inner loop across the row or scan line.  The la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verbial inner loop, which is the bottle neck to high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arget rectangle is large enough, or poorly located,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memory may be within the video memory mapped into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ace and part of it may not be addressable by the CPU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mapping.  It is desirable that the test for re-ma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is located outside of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ypically accomplished by selecting the mapping off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video memory to the start of the CPU address space so tha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entire row or scan line can be processed without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emory mapping.  There are currently no Super VGAs that a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to be specified on a byte boundary and there is a wide rang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s in the ability to position a desired video memory loc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CPU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ytes between the closest two bytes in video memory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on any single CPU address is defined as the granula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pping function.  Some Super VGA systems allow any 4K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oundary to be mapped to the start of the CPU address spac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per VGA systems allow any 64K video memory boundary to b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tart of the CPU address space.  These two example system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ranularities of 4K and 64K, respectively.  This concep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bytes that can be accessed with a 16-bit pointer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CPU before a segment register must be changed (the granula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 or mapping, here is 16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the granularity is equal to the length of the CPU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i.e. the least significant address bit of the hardwar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more significant that the most significant bit of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then the inner loop will have to contain the test for cr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beginning of the CPU address space.  This is becaus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CPU address space (which is the granularity in this 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venly divisible by the length of a scan line, then the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CPU address will be in two different video mem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apped into the CPU address spac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Operating on data from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required of convenient to move or combine data from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reas of video memory.  One example of this is storing men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memory beyond the displayed memory because there i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n all VGAs for transferring 32 bits of video data with a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read and write.  Two separately mappable CPU video memor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 if the distance between source and destination is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ize of the CPU video 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 Combining data from two differ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of moving data from one CPU video memory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PU video memory window only required read access to on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required write access to the other window.  Someti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to have read access to both windows and write access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An example of this would be a raster oper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destination is the source data logically combi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tin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ifferent types of hardwa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hardware implementations of CPU video memory window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the VESA BIOS Extension.  The information necessary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understand the type of hardware implementat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BIOS to the application.  There are three basic types of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implementations and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windowing schemes described below do not includ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note that it is possible for a VGA to use a CPU address sp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starting at segment A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Single wind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ardware implementions only provide a single window.  This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be readable as well as writable.  However, this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performance degradation when moving data in video memo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hat is larger than the CPU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Dual wind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uper VGAs provide two windows to facilitate moving data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.  There are two separate methods of providing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1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ardware implementations distinguish window A and window B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if the CPU is attempting to do a memory read of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peration.  When the two windows are distinguished by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s trying to read or write the can, and usually do, share the sam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 However, one window will be read only and the oth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2 Non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chanism used by two window systems to distinguish window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 is by looking at the CPU address within the total VGA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ace.  When the two windows are distinguished by the CPU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VGA CPU address space the windows cannot sh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, but they can each be both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tended V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new BIOS calls have been defined to support Super VGA mod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ompatibility with the standard VGA BIOS, these calls are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one function number.  This number is passed in the AH regi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10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ated Super VGA extended function number is 4Fh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presently unused in most, if not all, VGA BIOS implemen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VGA BIOS performs no action when function call 4F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function returns status information in the AX register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us w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= 4Fh: Func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!= 4Fh: Func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= 00h: Function c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= 01h: Function call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hould treat a nonzero value in the AH register as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condition.  In later versions of the VESA BIOS Extensio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migh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Function 00h - Return Super 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function is to provide information to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bout the general capabilities of the Super VGA environ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ills an information block structure at the addres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  The information block size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:</w:t>
        <w:tab/>
        <w:t>AH = 4Fh: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00h: Return Super 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   :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</w:t>
        <w:tab/>
        <w:t>AX</w:t>
        <w:tab/>
        <w:t>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lock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InfoBlock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Signature</w:t>
        <w:tab/>
        <w:t>db 'VESA'</w:t>
        <w:tab/>
        <w:t>;4 signatu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Version</w:t>
        <w:tab/>
        <w:t>dw ?</w:t>
        <w:tab/>
        <w:tab/>
        <w:t>;VES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MStringPtr</w:t>
        <w:tab/>
        <w:t>dd ?</w:t>
        <w:tab/>
        <w:tab/>
        <w:t>;Pointer to O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</w:t>
        <w:tab/>
        <w:t>db 4 dup (?)</w:t>
        <w:tab/>
        <w:t>;capabilities of the vide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ModePtr</w:t>
        <w:tab/>
        <w:t>dd ?</w:t>
        <w:tab/>
        <w:tab/>
        <w:t>;pointer to supported Super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InfoBlock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Signature field contains the characters 'VESA' if this is a va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Version field specifies which VESA standard the Super VG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s to.  The higher byte would specify the major versio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byte specify the minor version number.  The initial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is 1.0.  Applications written to use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version of the VESA BIOS Extension, is guaranteed to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  The VESA BIOS Extension will be fully upwar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EMStringPtr is a far pointer to a null terminated OEM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The string may be used to identify the video chip, video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nfiguration, etc., to hardware specific display driver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restrictions on the forma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ies field describes what general features are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environment.  The bi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-D31 = Reserved (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ModePtr points to a list of supported Super VGA (VESA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OEM-specific) mode numbers.  Each mode number occupi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(16 bits).  The list of mode numbers is terminated by a -1 (FFFF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chapter 2 for a description of VESA mode numb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could point into either ROM or RAM, depending on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 Either the list would be a static string stored in 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list would be generated at run-time in the information block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Function 01h - Return Super VGA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information about a specific Super VGA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fills a mode information block structure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aller.  The mode information block is maximum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formation provided by this function is implicitly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mode number.  However, some Super VGA implementations migh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ideo modes than those defined by VESA.  To provide access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is function also returns various other information about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:</w:t>
        <w:tab/>
        <w:t>AH = 4Fh: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01h: Return Super VGA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</w:t>
        <w:tab/>
        <w:t>: Super 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   :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</w:t>
        <w:tab/>
        <w:t>AX</w:t>
        <w:tab/>
        <w:t>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nformation block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InfoBlock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manda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Attributes</w:t>
        <w:tab/>
        <w:tab/>
        <w:t>dw ?</w:t>
        <w:tab/>
        <w:tab/>
        <w:t>;mo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AAttributes</w:t>
        <w:tab/>
        <w:tab/>
        <w:t>db ?</w:t>
        <w:tab/>
        <w:tab/>
        <w:t>;Window 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BAttributes</w:t>
        <w:tab/>
        <w:tab/>
        <w:t>db ?</w:t>
        <w:tab/>
        <w:tab/>
        <w:t>;Window B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ranularity</w:t>
        <w:tab/>
        <w:tab/>
        <w:t>dw ?</w:t>
        <w:tab/>
        <w:tab/>
        <w:t>;window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ize</w:t>
        <w:tab/>
        <w:tab/>
        <w:t>dw ?</w:t>
        <w:tab/>
        <w:tab/>
        <w:t>;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ASegment</w:t>
        <w:tab/>
        <w:tab/>
        <w:t>dw ?</w:t>
        <w:tab/>
        <w:tab/>
        <w:t>;Window A star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BSegment</w:t>
        <w:tab/>
        <w:tab/>
        <w:t>dw ?</w:t>
        <w:tab/>
        <w:tab/>
        <w:t>;Window B star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uncPtr</w:t>
        <w:tab/>
        <w:tab/>
        <w:t>dd ?</w:t>
        <w:tab/>
        <w:tab/>
        <w:t>;pointer to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PerScanLine</w:t>
        <w:tab/>
        <w:t>dw ?</w:t>
        <w:tab/>
        <w:tab/>
        <w:t>;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solution</w:t>
        <w:tab/>
        <w:tab/>
        <w:t>dw ?</w:t>
        <w:tab/>
        <w:tab/>
        <w:t>;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esolution</w:t>
        <w:tab/>
        <w:tab/>
        <w:t>dw ?</w:t>
        <w:tab/>
        <w:tab/>
        <w:t>;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arSize</w:t>
        <w:tab/>
        <w:tab/>
        <w:t>db ?</w:t>
        <w:tab/>
        <w:tab/>
        <w:t>;character ce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harSize</w:t>
        <w:tab/>
        <w:tab/>
        <w:t>db ?</w:t>
        <w:tab/>
        <w:tab/>
        <w:t>;character ce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OfPlanes</w:t>
        <w:tab/>
        <w:tab/>
        <w:t>db ?</w:t>
        <w:tab/>
        <w:tab/>
        <w:t>;number of memo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erPixel</w:t>
        <w:tab/>
        <w:tab/>
        <w:t>db ?</w:t>
        <w:tab/>
        <w:tab/>
        <w:t>;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OfBanks</w:t>
        <w:tab/>
        <w:tab/>
        <w:t>db ?</w:t>
        <w:tab/>
        <w:tab/>
        <w:t>;number of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Model</w:t>
        <w:tab/>
        <w:tab/>
        <w:t>db ?</w:t>
        <w:tab/>
        <w:tab/>
        <w:t>;memory mod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Size</w:t>
        <w:tab/>
        <w:tab/>
        <w:t>db ?</w:t>
        <w:tab/>
        <w:tab/>
        <w:t>;bank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InfoBlock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Attributes field describes certain important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mode.  Bit D0 specifies whether this mode can be initial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video configuration.  This bit can be used to block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deo mode if it requires a certain monitor type, and that this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ly not connected.  Bit D1 specifies whether extend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available.  Video modes defined by VESA will hav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characteristics, like resolution, number of planes, pixel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Doe to the severe space constraint for ROM-based implemen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BIOS Extension, this information need not be giv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-defined video modes.  Bit D2 indicates whether the BIOS ha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tput functions like TTY output, scroll, pixel output, etc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(it is recommended, but not mandatory, that the BIOS hav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utput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= Mode supported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Mode not supported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Mode supported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 = Extended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Extended mode informa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Extended mode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 = Output functions suppor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Output functions not suppor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Output functions suppor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 = Monochrome/color mode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 = M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-D15 = Reserved (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onochrome modes have their CRTC address at 3B4h.  Color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CRTC address at 3D4h.  Monochrome modes have attribu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ly bit 3 (video) and bit 4 (intensity) of th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utput are significant.  Therefore, monochrome text m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off, video, high intensity, blink, etc.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s are two plane graphics modes and have attributes of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, high intensity, and blink.  Extended two color mod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RTC address at 3D4h, are color modes with one bit per pix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ne.  The standard VGA modes, 06h and 11h would be class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des, while the standard VGA modes 07h and 0Fh would be class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nochrom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sPerScanLine field specifies how many bytes each logical sca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.  The logical scanline could be equal to or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AAttributes and WinBAttributes  describe the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U windowing scheme such as whether the windows exist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ab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= Wind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Window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Window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 = Window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Window is no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Window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 = Window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Window is not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Window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-D7 = Reserved (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ranularity specifies the smallest boundary, in KB,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be placed in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ize specifies the size of the window in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ASegment and WinBSegment address specify the segment address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re located in the CPU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FuncPtr specifies the address of the CPU vide memory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windowing function can be invoked either through VES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05h, or by calling the function directly.  A direct c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aster access to the hardware paging registers the using INT 1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tended to be used by high performa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Resolution and YResolution specify the width and height of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n graphics modes, this resolution is in unites of pixels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s this resolution is in unites of characters.  Note tha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resolutions, in units of pixels, can be obtained by multi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solution and YResolution by the cell width and height, if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CharSize and YCharSize specify the size of the character c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OfPlanes field specifies the number of bits that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one pixel.  16-color and 256-color graphics modes woul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nd 8 respectively.  Nonstandard memory organizations can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field and the NumberOfPlanes field.  For example, 1 16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pixel mode would be described as having 1 plane and 4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Model field specifies the general type of memory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ode.  The following model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=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=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=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= 4-plane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= 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h = Non-chain 4,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-0Fh = Reserved, to be defined b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h-FFh = To be defined by O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OfBanks defines the number of banks in which the scan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.  The remainder from dividing the scan line number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nks is the bank that contains the scan line and the quoti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 number within the bank.  For example, CGA graphics m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anks and Hercules graphics mode has four banks.  For m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scanline banks (such s VGA modes 0Dh-13h), this fiel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Size field specifies the size of a bank (group of scan line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of 1K.  For CGA and Hercules graphics modes this is 8, as each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8192 bytes in length.  For modes that don't have scanline bank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GA modes 0Dh-13h), this fiel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Function 02h - Set Super 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nitializes a Super VGA video mode.  The BX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Super VGA mode to set.  The format of VESA mode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chapter 2.  If the mode cannot be set, the BIOS shoul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environment unchanged and return a failur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:</w:t>
        <w:tab/>
        <w:t>AH = 4Fh: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02h: Set Super 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</w:t>
        <w:tab/>
        <w:t>: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-D14 =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15 = Clear memo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=Clear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=Don't clear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</w:t>
        <w:tab/>
        <w:t>AX</w:t>
        <w:tab/>
        <w:t>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Function 03h - Return Super 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current video mode in BX.  The format of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numbers is described in chapter 2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:</w:t>
        <w:tab/>
        <w:t>AH = 4Fh: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03h: Return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</w:t>
        <w:tab/>
        <w:t>AX</w:t>
        <w:tab/>
        <w:t>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</w:t>
        <w:tab/>
        <w:t>: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 standard VGA BIOS, function 0Fh (Read current video 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 video mode in the AL register.  In D7 of AL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status of the memory clear bit (D7 at 40:87).  This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f the mode was set without clearing memory.  In this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the memory clear bit will not be returned in BX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e function is to return the video mode only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ants to obtain the memory clear bit, it should call VG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Function 04h - Save/Restore Super VGA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provide a mechanism ti save and restore the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tate.  The functions are a superset of the three sub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tandard VGA BIOS function 1Ch (Save/Restore video stat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uper VGA video state (except video memory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ble/restorable by setting the requested states mask (in the 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 to 000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:</w:t>
        <w:tab/>
        <w:t>AH = 4Fh: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04h: Save/Restore Super VGA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Reques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 = Save/Restore video hardwa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1 = Save/Restore video BIOS da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2 = Save/Restore video DA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3 = Save/Restore video Super VG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Return save/restore stat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=Save Super VGA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=Restore Super VGA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 = pointer to buffer (01,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</w:t>
        <w:tab/>
        <w:t>AX</w:t>
        <w:tab/>
        <w:t>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</w:t>
        <w:tab/>
        <w:t>:Number of 64-byte blocks to hol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ffer (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ue to the goal of complete compatibility with th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the standard VGA BIOS function 1Ch (Save/Restore VGA 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been extended to save the Super VGA video state.  VG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requires that function 1Ch returns a specific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contents, in which there is no room for the Super VG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- CPU Window Memory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ets or gets the position of the specific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emory.  The function allows direct access to the hardware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o use this function properly, the software should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Function 01h (Return Super VGA mode information)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location and granularity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:</w:t>
        <w:tab/>
        <w:t>AH = 4Fh: Super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05h: Super VGA Video Memory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Select Super VGA Video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=Return Super VGA Video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Window A/B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X = Window position in video memory (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anularity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</w:t>
        <w:tab/>
        <w:t>AX</w:t>
        <w:tab/>
        <w:t>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X = Window position in video memory (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anularity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function is also directly accessible through a far cal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.  The address os the BIOS function may b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VESA BIOS Function 01h, Return Super VGA Mode Informa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ModeInfoBlock contains the address of this function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function may be different among video modes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implementation so the function pointer should be obtained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r call version, no status information is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Also, in the far call version, the AX and DX regis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troyed.  Therefore if AX and/or DX must be preserv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do so prior to making the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must load the input arguments in BH, BL, and DX (f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 but does not need to load either AH or AL in order to use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ersion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lic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quence illustrates how an application would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BIOS Extension.  The hypothetical application is VESA-a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VESA BIOS functions.  However, the application is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ing just VESA-defined video modes.  Thus, it will  inqui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re available before setting up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</w:t>
        <w:tab/>
        <w:t xml:space="preserve">The application would first allocate a 256 byte buff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will be used by the VESA BIOS to return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ideo environment.  Some applications will 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cate this buffer.  Others will use system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obtain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</w:t>
        <w:tab/>
        <w:t xml:space="preserve">The application would then call VESA BIOS function 00h (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 VGA Information.)  If the AX register does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4Fh on return from the function call, the appl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rmine that the VESA BIOS Extension is not present and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o error code is passed in AX, the function cal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.  The buffer has been filled by the VES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 with various information.  The application can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ndeed this is a valid VESA block by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'VESA'  in the beginning of the blo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 can inspect the VESAVersion fiel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ther the VESA BIOS Extension has sufficient function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pplication may use the OEMStringPtr to locate OEM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the application can obtain a list of the supported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modes by using the VideoModePtr.  This field points to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ideo modes supported by the vide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</w:t>
        <w:tab/>
        <w:t xml:space="preserve">The application would then create a new buffer and call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unction 01h (Return Super VGA Mode Information),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about the supported video modes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ModePtr, obtained in step 2 above,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this function with a new mode number until a suitabl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is found.  If no appropriate video mode is found, it'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pplication to handle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turn Super VGA Mode Information function fills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by the application with information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 of the video mode.  The data block contain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an application needs to take advantage of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pplication would examine the ModeAttributes fiel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 that the mode indeed is supported, the applica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pect bit D0.  If Do is cleared, then the mode i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hardware.  This might happen if a specific mod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type of monitor, but that monito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</w:t>
        <w:tab/>
        <w:t xml:space="preserve">After the application has selected a video mode, the nex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o initialize the mode.  However, the application migh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save the present video mode.  When the application ex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e would be restored.  To obtain the present video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SA BIOS function 03h (Get Super VGA Mode),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non-VESA (standard VGA or OEM-specific) mode is in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the lower byte in the mode number is filled.  The upper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</w:t>
        <w:tab/>
        <w:t xml:space="preserve">To initialize the video mode, the application would use VES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02h (Set Super VGA mode).  The application ha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on full access to the VGA hardware and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</w:t>
        <w:tab/>
        <w:t xml:space="preserve">When the application is about to terminate, it would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or video mode.  The prior video mode, obtained in step 4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 be either a standard VGA mode, OEM-specific m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SA-supported mode.  It would reinitialize the video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ing VESA BIOS function 02h (Set Super VGA mod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woul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