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C20 is a MacPic viewer with a few enhancements for IBM &amp;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