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. See "Operations on Sequences" in chapter 2 of 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treat numbers as collections of binary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cal operations are performed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in the binary representation of the numb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outines for shifting bits left or righ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same effect by multiplying or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_bits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_bits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_bits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bits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you should immediately run CHKDSK or SCANDISK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 xml:space="preserve">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break - allow control-C/control-Break to termin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break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9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 xml:space="preserve">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_rate    - set the number of clock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 xml:space="preserve">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 xml:space="preserve">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 xml:space="preserve">   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 xml:space="preserve">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let you display information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creen can be placed into one of many graphics modes. Se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clude\graphics.e for a description of the mode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types of graphics mode available. "Text" modes div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to lines, where each line has a certa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ixel-graphics" modes divide the screen up into many rows of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"pixels". Each pixel can be a different color. In text mod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ext only, with the choice of a foreground and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for each character. In pixel-graphics modes you can displa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s, dots, and als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also included a routine for making sound on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re sophisticated sounds, get the Sound 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y Jacques Deschenes. It's available o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_screen     -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</w:t>
        <w:tab/>
        <w:t xml:space="preserve">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osition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_mode    - select a new pixel-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config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  <w:tab/>
        <w:t xml:space="preserve">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</w:t>
        <w:tab/>
        <w:t xml:space="preserve">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color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_color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</w:t>
        <w:tab/>
        <w:t xml:space="preserve">      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palette    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ll_palette  - get the palette values for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bitmap      - read a bitmap (.BMP) file and return 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bitmap      - create a bitmap (.BMP) file, given 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ctive_page 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ctive_page 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  <w:tab/>
        <w:t xml:space="preserve">      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</w:t>
        <w:tab/>
        <w:t xml:space="preserve">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pixel-graphics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</w:t>
        <w:tab/>
        <w:t xml:space="preserve">      - set color of a pixel or set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ixel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line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</w:t>
        <w:tab/>
        <w:t xml:space="preserve">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</w:t>
        <w:tab/>
        <w:t xml:space="preserve">      - draw an ellipse 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image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mage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3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at a low-level. With this low-level machine interfa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nd write to memory. You can also set up your own 386+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routines and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routines listed below are unsafe, in the sense tha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protect you if you use them incorrectly. You could cr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or even your system. If you reference a bad memory add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ften be safely caught by the Causeway DOS extender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 error message on the screen plus a dump of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are important because they allow Euphoria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low-level features of the hardware and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with specialized 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 xml:space="preserve">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 xml:space="preserve">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 xml:space="preserve">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interrupt   - call a DOS softwar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 xml:space="preserve">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 xml:space="preserve">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low</w:t>
        <w:tab/>
        <w:t xml:space="preserve">      - free a block allocated with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vector      - return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vector      - set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64 - convert an atom, to a sequence of 8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4-bit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32 - convert an atom, to a sequence of 4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-bit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64_to_atom - convert a sequence of 8 bytes in IEEE 64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32_to_atom - convert a sequence of 4 bytes in IEEE 32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rand</w:t>
        <w:tab/>
        <w:t xml:space="preserve">      - set the random number generator so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a 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        - force the use of the VESA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_message   - specify a message to be printed if Euphoria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error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i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s can read this value using the errorlev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ex.exe returns an exit status code of 0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s with a Euphoria-detected compile-time or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a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with an address below 1 megabyte. Retur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block of memory, or return 0 if the memor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DOS software interrupts require that you pa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re addresses in registers. These address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 addresses for DOS to be able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w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hen it tries to read input from th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is 0 (FALSE) your program will not be terminated by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will still display ^C on th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r program cannot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ries to read from the keyboard. It could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input/output operations depending on option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t in his CONFIG.SYS file. (See the MS-DOS BREA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some types of program this sudden termination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in a messy state and might 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find out if the user has pressed control-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-break by calling check_brea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nd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display it in hexadecimal notation. Use the %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that #FFFFFFFF is a pos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but the result of a bitwise logical operation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actually the s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 in Example 1 below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re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rcta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will always be in the range -pi/2 to +pi/2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sin,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32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s, so you may lose precision when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32-bits (16 significant digits versus 7)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nents is much larger in 64-bit format (10 to the 308,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to the 38), so some atoms may be too large or too sm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 in 32-bit format. In this case you will g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32-bit values: inf or -inf (infinity or -infin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32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64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ll Euphoria atoms have values which can be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IEEE floating-point numbers, so you can convert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64-bit format without losing any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64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background color. In pixel-graphics mode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is affected immediately. In text modes any ne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pixel-graphics modes, color 0 which is normally BLACK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ext modes, to restore the original background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program finishes, e.g. 0 - BLACK, you must call bk_color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the cursor is at the bottom line of the screen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ctually print something before terminating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inting '\n' may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elements of s are in the order expected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eger on the 386, i.e. least significant by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so you 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 would normally contain positive values that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sing peek() from 4 consecutiv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t32 is 37 + 256*1 =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heck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a graceful shutdown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mand 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either the Euphoria executable, ex.ex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bound .exe file. The next word is eith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.ex file, or the path to your bound .ex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will come any extra words typed by the user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se word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bind your program you will find tha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remain the same, except for the first tw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ough your user no longer types "ex"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all arguments remain the same as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rash_mess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-tim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Normally Euphoria prints a diagnostic mess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syntax error" or "divide by zero" on the scree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mping debugging information into "ex.err". Euphoria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ssages will not be meaningful for your user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ppen to be Euphoria programmers. By calling crash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ontrol the message tha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may contain '\n', new-line characters so you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an several lines on the screen. Euphoria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of a 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crash message will always be displayed if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rror (syntax, undeclared variable etc.) occur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run-time error (subscript out of bounds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able, divide by zero etc.) your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the Complete Edition EX.EXE, or have been b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plete Edition PDEX.EXE, or be under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Please contact john_doe@whoops.com\n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section of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   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    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    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    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ond and fourth hex digits (from the left)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and bottom rows of pixels in the cursor. The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ere is n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indows 95, st can have a long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name returned in D_NAME will be a standard DOS 8.3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on Windows 95 or Windows NT. A new long-file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dded in a future releas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a pixel-graphics screen the 2-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pixels contained in s2. s1 is a two-element sequence {x, 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2 is a sequence of sequences, where each sequenc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 line of pixel colors to be displayed. The firs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irst sequence is displayed at s1. It is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 All other pixels appear to the right or below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os_interrup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l DOS software interrupt number i. s1 is a 1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16-bit register values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. s2 is a similar 10-element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values after the call returns.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the following declaration which show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er 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REG_DI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_FLAGS =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register values returned in s2 are always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0 and #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st significant bit of s2[REG_FLAGS] has the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. You can allocate/deallocate low-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OS software interrupts you can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cialized operations, anything from forma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to rebooting your computer.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se interrupts consult a technical manu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ter Norton's "PC Programmer's Bible", or downloa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n's Interrupt List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on a pixel-graphics screen connec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n ellipse with color i1 on a pixel-graphics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ipse will neatly fit inside the rectangle defined by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s1 {x1, y1} and s2 {x2, y2}. If the rectangle is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32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4 bytes to an atom. These 4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32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n = open("numbers.dat", "rb") -- rea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64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8 bytes to an atom. These 8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64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wn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ree up a previously allocated block of conven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address of the start of the block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that was returned by 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 free_low() to recycle blocks of conventional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is will reduce the chance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en freed. When your program terminates, all allo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_low() to deallocate memory that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nput, from file fn, a human-readabl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ing a Euphoria object. Convert the str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 value of that object. s will be a 2-elem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5.2  {1,2,3}  "Hello"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1,2,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nput stream you would see a GET_FAIL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tinct "top-level" objects in the input stre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d from each other with one or more "white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(blank, tab or \n). Whitespace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within*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returned is not meaningful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ll_palett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lement specifies a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corresponding color number, starting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0. The values for red, green and blu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ave_bitmap(). Remember to multiply these values by 4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ing save_bitmap(), since save_bitmap() expects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()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, and the ones that are lost are usually los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level in the system, beyond the control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 MOVE event is generally not too serious, a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pixel-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get_mouse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ext modes you will probably want to scal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 to get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generally does not support the use of a mouse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 (beyond 640x480 pixels)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removed in Windows 95 (DOS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pointer or might refer to the pixel pointed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pointer. Test this if you a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el color using get_pixel. You may have to read x-1,y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pixel-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 y} and moving to the right {x+1,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get_position(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line and column for the text that you are dis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the pixels that you may be plott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protected mode far address of th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terrupt number i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s will be set to the far address of the clock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character (byte) from file fn.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'\n'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line in a file might not end with a new-line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modes are referred to as "text" modes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 you display text. Other modes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pixel-graphics" modes because you can display pixels,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s etc., as 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 convenience to your users, it is usu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witch back from a pixel-graphics mode to th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 before your program terminates. You can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a mess, you can clear it up with the DOS CL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 will correctly convert integer valu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1-bits, so declare your variables as atom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r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lock_memory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vent the block of virtual memory starting at address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length i, from ever being swapped ou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his to ensure that all code and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interrupts is kept in mem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 Your program will abort with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y to take the log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cop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py a block of i bytes of memory from address a2 to address a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bytes of memory will be copied correctly even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_copy(a1, a2, i) is equivalent to: poke(a1, peek({a2, i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faster for i &gt; 6, and is more than 10 times f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se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i2 bytes of memory, starting at address a1,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faster for i2 &gt; 12, and is more than 25 times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&g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all to text_rows() you may have to call mouse_point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not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t in x2 will be 1 when the corresponding bit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will be 0 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argument to this function may be an atom or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 must be representable as a 32-b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When running under Windows 95, you can open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has a long file or directory name in its path (i.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 the standard DOS 8.3 format) using any open mode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etc. However, if you try to create a *new* file (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w" or "a" and the file does not already exist)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runcated if necessary to an 8.3 style name.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pport creation of new long-filename fil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95 = open("bigdirectoryname\\verylongfilename.abcde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or_bits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wh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in either x1 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.      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rgest value of type integer (31-bits).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d an 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read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eek() than it is to read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member that peek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(x1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on a pixel-graphics scree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s, where s is a 2-element screen coordinate {x, y}. If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n atom, one pixel will be set to the color indicated by x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1 is a sequence then a number of pixels will be se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an atom, write a single byte value to memory addre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is a sequence, write a sequence of byte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lower 8-bits of each byte value, i.e. remainder(value, 2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ctually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ke(a, 9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-graphics screen using a certain color i1. Fill the are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2 is 1. Don't fill if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i1, column i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creen is line 1, column 1. The next charact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will be printed at this location. position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 an error if the location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position() onl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and column for the text that you display, not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you plot. There is no corresponding routin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s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, to file or device fn, an object x with braces { , , ,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, to file or device fn, using format string st.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atom then a single value will be printed. If x is 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formats from st are applied to successive elements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printf always takes exactly 3 arguments. Onl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argument, containing the values to be prin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y. The basic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w, the third argument of printf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a singl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, to file or device fn, a single byte (atom) o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ytes. The low order 8-bits of each value is act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ut. 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When you output a sequence of bytes it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intensity values in the range 0 to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 4, 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and many other graphics program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 {,,}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Windows bitmap (.BMP) file from a 2-element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 is 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red, green, or blue value is in the range 0 to 255. s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contained in s[2] must all have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is in the same format as the value returned by read_bitma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, you must multiply the returned intensity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bitmap() works in both pixel-graphics modes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aletteData = get_all_palette() *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= save_bitmap({paletteData, image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screen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ave the whole screen or a rectangular region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Windows bitmap (.BMP) file. To save the whole screen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1 should be a sequence of 2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{{topLeftXPixel, topLeftYPix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the name of a .BMP "bitmap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ribute byte is made up of two 4-bit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 the foreground and background color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-order 4 bits determine the background col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a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will get a known series of random number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s to rand(). The lower 32 bits of the value of a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ogram. Sometimes however you may wish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ries of numbers, perhaps because you are trying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r program, or maybe you want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ame output (e.g. a random picture) for your user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ust be a protected mode far addres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value of this segment see demo\hardint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set can be the 32-bit value 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uphoria runs in protected mode with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segment pointing to the same physic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different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-mode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assed to your handler. You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mmediately load the correct data seg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handler might return from the interrup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etd instruction, or jump to the original interrupt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vector, lock_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lements of s1 can be any mix of atoms or sequences. Atom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y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by name. Where the first field (element) is equ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atabase is 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i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i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Euphoria program will start off using extended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tended memory runs out the program will consum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. If conventional memory runs out it will us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, i.e. swap space on disk. The DOS command run by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fail if there is not enough conventional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void this situation you can reserve some conventional (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this before running your program. You can also put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.bat file that runs your program, or in AUTOEXEC.B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*after* calling text_colo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ctually printed on the scre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you may have to print something, maybe just '\n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TE to restore white text, especially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 line of 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ick_r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termines the precision of the time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It also affects the sampling rat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rate, but not de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when it finds an error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ex.exe is running, the system will main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"Causeway..." error) while the tick rate is high, yo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user) may need to reboot the machine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 rate. If you don't, the system time may advanc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ckly. This problem does not occur on Windows 95, only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indows 3.1. You will always get back the correct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battery-operated clock in your system when you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discussion of time profiling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normally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mprove the resolution by calling 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1 or 2 then turn on full-screen statement tracing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i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"with trace". See the section on Debug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ard. This may cause Euphoria progra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SVGA graphics modes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0) will restore Euphoria's origi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iculty in SVGA graphics modes you shoul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1) at the start of your program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lets you print text only. The secon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mode, lets you plot pixels, or poi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ous colors, as well as text. You can tell that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because the VC_XPIXELS and VC_YPIXELS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0. Library routines such as polygon, draw_line, an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xor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erform the logical XOR (exclusive OR)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sponding bits in x1 and x2. A bit in x3 will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one of the two corresponding bits in x1 or x2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