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ebugging functions (intercepts interrupts 1 and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Uses debugging information if available (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with -Odl or -Od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bugging screen will show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giste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rst 16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urrent deco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]erminate   - Exit program (to 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R]eboot      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]tep        - steps over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N]ext        - advance to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o NOT execute the curre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]ontinue    - continue debugging, execu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]nd debug   - makes _debug_on=0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]isassembly - disassembly the next 1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controll is made directly thr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s MMX and 3D-NOW!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tdio,dlink,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debug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_debug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hat indicate if the step-by-step debugging (int 1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'_debug_start' and '_debug_stop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bu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ing (makes _debug_on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ing will start with the first instruction after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bug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debugging (makes _debug_on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