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functions from timer.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IRQ0 is used for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clock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lockcou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liseconds elapsed from the last clock re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used by library functions for time counting,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lockgcou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liseconds elapsed from CPU reset (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is variable will affect system tim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lockfreq(dword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alls settimerfre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lockperiod(dword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alls settimerperi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clockfre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alls resettim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IRQ0 clock manager function. This will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im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clock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IRQ0 clock manager function. This will dis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and affec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ime counting (starts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miliseconds elapsed from the last clock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