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88183184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9647888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986239212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213716479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943042062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68212206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42743777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68097685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99941181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1045281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47692241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226064040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098708354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779632026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322889492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657874746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782233441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