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ATH 1.00 is a freeware utility for MS-DOS 1.0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show or modify the active environment and can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ATH variable by appending all environm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with PATHBLOCK to the PATH= environmen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ATH has been tested successfully in a DOS prompt 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mode in Windows 95 also (the final preview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T100.ZIP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ATH.DOC (w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ATH.PAS (Borland Pascal 7 main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.PAS     (Borland Pascal 7 unit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PATH.EXE (the execu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in Windows 95 environment (DOS 7) EXTPATH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 the names 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 variable is never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ATH can be successfully used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unning plain DOS (and not a DOS prompt box of Windows 9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tending path, environment maximum size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 SHELL= ... /E: in CONFIG.SYS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=C:\COMMAND.COM C:\ /E:1024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et the maximum environment space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brief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ATH /?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environment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0&gt; group of characters visible at the end of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end of the list, represents the terminato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he terminator of the whole block of entr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Chr (0). Also the terminators cou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of the us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ATH VarName=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or modify 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ATH VarName=Valu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d the PATH=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tending the PATH= variable, we must s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BLOCKxx entries, for example, supposing that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 content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;C:\DOS;C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set the PATHBLOCKxx entries in two ways. The fir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THBLOCK1=C:\UTIL;C:\VIRU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ATHBLOCK2=C:\BP\BIN;C:\PXENG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using directly EXT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ATH PATHBLOCK1=C:\UTIL;C:\VIRU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PATH PATHBLOCK2=C:\BP\BIN;C:\PXENG30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done this, we can call EXTPATH again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ow) to extend the path. EXTPATH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howing the old and the new PATH= length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ATHBLOCKxx entries will be deleted after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= entry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=C:\;C:\DOS;C:\WINDOWS;C:\UTIL;C:\VIRUS;C:\BP\BIN;C:\PXENG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PATH always sets an exit (ERRORLEVEL) cod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: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: Variable doesn't exist (trying to clear a no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: Environment full (no modifications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: EXTPATH invoked without parameter (view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: Same as 3, but PATH has been extend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: Error finding activ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: Incorrect parame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: EXTPATH invoked with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we have three values indicating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0,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thing to note about what you se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(in this case to see what the new PATH looks lik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see more than 128 characters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even though the PATH is much longer,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shown (apparently, COMMAND.COM does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unusually long environment entries very well)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ough, the PATH has been properly extended,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not appear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n a prompt box of Windows 95 all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variable are visible with the SET command. It se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 of COMMAND.COM has been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will find this utility as useful as I hav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comments, etc., don'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(preferably via 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atore Bes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c8505@mclink.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