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(s): trlink -B&lt;baud&gt; -P&lt;port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(s)   : trlink -B&lt;baud&gt; -P&lt;port&gt; S filename.ext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that is your baudrate e.g. 1200, 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is your commport number, e.g. 1 or 2 or 3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: is the the complete filename with exten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